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сельского поселения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 января 2016 года № 4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ИМ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летов на демонстрацию коммерческих и некоммерческих фильм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254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я коммерческого фильма для детской аудитор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12 лет) утренний сеанс до 12-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ая - 1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ая -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я коммерческого фильма для взрослой аудитории (12+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мальная - 100 </w:t>
            </w:r>
          </w:p>
          <w:p>
            <w:pPr>
              <w:pStyle w:val="Normal"/>
              <w:tabs>
                <w:tab w:val="clear" w:pos="708"/>
                <w:tab w:val="left" w:pos="18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ксимальная - 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монстрация коммерческого фильма при коллективном посещении, группой свыше 15 человек, при наличии письма от организации или бюджетного учреждения заверенного печатью (дневной сеанс)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мальна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льм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льм 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завершению действия меморандум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я фильма для социально-незащищенной категории граждан: инвалиды, дети-сироты, многодетные семьи (дневной сеанс с 11-59 ч. до 16-59 ч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ьгота предоставляется гражданам, проживающим на территории Ленинградского сельского поселения, при предоставлении документа,подтверждающего льготу (подлинники документов: паспорта, удостоверения или свидетельств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инимальная: стоим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льм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льм 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15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по завершению действия меморандум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ация фильма из фондов ГАУК КК «Кубанькино» по договору некоммерческого показ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ан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-10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ь начальника отдел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ономики 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нинградского сельского поселения                                             А.Г.Переди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1:00Z</dcterms:created>
  <dc:creator>32</dc:creator>
  <dc:description/>
  <cp:keywords/>
  <dc:language>en-US</dc:language>
  <cp:lastModifiedBy>User</cp:lastModifiedBy>
  <cp:lastPrinted>2016-01-20T13:48:00Z</cp:lastPrinted>
  <dcterms:modified xsi:type="dcterms:W3CDTF">2016-01-26T11:35:00Z</dcterms:modified>
  <cp:revision>37</cp:revision>
  <dc:subject/>
  <dc:title/>
</cp:coreProperties>
</file>