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6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60" w:leader="none"/>
        </w:tabs>
        <w:ind w:left="4956" w:hanging="0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516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516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16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7 № 282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 по  проведению  инвентаризации  дворовых  и  общественных территорий  Ленинградского  сельского  поселения  Ленинградского  района  в рамках  реализации  муниципальной  программы  «Формирование  современной городской  среды  на  2018 - 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КУ «ОКС» администрации Ленинградского сельского поселени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 строительства, ЖКХ и транспорта администрации Ленинградского сельского поселения, 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 специалист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г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ный инженер МКУ «ОКС»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занна Ваган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землеустройства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ущественных отношений администрации 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архитектуры и градостроительства администрации муниципального образования Ленинград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ОО «Управление домам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огла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Вла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ОО «ЖКХ - Стройсервис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з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Ильинич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Совета Центрального   микрорайона станицы Ленинградской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Квартального комитета № 1 Южного микрорайона станицы Ленинградско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Ильичевск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то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тальевна   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вартального комитета № 1 Восточного микрорайона ста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КХ и транспорт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4:00Z</dcterms:created>
  <dc:creator>027</dc:creator>
  <dc:description/>
  <cp:keywords/>
  <dc:language>en-US</dc:language>
  <cp:lastModifiedBy>Миледи</cp:lastModifiedBy>
  <dcterms:modified xsi:type="dcterms:W3CDTF">2017-08-23T04:22:00Z</dcterms:modified>
  <cp:revision>19</cp:revision>
  <dc:subject/>
  <dc:title/>
</cp:coreProperties>
</file>