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7 № 282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инвентаризации дворовых и общественных территорий Ленинградского сельского поселения Ленинградского района  в рамках разработки муниципальной программы  «Формирование современной городской среды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1.1.Настоящий Порядок проведения временной инвентаризации дворовых и общественных территорий Ленинградского сельского поселения Ленинградского района в рамках разработки муниципальной программы "Формирование современной  городской среды  на 2018-2022 годы" (далее – Порядок) разработан в соответствии с Федеральным законом от 0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 на поддержку государственных программ субъектов Российской</w:t>
        <w:tab/>
        <w:t xml:space="preserve"> Федерации и муниципальных программ формирования современной городской среды», Уставом Ленинградского сельского поселения Ленинградского района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Целью проведения инвентаризации дворовых и общественных территорий Ленинградского сельского поселения является определение дворовых и общественных территорий, нуждающихся в благоустройстве, для включения в государственную программу Краснодарского края и муниципальную программу, направленную на реализацию мероприятий по благоустройству территории сельского поселения на 2018-2022 годы, разработанные с учетом методических рекомендаций Министерства строительства и жилищно-коммунального хозяйства Российской Федерации от 06 апреля 2017 года № 691/пр (далее государственная программа, муниципальная программа)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 xml:space="preserve">1.3.В целях реализации настоящего Порядка используются следующие понятия: 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- выявление в натуре, учет, картографирование, определение и оценка текущего (качественного и количественного)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остояния дворовых и общественных территорий, а также потребности в работах по благоустройству указанных территорий;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– территория земельного участка, определенная и поставленная на учет в соответствии с требованиями земельного законодательства о градостроительной деятельности, на котором расположен многоквартирный дом, с элементами озеленения и благоустройства, иными предназначенными для обслуживания, эксплуатации и благоустройства данного дома и расположенными на указанном земельном участке объектами;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территория – территория муниципального образования, которая постоянно доступна для общего пользования, в том числе площадь, набережная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по своему усмотрению (для общения, отдыха, занятия спортом и т.п.);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– комплекс мероприятий, направленных на обеспечение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реконструкцию, модернизацию, ремонт дворовых и общественных территорий или отдельных объектов и элементов на них расположенных); 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еречень работ по благоустройству дворовой территории включает следующие виды работ – работы по ремонту проезда внутри дворовой территории (дорога общего пользования в границах земельного участка), обеспечению (устройству и (или) ремонту) освещения дворовой территории, установке (ремонту и (или) замене) скамеек, урн;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 по благоустройству дворовой территории – работы по оборудованию детских и (или) спортивных площадок (комплексов), автомобильных стоянок, озеленению территорий, оборудованию контейнерных площадок, предназначенных для размещения контейнеров и бункеров для сбора и накопления твердых коммунальных отходов,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спорт благоустройства дворовой территории – электронный документ установленной формы, содержащий инвентаризационные данные о территории и расположенных не ней элементах, оценку текущего состояния и определение работ по благоустройству дворовой территории;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спорт благоустройства общественной территории – электронный документ установленной формы, содержащий инвентаризационные данные о территории и расположенных не ней элементах, оценку текущего состояния и определение работ по благоустройству общественной территории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1.4.Настоящий Порядок определяет компетенцию, порядок формирования и деятельность  комиссии по проведению инвентаризации дворовых и общественных территорий Ленинградского сельского поселения (далее – инвентаризационная  комисс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Инвентаризационная комиссия является коллегиальным органом, созданным при администрации Ленинградского сельского поселения для проведения временной инвентаризации дворовых и общественных территорий Ленинградского сельского поселения Ленинградского района в рамках разработк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 «Формирование современной городской среды на 2018-2022 годы»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1.6.В своей деятельности инвентаризационная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.Порядок формирования состава муниципальной комисс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900"/>
        <w:jc w:val="both"/>
        <w:rPr>
          <w:sz w:val="28"/>
          <w:szCs w:val="28"/>
        </w:rPr>
      </w:pPr>
      <w:bookmarkStart w:id="0" w:name="Par74"/>
      <w:bookmarkEnd w:id="0"/>
      <w:r>
        <w:rPr>
          <w:sz w:val="28"/>
          <w:szCs w:val="28"/>
        </w:rPr>
        <w:t>2.1.Инвентаризационная  комиссия формируется из представителей администрации Ленинградского сельского поселения, муниципального образования Ленинградский район, управляющих компаний обслуживающих МКД (далее-управляющая компания), представители ТОС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Состав инвентаризационной комиссии формируется в количестве не менее 13 членов и утверждается постановлением администрации сельского поселения. Также в составе комиссии участвуют представители собственников помещений в МКД (далее - старшие домов) по обследуемой территории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2.3.Инвентаризационная комиссия состоит из председателя, заместителя председателя, секретаря и иных членов комиссии.</w:t>
      </w:r>
    </w:p>
    <w:p>
      <w:pPr>
        <w:pStyle w:val="NoSpacing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Члены  комиссии исполняют свои обязанности на общественных началах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орядок проведения инвентаризаци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3.1.Инвентаризация дворовых и общественных территорий проводится администрацией Ленинградского сельского поселения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Инвентаризация дворовых и общественных территорий проводится в соответствии с графиком, утверждаемым главой Ленинградского сельского поселения  и устанавливающим в срок до 10 сентября 2017 года завершения всех подлежащих инвентаризации дворовых и общественных территорий Ленинградского сельского поселения и оформления паспортов благоустройства дворовых, общественных территории (далее – график)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В графике указывается дата и место проведения инвентаризации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3.3.Инвентаризация проводится путем натурального обследования территории и расположенных на ней элементов.</w:t>
      </w:r>
    </w:p>
    <w:p>
      <w:pPr>
        <w:pStyle w:val="NoSpacing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4.Работы по инвентаризации проводятся на основании актуальных данных </w:t>
      </w:r>
      <w:r>
        <w:rPr>
          <w:sz w:val="28"/>
          <w:szCs w:val="28"/>
          <w:lang w:eastAsia="en-US"/>
        </w:rPr>
        <w:t>специалистами администрации поселения, управляющей компанией, осуществляющей управление МКД, граждан, являющихся инвалидами и проживающими в соответствующих МКД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  <w:lang w:eastAsia="en-US"/>
        </w:rPr>
        <w:t>3.5.Инвентаризация дворовой территории проводится в отношении МКД, расположенных на территории Ленинградского сельского поселения, при условии, что МКД не включены в государственные и (или)  муниципальные программы,  предусматривающие  мероприятия  по переселению и сносу МКД, за счет средств федерального, краевого или местных бюджетов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воровой территории не допускается пересечение границ или объединение земельных участков МКД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  <w:lang w:eastAsia="en-US"/>
        </w:rPr>
        <w:t>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 и иные заинтересованные лица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6.По результатам инвентаризации </w:t>
      </w:r>
      <w:r>
        <w:rPr>
          <w:sz w:val="28"/>
          <w:szCs w:val="28"/>
        </w:rPr>
        <w:t>дворовой территории</w:t>
      </w:r>
      <w:r>
        <w:rPr>
          <w:sz w:val="28"/>
          <w:szCs w:val="28"/>
          <w:lang w:eastAsia="en-US"/>
        </w:rPr>
        <w:t xml:space="preserve"> составляется паспорт </w:t>
      </w:r>
      <w:r>
        <w:rPr>
          <w:sz w:val="28"/>
          <w:szCs w:val="28"/>
        </w:rPr>
        <w:t>благоустройства дворовой территории</w:t>
      </w:r>
      <w:r>
        <w:rPr>
          <w:sz w:val="28"/>
          <w:szCs w:val="28"/>
          <w:lang w:eastAsia="en-US"/>
        </w:rPr>
        <w:t xml:space="preserve"> по </w:t>
      </w:r>
      <w:hyperlink r:id="rId2">
        <w:r>
          <w:rPr>
            <w:rStyle w:val="InternetLink"/>
            <w:sz w:val="28"/>
            <w:szCs w:val="28"/>
            <w:lang w:eastAsia="en-US"/>
          </w:rPr>
          <w:t>форме</w:t>
        </w:r>
      </w:hyperlink>
      <w:r>
        <w:rPr>
          <w:sz w:val="28"/>
          <w:szCs w:val="28"/>
          <w:lang w:eastAsia="en-US"/>
        </w:rPr>
        <w:t xml:space="preserve"> согласно приложению № 1 к настоящему Порядку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  <w:lang w:eastAsia="en-US"/>
        </w:rPr>
        <w:t>3.7.Инвентаризация общественной территории проводится в отношении общественной территории, расположенной на территории Ленинградского сельского поселения, в том числе являющейся объектом муниципального имущества сельского поселения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  <w:lang w:eastAsia="en-US"/>
        </w:rPr>
        <w:t xml:space="preserve">3.8.По результатам инвентаризации </w:t>
      </w:r>
      <w:r>
        <w:rPr>
          <w:sz w:val="28"/>
          <w:szCs w:val="28"/>
        </w:rPr>
        <w:t xml:space="preserve">общественной территории </w:t>
      </w:r>
      <w:r>
        <w:rPr>
          <w:sz w:val="28"/>
          <w:szCs w:val="28"/>
          <w:lang w:eastAsia="en-US"/>
        </w:rPr>
        <w:t xml:space="preserve">составляется паспорт </w:t>
      </w:r>
      <w:r>
        <w:rPr>
          <w:sz w:val="28"/>
          <w:szCs w:val="28"/>
        </w:rPr>
        <w:t>благоустройства общественной территории</w:t>
      </w:r>
      <w:r>
        <w:rPr>
          <w:sz w:val="28"/>
          <w:szCs w:val="28"/>
          <w:lang w:eastAsia="en-US"/>
        </w:rPr>
        <w:t xml:space="preserve"> по </w:t>
      </w:r>
      <w:hyperlink r:id="rId3">
        <w:r>
          <w:rPr>
            <w:rStyle w:val="InternetLink"/>
            <w:sz w:val="28"/>
            <w:szCs w:val="28"/>
            <w:lang w:eastAsia="en-US"/>
          </w:rPr>
          <w:t>форме</w:t>
        </w:r>
      </w:hyperlink>
      <w:r>
        <w:rPr>
          <w:sz w:val="28"/>
          <w:szCs w:val="28"/>
          <w:lang w:eastAsia="en-US"/>
        </w:rPr>
        <w:t xml:space="preserve"> согласно приложению № 2 к настоящему Порядку</w:t>
      </w:r>
      <w:r>
        <w:rPr>
          <w:sz w:val="28"/>
          <w:szCs w:val="28"/>
        </w:rPr>
        <w:t>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9.Составление и регистрация паспортов благоустройства дворовой, общественной территории осуществляется администрацией Ленинградского сельского поселения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благоустройства территории описываются ключевые проблемы территории. К проблемам могут быть отнесены низкий уровень общего благоустройства территории, низкий уровень экономической привлекательности территории из-за наличия инфраструктурных проблем, неудовлетворительный внешний вид сооружений, находящихся в муниципальной и государственной собственности и другие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Хранение паспортов благоустройства дворовой, общественной территории осуществляется администрацией Ленинградского сельского поселения до 31 декабря 2023 года.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3.10.Актуализация паспорта дворовой и общественной территории в период 2018-2022 годов: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0.1.Новый паспорт дворовой  территории разрабатывается в случае образования новой дворовой территории, разделения существующей дворовой территории на несколько дворовых территорий, объединения нескольких дворовых территорий, а также в случае отсутствия утвержденного паспорта на дворовую территорию. Во всех остальных случаях проводится актуализация существующего паспорта;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3.10.2.Новый паспорт общественной  территории разрабатывается в случае образования новой общественной территории,  а также в случае отсутствия утвержденного паспорта на общественную территорию. Во всех остальных случаях проводится актуализация существующего паспорта;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3.10.3.Актуализация паспорта дворовой и общественной территории проводится в случае изменения данных о дворовой и общественной  территории и расположенных на ней объектах и элементах, указанных в составленном ранее паспорте.</w:t>
      </w:r>
    </w:p>
    <w:p>
      <w:pPr>
        <w:pStyle w:val="NoSpacing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Результаты инвентаризации </w:t>
      </w:r>
    </w:p>
    <w:p>
      <w:pPr>
        <w:pStyle w:val="NoSpacing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Результаты инвентаризации направляются в отдел строительства, ЖКХ и транспорта администрации Ленинградского сельского поселения для подготовки и утверждения муниципальной программы «Формирование современной городской среды на 2018-2022 годы» до 10 сентября 2017 года: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-по дворовым территориям по форме согласно</w:t>
      </w:r>
      <w:r>
        <w:rPr>
          <w:sz w:val="28"/>
          <w:szCs w:val="28"/>
          <w:lang w:eastAsia="en-US"/>
        </w:rPr>
        <w:t xml:space="preserve"> приложению № 3 к настоящему Порядку</w:t>
      </w:r>
      <w:r>
        <w:rPr>
          <w:sz w:val="28"/>
          <w:szCs w:val="28"/>
        </w:rPr>
        <w:t>;</w:t>
      </w:r>
    </w:p>
    <w:p>
      <w:pPr>
        <w:pStyle w:val="NoSpacing"/>
        <w:ind w:firstLine="900"/>
        <w:jc w:val="both"/>
        <w:rPr/>
      </w:pPr>
      <w:r>
        <w:rPr>
          <w:sz w:val="28"/>
          <w:szCs w:val="28"/>
        </w:rPr>
        <w:t>-по общественным территориям по форме согласно</w:t>
      </w:r>
      <w:r>
        <w:rPr>
          <w:sz w:val="28"/>
          <w:szCs w:val="28"/>
          <w:lang w:eastAsia="en-US"/>
        </w:rPr>
        <w:t xml:space="preserve"> приложению № 4 к настоящему Порядку</w:t>
      </w:r>
      <w:r>
        <w:rPr>
          <w:sz w:val="28"/>
          <w:szCs w:val="28"/>
        </w:rPr>
        <w:t>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При последующей ежегодной актуализации паспортов дворовых  и общественных территорий, результаты инвентаризации представляются в отдел строительства, ЖКХ и транспорта администрации Ленинградского сельского поселения  до 01 марта текущего года.</w:t>
      </w:r>
    </w:p>
    <w:p>
      <w:pPr>
        <w:pStyle w:val="NoSpac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Результаты инвентаризации заносятся в Государственную информационную систему жилищно-коммуналь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КХ и транспорта администрации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>Ленинградского сельского поселения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постановления"/>
    <w:basedOn w:val="Normal"/>
    <w:qFormat/>
    <w:pPr>
      <w:ind w:firstLine="709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FCE1E0A82D419360BA03A175003465DF8367FCFEA45506E1BB4371DBDA639DC64520FB667F8E83697CESAFFN" TargetMode="External"/><Relationship Id="rId3" Type="http://schemas.openxmlformats.org/officeDocument/2006/relationships/hyperlink" Target="consultantplus://offline/ref=30EFCE1E0A82D419360BA03A175003465DF8367FCFEA45506E1BB4371DBDA639DC64520FB667F8E83697CESAF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3:00Z</dcterms:created>
  <dc:creator>027</dc:creator>
  <dc:description/>
  <cp:keywords/>
  <dc:language>en-US</dc:language>
  <cp:lastModifiedBy>Миледи</cp:lastModifiedBy>
  <cp:lastPrinted>2017-08-21T16:33:00Z</cp:lastPrinted>
  <dcterms:modified xsi:type="dcterms:W3CDTF">2017-08-23T04:22:00Z</dcterms:modified>
  <cp:revision>27</cp:revision>
  <dc:subject/>
  <dc:title/>
</cp:coreProperties>
</file>