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3210</wp:posOffset>
            </wp:positionH>
            <wp:positionV relativeFrom="paragraph">
              <wp:posOffset>635</wp:posOffset>
            </wp:positionV>
            <wp:extent cx="523875" cy="695325"/>
            <wp:effectExtent l="0" t="0" r="0" b="0"/>
            <wp:wrapSquare wrapText="left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АДМИНИСТРАЦИЯ ЛЕНИНГРАД 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8.2017</w:t>
        <w:tab/>
        <w:tab/>
        <w:tab/>
        <w:tab/>
        <w:tab/>
        <w:tab/>
        <w:tab/>
        <w:t xml:space="preserve">                                 № 2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орядка проведения инвентаризации дворовых и общественных территорий Ленинградского сельского поселения Ленинградского района  в рамках разработки  муниципальной программы  «Формирование современной городской среды на 2018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В   соответствии   с   Федеральным  законом  от  06  октября  2003  года  № 131-ФЗ «Об общих принципах организации местного самоуправления в Российской Федерации», постановлением Правительства Российской Федерации 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 на поддержку государственных программ субъектов  Российской</w:t>
        <w:tab/>
        <w:t xml:space="preserve"> Федерации и муниципальных  программ  формирования современной  городской  среды», Уставом Ленинградского сельского поселения Ленинградского района, п о с т а н о в л я ю: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1.Утвердить Порядок проведения инвентаризации дворовых и общественных территорий Ленинградского сельского поселения Ленинградского района,  в рамках разработки муниципальной программы  «Формирование современной городской среды на 2018-2022 годы» (приложение № 1)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2.Утвердить комиссию по  проведению инвентаризации дворовых и общественных территорий Ленинградского сельского поселения Ленинградского района  в рамках разработки муниципальной программы  «Формирование современной городской среды на 2018-2022 годы» (приложение № 2)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3.Разработать и утвердить  график проведения инвентаризации дворовых и общественных территорий Ленинградского сельского поселения, оформить паспорта благоустройства дворовых и общественных территорий Ленинградского сельского поселения до 01 сентября 2017 года (приложение      № 3)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4.Контроль за выполнением настоящего постановления  оставляю за собой.</w:t>
      </w:r>
    </w:p>
    <w:p>
      <w:pPr>
        <w:pStyle w:val="Normal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 постановление  вступает в силу со дня его официального опубликования и подлежит размещению на официальном сайте Ленинградского сельского поселения.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/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Н.И.Сидак</w:t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1:17:00Z</dcterms:created>
  <dc:creator>Специалист 1 категории </dc:creator>
  <dc:description/>
  <cp:keywords/>
  <dc:language>en-US</dc:language>
  <cp:lastModifiedBy>Миледи</cp:lastModifiedBy>
  <cp:lastPrinted>2017-08-21T08:18:00Z</cp:lastPrinted>
  <dcterms:modified xsi:type="dcterms:W3CDTF">2017-08-23T04:22:00Z</dcterms:modified>
  <cp:revision>19</cp:revision>
  <dc:subject/>
  <dc:title> </dc:title>
</cp:coreProperties>
</file>