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7 №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ия граждан и учета предложений по обсуждению </w:t>
      </w:r>
      <w:r>
        <w:rPr>
          <w:bCs/>
          <w:spacing w:val="-2"/>
          <w:sz w:val="28"/>
          <w:szCs w:val="28"/>
        </w:rPr>
        <w:t>проектов постановлений администрации Ленинградского сельского поселения, выносимых на публичные слушания, о</w:t>
      </w:r>
      <w:r>
        <w:rPr>
          <w:sz w:val="28"/>
          <w:szCs w:val="28"/>
        </w:rPr>
        <w:t>б актуализации схем коммунальной инфраструктуры (водоснабжения, водоотведения) и обосновывающих материалов Ленинградского сельского поселения 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900"/>
        <w:jc w:val="both"/>
        <w:rPr/>
      </w:pPr>
      <w:r>
        <w:rPr>
          <w:sz w:val="28"/>
          <w:szCs w:val="28"/>
        </w:rPr>
        <w:t xml:space="preserve">1.В соответствии с законодательством Российской Федерации, население Ленинградского сельского поселения, с момента опубликования </w:t>
      </w:r>
      <w:r>
        <w:rPr>
          <w:rFonts w:cs="Arial"/>
          <w:spacing w:val="-13"/>
          <w:sz w:val="28"/>
          <w:szCs w:val="28"/>
        </w:rPr>
        <w:t>проектной (изыскательской) документации</w:t>
      </w:r>
      <w:r>
        <w:rPr>
          <w:sz w:val="28"/>
          <w:szCs w:val="28"/>
        </w:rPr>
        <w:t xml:space="preserve">, проектов муниципальных правовых актов о разработке документации по планировке </w:t>
      </w:r>
      <w:r>
        <w:rPr>
          <w:spacing w:val="-1"/>
          <w:sz w:val="28"/>
          <w:szCs w:val="28"/>
        </w:rPr>
        <w:t>территори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проведения собраний граждан по месту жительств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проведения собраний граждан по месту работы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 xml:space="preserve">3)проведения публичных слушаний </w:t>
      </w:r>
      <w:r>
        <w:rPr>
          <w:spacing w:val="-1"/>
          <w:sz w:val="28"/>
          <w:szCs w:val="28"/>
        </w:rPr>
        <w:t>документации по проекту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4)в иных формах</w:t>
      </w:r>
      <w:r>
        <w:rPr>
          <w:sz w:val="28"/>
          <w:szCs w:val="28"/>
        </w:rPr>
        <w:t>, не противоречащих действующему законодательству Российской Федерации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2.Предложения населения к опубликованной документации по схемам коммунальной инфраструктуры (водоснабжения, водоотведения) Ленинградского сельского поселения и обосновывающим материалам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, с выделением первой очереди строительства 10 лет (с 2015 года до 2024 года) (далее —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(далее - рабочая групп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3.Предложения населения к опубликованной документации схемам коммунальной инфраструктуры (водоснабжения, водоотведения) Ленинградского сельского поселения и обосновывающим материалам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(с 2015 года до 2024 года), проектам муниципальных правовых актов, о разработке документации по планировке территории, могут вноситься до 29 мая 2017 года и рассматриваются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Внесенные предложения регистрируются рабочей группо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 xml:space="preserve">5.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</w:t>
      </w:r>
      <w:r>
        <w:rPr>
          <w:spacing w:val="-6"/>
          <w:sz w:val="28"/>
          <w:szCs w:val="28"/>
        </w:rPr>
        <w:t>Краснодарского  края.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1)должны обеспечивать однозначное толкование положений документации по схемам коммунальной инфраструктуры и обосновывающим материалам Ленинградского сельского поселения Ленинградского района;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2)не допускать противоречие, либо несогласованность с иными положениями </w:t>
      </w:r>
      <w:r>
        <w:rPr>
          <w:spacing w:val="-1"/>
          <w:sz w:val="28"/>
          <w:szCs w:val="28"/>
        </w:rPr>
        <w:t>документации по схемам коммунальной инфраструктуры и обосновывающим материалам Ленинград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7.Предложения, внесенные с нарушением требований и сроков, п</w:t>
      </w:r>
      <w:r>
        <w:rPr>
          <w:sz w:val="28"/>
          <w:szCs w:val="28"/>
        </w:rPr>
        <w:t>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9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общее количество поступивших предложен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900"/>
        <w:jc w:val="both"/>
        <w:rPr/>
      </w:pPr>
      <w:r>
        <w:rPr>
          <w:spacing w:val="-2"/>
          <w:sz w:val="28"/>
          <w:szCs w:val="28"/>
        </w:rPr>
        <w:t xml:space="preserve">2)количество поступивших предложений, оставленных в соответствии </w:t>
      </w:r>
      <w:r>
        <w:rPr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)предложения, рекомендуемые рабочей группой к отклонению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5)предложения, рекомендуемые рабочей группой для внесения в документацию по схемам коммунальной инфраструктуры и обосновывающим материалам Ленинградского сельского поселения Ленинградского района изменений и дополн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10.Рабочая группа представляет главе Ленинградского сельского поселения Ленинградского района свое заключение и материалы д</w:t>
      </w:r>
      <w:r>
        <w:rPr>
          <w:spacing w:val="-2"/>
          <w:sz w:val="28"/>
          <w:szCs w:val="28"/>
        </w:rPr>
        <w:t>еятельности рабочей группы с приложением всех поступивших предлож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 Глава Ленинградского сельского поселения, с учетом поступивших замечаний и предложений, а также заключения о результатах публичных слушаний, в течение 7 календарных дней с даты окончания публичных слушаний принимает одно из следующих решений:</w:t>
      </w:r>
    </w:p>
    <w:p>
      <w:pPr>
        <w:pStyle w:val="Normal"/>
        <w:ind w:firstLine="900"/>
        <w:jc w:val="both"/>
        <w:rPr/>
      </w:pPr>
      <w:bookmarkStart w:id="1" w:name="sub_283"/>
      <w:bookmarkEnd w:id="1"/>
      <w:r>
        <w:rPr>
          <w:sz w:val="28"/>
          <w:szCs w:val="28"/>
        </w:rPr>
        <w:t>а)утверждает схемы коммунальной инфраструктуры и обосновывающие материалы Ленинградского сельского поселения  Ленинградского района;</w:t>
      </w:r>
    </w:p>
    <w:p>
      <w:pPr>
        <w:pStyle w:val="Normal"/>
        <w:ind w:firstLine="900"/>
        <w:jc w:val="both"/>
        <w:rPr/>
      </w:pPr>
      <w:bookmarkStart w:id="2" w:name="sub_283"/>
      <w:bookmarkStart w:id="3" w:name="sub_285"/>
      <w:bookmarkEnd w:id="2"/>
      <w:bookmarkEnd w:id="3"/>
      <w:r>
        <w:rPr>
          <w:sz w:val="28"/>
          <w:szCs w:val="28"/>
        </w:rPr>
        <w:t>б)возвращает проект схем коммунальной инфраструктуры и обосновывающие материалы Ленинградского сельского поселения Ленинградского района, входящие в состав программы, на доработку, для учета замечаний и предложений, поступивших по итогам сбора замечаний и предложений и публичных слуша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z w:val="28"/>
          <w:szCs w:val="28"/>
        </w:rPr>
      </w:pPr>
      <w:bookmarkStart w:id="4" w:name="sub_285"/>
      <w:bookmarkEnd w:id="4"/>
      <w:r>
        <w:rPr>
          <w:spacing w:val="-1"/>
          <w:sz w:val="28"/>
          <w:szCs w:val="28"/>
        </w:rPr>
        <w:t>12.С</w:t>
      </w:r>
      <w:r>
        <w:rPr>
          <w:sz w:val="28"/>
          <w:szCs w:val="28"/>
        </w:rPr>
        <w:t xml:space="preserve">хемы коммунальной инфраструктуры и обосновывающие материалы Ленинградского сельского поселения  Ленинградского района, в течение 15 календарных дней с даты их утверждения подлежат размещению в полном объеме на официальном сайте администрации Ленинградского сельского поселения, за исключением сведений, составляющих государственную тайну, и электронной модели схемы коммунальной инфраструктуры. 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ЖК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ого сельского поселения                                                 Р.В. Саранц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32:00Z</dcterms:created>
  <dc:creator>Заместитель начальника земельного отдела</dc:creator>
  <dc:description/>
  <cp:keywords/>
  <dc:language>en-US</dc:language>
  <cp:lastModifiedBy>Миледи</cp:lastModifiedBy>
  <cp:lastPrinted>2017-04-14T11:15:00Z</cp:lastPrinted>
  <dcterms:modified xsi:type="dcterms:W3CDTF">2017-04-27T06:17:00Z</dcterms:modified>
  <cp:revision>30</cp:revision>
  <dc:subject/>
  <dc:title/>
</cp:coreProperties>
</file>