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395"/>
        <w:gridCol w:w="545"/>
        <w:gridCol w:w="1949"/>
        <w:gridCol w:w="1152"/>
        <w:gridCol w:w="1477"/>
      </w:tblGrid>
      <w:tr>
        <w:trPr>
          <w:trHeight w:val="375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%3AE124"/>
            <w:r>
              <w:rPr>
                <w:sz w:val="28"/>
                <w:szCs w:val="28"/>
              </w:rPr>
              <w:t xml:space="preserve">                                          </w:t>
            </w:r>
            <w:bookmarkEnd w:id="0"/>
          </w:p>
        </w:tc>
        <w:tc>
          <w:tcPr>
            <w:tcW w:w="51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375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  <w:tc>
          <w:tcPr>
            <w:tcW w:w="51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5123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51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</w:tc>
      </w:tr>
      <w:tr>
        <w:trPr>
          <w:trHeight w:val="375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51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   № ______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521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по целевым статьям (муниципальным программам Ленинградского сельского поселения и непрограммным направлениям деятельности), группам видов расходов классификации расходов бюджетов на 2018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360,5</w:t>
            </w:r>
          </w:p>
        </w:tc>
      </w:tr>
      <w:tr>
        <w:trPr>
          <w:trHeight w:val="15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, осуществляющих свою деятельность в муниципальном образовании Ленинградское сельское поселение Ленинградского района» на 2017-2018 год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нвестиционного развития малого и среднего предпринимательства в Ленинградском сельском поселении Ленинградского района на 2017-2019 годы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убъектов малого и среднего предпринимательств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жарная безопасность в Ленинградском сельском поселении» на 2017-2018 год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пожарной безопасност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енинградского сельского поселения Ленинградского района  «Народная дружина» на 2018-2019 год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и усиление борьбы с преступностью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енинградского сельского поселения Ленинградского района «Комплексные меры противодействия незаконному потреблению и обороту наркотических средств на территории Ленинградского сельского поселения на 2018-2019 годы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злоупотреблений наркотическими средствами и их незаконному обороту наркотических средст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Содействия занятости населения Ленинградского сельского поселения Ленинградского района на 2017-2018 годы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,4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трудоустройства граждан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4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4</w:t>
            </w:r>
          </w:p>
        </w:tc>
      </w:tr>
      <w:tr>
        <w:trPr>
          <w:trHeight w:val="6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дорожного движения в Ленинградском сельском поселении Ленинградского района на 2017-2018 годы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60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0,0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0,0</w:t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апитальный ремонт и ремонт улично-дорожной сети Ленинградского сельского поселения Ленинградского района» на 2017-2018 год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6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улично-дорожной сет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0,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0,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инфраструктуры Ленинградского сельского поселения Ленинградского района на 2016-2026 годы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 000,0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транспортной инфраструктур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 на 2014-2017 годы и плановый период до 2020 года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64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и посел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4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4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истем наружного освещения Ленинградского сельского поселения Ленинградского района» на 2017-2018 год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истем наружного освещ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1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1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Ленинградского сельского поселения» на 2017-2018 год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1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1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>
          <w:trHeight w:val="11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сельских клубных учреждений Ленинградского сельского поселения Ленинградского района на 2018-2019 годы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9,8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материально-технической баз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1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9,8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1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9,8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адровое обеспечение сферы культуры и искусства в Ленинградском сельском поселении на 2016-2018 годы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82,0</w:t>
            </w:r>
          </w:p>
        </w:tc>
      </w:tr>
      <w:tr>
        <w:trPr>
          <w:trHeight w:val="215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1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82,0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1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82,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Ленинградского сельского поселения Ленинградского район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9,1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9,1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9,1</w:t>
            </w:r>
          </w:p>
        </w:tc>
      </w:tr>
      <w:tr>
        <w:trPr>
          <w:trHeight w:val="7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Ленинградского сельского поселения Ленинградского район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Ленинградского сельского поселения Ленинградского район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892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12,7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87,8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4,9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6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6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Ленинградского сельского поселения Ленинградского район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7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7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57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Ленинградского сельского посел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7,0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униципальных учрежден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491,3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казенных учрежден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1,3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2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3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126,2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Ленинградского сельского посел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31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6,2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31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6,2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36,2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5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5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организациям коммунального комплекса, предоставляющим услуги по холодному водоснабжению и водоотведению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1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6,2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1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6,2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Ленинградского сельского посел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610,1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43,9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43,9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4,3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4,3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1,9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1,9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униципальных учреждений культур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680,7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5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80,7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5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80,7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5,3</w:t>
            </w:r>
          </w:p>
        </w:tc>
      </w:tr>
      <w:tr>
        <w:trPr>
          <w:trHeight w:val="15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Ленинградского сельского поселения Ленинградского района от 28 декабря 2007 года № 98 «Об утверждении Положения о дополнительном материальном обеспечении лиц, замещавших муниципальные должности и должности муниципальной службы в Ленинградском сельском поселении Ленинградского района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49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3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49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3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, физической культуры и туризм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1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1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 Ленинградское сельское поселение Ленинградского район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0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муниципального образования Ленинградское сельское поселение Ленинградского район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6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6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4,4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511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4,4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511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4,4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511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поселения, 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ов администрации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21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нинградского района                                                                                                                                                 А.Г.Передирие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41:00Z</dcterms:created>
  <dc:creator>User19</dc:creator>
  <dc:description/>
  <cp:keywords/>
  <dc:language>en-US</dc:language>
  <cp:lastModifiedBy>User19</cp:lastModifiedBy>
  <dcterms:modified xsi:type="dcterms:W3CDTF">2017-11-27T11:53:00Z</dcterms:modified>
  <cp:revision>5</cp:revision>
  <dc:subject/>
  <dc:title/>
</cp:coreProperties>
</file>