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92" w:leader="none"/>
        </w:tabs>
        <w:ind w:left="510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28.05.2018 №  185</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rFonts w:cs="Times New Roman" w:ascii="Times New Roman" w:hAnsi="Times New Roman"/>
          <w:sz w:val="28"/>
          <w:szCs w:val="28"/>
        </w:rPr>
        <w:t>ПОРЯДОК</w:t>
      </w:r>
    </w:p>
    <w:p>
      <w:pPr>
        <w:pStyle w:val="ConsPlusTitle"/>
        <w:jc w:val="center"/>
        <w:rPr/>
      </w:pPr>
      <w:r>
        <w:rPr>
          <w:rFonts w:cs="Times New Roman" w:ascii="Times New Roman" w:hAnsi="Times New Roman"/>
          <w:b w:val="false"/>
          <w:sz w:val="28"/>
          <w:szCs w:val="28"/>
        </w:rPr>
        <w:t>предоставления получателем поддержки информации об изменении сведений, содержащихся в реестре субъектов малого и среднего предпринимательства- получателей поддержк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администрации </w:t>
      </w:r>
    </w:p>
    <w:p>
      <w:pPr>
        <w:pStyle w:val="ConsPlusTitle"/>
        <w:jc w:val="center"/>
        <w:rPr/>
      </w:pPr>
      <w:r>
        <w:rPr>
          <w:rFonts w:cs="Times New Roman" w:ascii="Times New Roman" w:hAnsi="Times New Roman"/>
          <w:b w:val="false"/>
          <w:sz w:val="28"/>
          <w:szCs w:val="28"/>
        </w:rPr>
        <w:t>Ленинградского сельского поселения Ленинградского района</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В случае изменения сведений о субъекте малого и                                 среднего предпринимательства- получателей поддержки администрации Ленинградского сельского поселения Ленинградского района                               (далее соответственно - реестр, получатель поддержки) указанный                   получатель поддержки вправе в целях актуализации указанных сведений направить в администрацию Ленинградского сельского                                  поселения Ленинградского района соответствующую информацию о таком измен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Информация, указанная в пункте 1 настоящего Порядка должна                  быть направлена получателем поддержки письмом на бумажном                     носителе, подписанным индивидуальным предпринимателем, руководителем юридического лица либо иным уполномоченным лицом, в том                               числе действующим на основании довер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В письме должны быть указаны номер реестровой записи, а также сведения о получателе поддержки, которые изменилис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К письму прилагаются документы, подтверждающие факт                 изменения соответствующих сведений о получателе поддержки                     (например, сведения из Единого государственного реестра индивидуальных предпринимателей, полученные с использованием электронного                        сервиса на сайте ФНС России), а также документ, подтверждающий право уполномоченного лица на подписание письма (если письмо подписано          таким лиц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В случае обнаружения ошибки или неточности в записях                       реестры о получателе поддержки, такой получатель                                                поддержки вправе представить в администрацию Ленинградского                   сельского поселения Ленинградского района соответствующую                     информацию об ошибке и (или) неточности в порядке                         предусмотренном  пунктами 2-4 настоящего доку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Исполняющий обязанности </w:t>
      </w:r>
    </w:p>
    <w:p>
      <w:pPr>
        <w:pStyle w:val="Normal"/>
        <w:rPr/>
      </w:pPr>
      <w:r>
        <w:rPr>
          <w:rFonts w:cs="Times New Roman" w:ascii="Times New Roman" w:hAnsi="Times New Roman"/>
          <w:sz w:val="28"/>
          <w:szCs w:val="28"/>
        </w:rPr>
        <w:t xml:space="preserve">начальника отдела эконом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и финансов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Д.В.Андрющ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53:00Z</dcterms:created>
  <dc:creator>НПП "Гарант-Сервис"</dc:creator>
  <dc:description>Документ экспортирован из системы ГАРАНТ</dc:description>
  <cp:keywords/>
  <dc:language>en-US</dc:language>
  <cp:lastModifiedBy>Миледи</cp:lastModifiedBy>
  <cp:lastPrinted>2018-04-24T10:50:00Z</cp:lastPrinted>
  <dcterms:modified xsi:type="dcterms:W3CDTF">2018-05-29T10:31:00Z</dcterms:modified>
  <cp:revision>6</cp:revision>
  <dc:subject/>
  <dc:title>Постановление  </dc:title>
</cp:coreProperties>
</file>