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0101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6                                                                                                   № 1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муниципальных услуг, предоставляем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раслевыми (функциональными) органами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нинградского сельского поселения Ленинградского района, предоставление которых осуществляется по принципу «одного окна» в муниципальном бюджетном учреждении  «Многофункциональный центр предоставления государственных и муниципальных услуг» муниципального образования Ленинград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 года № 131-ФЗ «Об общих принципах организации местного самоуправления в Российской  Федерации», </w:t>
      </w:r>
      <w:hyperlink r:id="rId4">
        <w:r>
          <w:rPr>
            <w:rStyle w:val="InternetLink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Федеральным  законом  от 03 июля 2016 года № 334-ФЗ «О внесении изменений в Земельный кодекс Российской Федерации и отдельные законодательные акты Российской Федерации», п о с т а н о в л я ю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Утвердить Перечень муниципальных услуг, предоставляемых отраслевыми (функциональными) органами администрации Ленинградского сельского поселения Ленинградского района, предоставление которых осуществляется по принципу «одного окна» в муниципальном бюджетном учреждении  «Многофункциональный  центр  предоставления государственных и муниципальных  услуг» муниципального  образования Ленинградский район (приложение)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Ленинградского сельского поселения Ленинградского района от 11 февраля 2016 года № 78 «</w:t>
      </w:r>
      <w:r>
        <w:rPr>
          <w:bCs/>
          <w:sz w:val="28"/>
          <w:szCs w:val="28"/>
        </w:rPr>
        <w:t>Об утверждении Перечня муниципальных услуг, предоставляемых  отраслевыми (функциональными) органами администрации Ленинградского  сельского поселения Ленинградского района, предоставление которых осуществляется по принципу «одного окна» в муниципальном бюджетном учреждении  «Многофункциональный центр предоставления государственных и муниципальных услуг» муниципального образования Ленинградский  район</w:t>
      </w:r>
      <w:r>
        <w:rPr>
          <w:sz w:val="28"/>
          <w:szCs w:val="28"/>
        </w:rPr>
        <w:t>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Контроль за выполнением  настоящего  постановления 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 официального  опубликования и подлежит размещению на официальном сайте Ленинградского сельского поселения Ленинград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Гипертекстовая ссылка"/>
    <w:basedOn w:val="Style13"/>
    <w:qFormat/>
    <w:rPr>
      <w:b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9:00Z</dcterms:created>
  <dc:creator>Администрация</dc:creator>
  <dc:description/>
  <cp:keywords/>
  <dc:language>en-US</dc:language>
  <cp:lastModifiedBy>Миледи</cp:lastModifiedBy>
  <cp:lastPrinted>2016-12-29T11:05:00Z</cp:lastPrinted>
  <dcterms:modified xsi:type="dcterms:W3CDTF">2017-01-10T05:02:00Z</dcterms:modified>
  <cp:revision>12</cp:revision>
  <dc:subject/>
  <dc:title>Об утверждении Перечня муниципальных услуг, </dc:title>
</cp:coreProperties>
</file>