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30.01.2017 № 3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на разработку инвестиционной программы ООО «ЛенВодоканал» по реконструкции, развитию и модернизации системы водоснабжения на территории Ленинградского сельского поселения на 2018-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bookmarkStart w:id="0" w:name="sub_1100"/>
      <w:r>
        <w:rPr>
          <w:bCs/>
          <w:sz w:val="28"/>
          <w:szCs w:val="28"/>
        </w:rPr>
        <w:t>Заказчик: - Администрация Ленинградского сельского поселения Ленинградского района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 технического задания: - ООО «ЛенВодоканал»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ания для разработки Программы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радостроительный кодекс Российской Федерации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Федеральный закон Российской Федерации от 07 декабря 2011 года № 416-ФЗ «О водоснабжении и водоотведении»;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Постановление правительства Российской Федерации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Федеральный закон от 30 декабря 2004 года № 210-ФЗ «Об основах регулирования тарифов организаций коммунального комплекса»;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иказ Министерства регионального развития Российской Федерации от 10 октября 2007 года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а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ода) с выделением первой очереди строительства 10 лет (2015-2024 годов)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, предоставляемые Заказчиком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радостроительная документация (генеральный план поселения и  пояснительная записка в электронном виде)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а комплексного развития систем коммунальной инфраструктуры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ешение Совета Ленинградского сельского поселения Ленинградского района от 23 декабря 2015 года № 87 «Об утверждении программы к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ода) с выделением первой очереди строительства 10 лет (с 2015 года до 2024 года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ерспективные схемы водоснабжения, постановление администрации Ленинградского сельского поселения от 29 мая 2015 года № 339 «Об утверждении схем водоснабж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е Ленинградского района Краснодарского края на период 20 лет (до 2034 года) с выделением первой очереди строительства 10 лет (с 2015 года до 2024 года)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ехнические паспорта на инженерные сети и сооружения,  в части холодного водоснабж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мет технического задания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организации коммунального комплекса ООО «ЛенВодоканал» разработать и предоставить проект инвестиционной программы по реконструкции, развитию и модернизации системы водоснабжения и произвести расчет финансовых потребностей, необходимых для ее реализации.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разработки предоставления программы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20 рабочих дней после утверждения технического зада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требования к Программе:</w:t>
      </w:r>
    </w:p>
    <w:p>
      <w:pPr>
        <w:pStyle w:val="Normal"/>
        <w:widowControl w:val="false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должна содержать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аспорт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Наименование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Основание для разработки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Наименование регулируемой организации, в отношении которой разрабатывается инвестиционная программа, ее местонахождение и контакты лиц, ответственных за разработку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Наименование уполномоченного органа исполнительной власти субъекта Российской Федерации или уполномоченного органа местного самоуправления поселения, утвердившего инвестиционную программу, его местонахождение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Наименование органа местного самоуправления поселения, согласовавшего инвестиционную программу, его местонахождение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Плановые значения показателей надежности, качества и энергоэффективности объектов централизованных систем водоснабжения, установленные органом исполнительной власти субъекта Российской Федерации, отдельно на каждый год в течение срока реализации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7.Цель Программы (в соответствии с пунктом 6  части 1 статьи 2 Федерального закона от 30 декабря 2004 года № 210-ФЗ является реализация программы комплексного развития)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8.Основные задачи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9.Срок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10.Объем и источники финансирования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11.Ожидаемые результаты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Определять в виде целевых индикаторов, представляющих собой характеристику состояния и развития систем коммунальной инфраструктуры, условия эксплуатации указанных систем организацией коммунального комплекса, которые необходимо обеспечить за счет реализации инвестиционной программы, такие как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дежность (бесперебойность) снабжения потребителей товарами (услугами) организации коммунального комплекса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ступность товаров и услуг для потребителей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ффективность деятельности организации коммунального комплекса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еспечение экологических требований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2.Предварительный расчет надбавок к тарифу на водоснабжение и тарифу на подключение к системам водоснабжения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13.Контроль за исполнением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2.Мероприятия и финансовые потребности для выполнения Программы должны содержать: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2.1.Перечень мероприятий инвестиционной программы ООО «ЛенВодоканал» по реконструкции, развитию и модернизации системы водоснабжения на территории Ленинградского сельского поселения на 2018-2020 годы, в соответствии с программой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, с выделением первой очереди строительства 10 лет (с 2015 до 2024 гг.)(приложение)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2.2.Сроки реализации каждого мероприят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Сметная стоимость объектов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Реализация мероприятий по годам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Источники финансирования инвестиционной программы,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,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аймы и кредиты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бюджетные средства по каждой централизованной системе водоснабж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при наличии таких расходов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чие источники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ояснительная записка к Программе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Обоснование необходимости принятия Программы и соответствие ее содержания основным направлениям развития коммунальной инфраструктуры, согласно объектам территориального планирования сельского поселе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Общая характеристика объектов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Обоснование необходимости каждого мероприятия Программы с его описанием и обоснованием инженерно-технических решений его реализации, указанием целей, которые при этом достигаютс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Информация о наличии проектно-сметной документации относительно каждого мероприят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Расчет финансовых потребностей, необходимых для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рядок разработки, форма представления, рассмотрения и утверждения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6.Расчет планового процента износа объектов централизованных систем водоснабжения и фактического процента износа объектов централизованных систем водоснабжения, существующих на начало реализации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7.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расходов на реализацию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Предварительный расчета тарифов в сфере водоснабжения на период реализации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План мероприятий по приведению качества питьевой воды в соответствие  с установленными требованиями, план снижения сбросов и программу по энергосбережению и повышению энергетической эффективности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ые значения и показатели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оказатели качества питьевой вод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Доля проб питьевой  воды, подаваемой от источников водоснабжения в распределительную сеть, не соответствующих требованиям, в общем объеме проб, отобранных по результатам производственного контроля питьевой воды, в %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, в %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оказатели надежности и бесперебойности водоснабже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Количество перерывов в подаче воды произошедших в результате аварий,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, ед/км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оказатели эффективности использования ресурсов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Доля потерь воды в централизованных системах холодного водоснабжения при ее транспортировке, в общем объеме поданной в водопроводную сеть, в %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Удельный расход электрической энергии, потребляемой в технологическом процессе транспортировки питьевой воды, на единицу объема транспортируемой  питьевой воды, кВт*час/куб.м.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bookmarkStart w:id="1" w:name="sub_1100"/>
      <w:r>
        <w:rPr>
          <w:bCs/>
          <w:sz w:val="28"/>
          <w:szCs w:val="28"/>
        </w:rPr>
        <w:t>Инвестиционная Программа разрабатывается и утверждается в порядке, установленным Федеральным законом от 30 декабря 2004 года № 210-ФЗ «Об основах регулирования тарифов организаций коммунального комплекса».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строительства, ЖК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анспор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Р.В.Сар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7:00Z</dcterms:created>
  <dc:creator>User</dc:creator>
  <dc:description/>
  <cp:keywords/>
  <dc:language>en-US</dc:language>
  <cp:lastModifiedBy>Миледи</cp:lastModifiedBy>
  <cp:lastPrinted>2017-01-11T16:52:00Z</cp:lastPrinted>
  <dcterms:modified xsi:type="dcterms:W3CDTF">2017-01-31T04:41:00Z</dcterms:modified>
  <cp:revision>37</cp:revision>
  <dc:subject/>
  <dc:title>ПРИЛОЖЕНИЕ № 1</dc:title>
</cp:coreProperties>
</file>