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0"/>
        <w:rPr/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 30.01.2017 № 3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ое зада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 разработку инвестиционной программы ООО «ЖКХ-Стройсервис» по реконструкции, развитию и модернизации системы водоотведения на территории Ленинградского сельского поселения Ленинград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18-2020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bookmarkStart w:id="0" w:name="sub_1100"/>
      <w:bookmarkEnd w:id="0"/>
      <w:r>
        <w:rPr>
          <w:bCs/>
          <w:sz w:val="28"/>
          <w:szCs w:val="28"/>
        </w:rPr>
        <w:t>Заказчик: - Администрация Ленинградского сельского поселения Ленинградского района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ь технического задания: - ООО «ЖКХ-Стройсервис»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ания для разработки Программы: 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Градостроительный кодекс Российской Федерации;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Федеральный закон Российской Федерации от 07 декабря 2011 года № 416-ФЗ «О водоснабжении и водоотведении»;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Постановление правительства Российской Федерации от 29 июля 2013 года № 641 «Об инвестиционных и производственных программах организаций, осуществляющих деятельность в сфере водоснабжения и водоотведения»;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Федеральный закон от 30 декабря 2004 года № 210-ФЗ «Об основах регулирования тарифов организаций коммунального комплекса»; 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приказ Министерства регионального развития Российской Федерации от 10 октября 2007 года № 100 «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»; 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ограмма комплексного развития систем коммунальной инфраструктуры муниципального образования Ленинградского сельского поселения Ленинградского района Краснодарского края на период 20 лет (до 2034 года) с выделением первой очереди строительства 10 лет (2015-2024 годов)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ы, предоставляемые Заказчиком: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Градостроительная документация (генеральный план поселения и  пояснительная записка в электронном виде);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ограмма комплексного развития систем коммунальной инфраструктуры;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ешение Совета Ленинградского сельского поселения Ленинградского района от 23 декабря 2015 года № 87 «Об утверждении программы комплексного развития системы коммунальной инфраструктуры муниципального образования Ленинградского сельского поселения Ленинградского района Краснодарского края на период 20 лет (до 2034 года) с выделением первой очереди строительства 10 лет (с 2015 года до 2024 года)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Перспективные схемы водоотведения, постановление администрации Ленинградского сельского поселения от 29 мая 2015 года № 340 «Об утверждении схем водоотведения Ленинградского сельского поселения Ленинградского района и обосновывающих материалов (приложение к программе комплексного развития систем коммунальной инфраструктуры муниципального образования Ленинградское сельское поселение Ленинградского района Краснодарского края на период 20 лет (до 2034 года) с выделением первой очереди строительства 10 лет (с 2015 года до 2024 года)»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Технические паспорта на инженерные сети и сооружения,  в части водоотведения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мет технического задания: 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организации коммунального комплекса ООО «ЖКХ-Стройсервис» разработать и предоставить проект инвестиционной программы по реконструкции, развитию и модернизации системы водоотведения и произвести расчет финансовых потребностей, необходимых для ее реализации. 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ок разработки предоставления программы: 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20 рабочих дней после утверждения технического задания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требования к Программе:</w:t>
      </w:r>
    </w:p>
    <w:p>
      <w:pPr>
        <w:pStyle w:val="Normal"/>
        <w:widowControl w:val="false"/>
        <w:autoSpaceDE w:val="false"/>
        <w:ind w:firstLine="69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bookmarkStart w:id="1" w:name="sub_1100"/>
      <w:bookmarkEnd w:id="1"/>
      <w:r>
        <w:rPr>
          <w:bCs/>
          <w:sz w:val="28"/>
          <w:szCs w:val="28"/>
        </w:rPr>
        <w:t>Программа должна содержать: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Паспорт инвестиционной Программы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Наименование Программы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Основание для разработки Программы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Наименование регулируемой организации, в отношении которой разрабатывается инвестиционная программа, ее местонахождение и контакты лиц, ответственных за разработку инвестиционной программы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Наименование уполномоченного органа исполнительной власти субъекта Российской Федерации или уполномоченного органа местного самоуправления поселения, утвердившего инвестиционную программу, его местонахождение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Наименование органа местного самоуправления поселения, согласовавшего инвестиционную программу, его местонахождение.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1.6.Плановые значения показателей надежности, качества и энергоэффективности объектов централизованных систем водоотведения, установленные органом исполнительной власти субъекта Российской Федерации, отдельно на каждый год в течение срока реализации инвестиционной программы.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1.7.Цель Программы (в соответствии с пунктом 6  части 1 статьи 2 Федерального закона от 30 декабря 2004 года № 210-ФЗ является реализация программы комплексного развития)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Основные задачи Программы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9.Срок реализации Программы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0.Объем и источники финансирования Программы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1.Ожидаемые результаты реализации Программы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ять в виде целевых индикаторов, представляющих собой характеристику состояния и развития систем коммунальной инфраструктуры, условия эксплуатации указанных систем организацией коммунального комплекса, которые необходимо обеспечить за счет реализации инвестиционной программы, такие как: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дежность (бесперебойность) снабжения потребителей товарами (услугами) организации коммунального комплекса;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доступность товаров и услуг для потребителей;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эффективность деятельности организации коммунального комплекса;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беспечение экологических требований.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1.12.Предварительный расчет надбавок к тарифу на водоотведение и тарифу на подключение к системам водоотведения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3.Контроль за исполнением Программы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Мероприятия и финансовые потребности для выполнения Программы должны содержать: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2.1.Перечень мероприятий инвестиционной программы ООО «ЖКХ-Стройсервис» по реконструкции, развитию и модернизации системы водоотведения на территории Ленинградского сельского поселения на 2018-2020 годы, в соответствии с программой комплексного развития систем коммунальной инфраструктуры муниципального образования Ленинградского сельского поселения Ленинградского района Краснодарского края на период 20 лет (до 2034 г.), с выделением первой очереди строительства 10 лет (с 2015 до 2024 гг.)(приложение)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Сроки реализации каждого мероприятия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Сметная стоимость объектов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Реализация мероприятий по годам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Источники финансирования инвестиционной программы, с разделением по видам деятельности и по годам в прогнозных ценах соответствующего года, определенных с использованием прогнозных индексов цен, установленных в прогнозе социально-экономического развития Российской Федерации на очередной финансовый год и плановый период, утвержденном Министерством экономического развития Российской Федерации, в том числе: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-собственные средства регулируемой организации, включая амортизацию, расходы на капитальные вложения, возмещаемые за счет прибыли регулируемой организации, плату за подключение к централизованным системам водоотведения,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займы и кредиты;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-бюджетные средства по каждой централизованной системе водоотведения с выделением расходов концедента на строительство, модернизацию и (или) реконструкцию объекта концессионного соглашения по каждой централизованной системе водоотведения при наличии таких расходов;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очие источники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Пояснительная записка к Программе: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Обоснование необходимости принятия Программы и соответствие ее содержания основным направлениям развития коммунальной инфраструктуры, согласно объектам территориального планирования сельского поселения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Общая характеристика объектов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Обоснование необходимости каждого мероприятия Программы с его описанием и обоснованием инженерно-технических решений его реализации, указанием целей, которые при этом достигаются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.Информация о наличии проектно-сметной документации относительно каждого мероприятия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Расчет финансовых потребностей, необходимых для реализации Программы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Порядок разработки, форма представления, рассмотрения и утверждения инвестиционной Программы.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6.Расчет планового процента износа объектов централизованных систем водоотведения и фактического процента износа объектов централизованных систем водоотведения, существующих на начало реализации инвестиционной программы.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7.Расчет эффективности инвестирования средств, осуществляемый путем сопоставления динамики показателей надежности, качества и энергоэффективности объектов централизованных систем водоотведения и расходов на реализацию инвестиционной программы.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8.Предварительный расчета тарифов в сфере водоотведения на период реализации инвестиционной программы.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9.План снижения сбросов и программу по энергосбережению и повышению энергетической эффективности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овые значения и показатели: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1.Показатели очистки сточных вод.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1.1.Доля сточных вод, не подвергающаяся очистке в общем объеме сточных вод, сбрасываемых в централизованные общесплавные или бытовые системы водоотведения, в %.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1.2.Доля сточных вод, не соответствующих установленным нормативам допустимых сбросов, лимитами на сбросы для централизованной общесплавной (бытовой) системы водоотведения, в %.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2.Показатели надежности и бесперебойности водоотведения.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2.1.Удельное количество аварий, засоров в расчете на протяженность канализационной сети, ед/км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Показатели эффективности использования ресурсов: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3.1.Удельный расход электрической энергии, потребляемой в технологическом процессе транспортировки сточных вод на единицу объема транспортируемых сточных вод, кВт*час/куб.м.</w:t>
      </w:r>
    </w:p>
    <w:p>
      <w:pPr>
        <w:pStyle w:val="Normal"/>
        <w:widowControl w:val="false"/>
        <w:autoSpaceDE w:val="false"/>
        <w:ind w:firstLine="69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нвестиционная Программа разрабатывается и утверждается в порядке, установленным Федеральным законом от 30 декабря 2004 года № 210-ФЗ «Об основах регулирования тарифов организаций коммунального комплекс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строительства, ЖК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ранспорт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      Р.В.Сара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07:00Z</dcterms:created>
  <dc:creator>User</dc:creator>
  <dc:description/>
  <cp:keywords/>
  <dc:language>en-US</dc:language>
  <cp:lastModifiedBy>Миледи</cp:lastModifiedBy>
  <cp:lastPrinted>2017-01-12T08:13:00Z</cp:lastPrinted>
  <dcterms:modified xsi:type="dcterms:W3CDTF">2017-01-31T04:44:00Z</dcterms:modified>
  <cp:revision>40</cp:revision>
  <dc:subject/>
  <dc:title>ПРИЛОЖЕНИЕ № 1</dc:title>
</cp:coreProperties>
</file>