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30.09.2016                                                                                                    № 835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 от 20 мая 2016 года № 412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сполнения администрацией Ленинград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Ленинградского райо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контроля в области торговой деятельности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территории Ленинград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нинградского района»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года №     381-ФЗ    «Об основах государственного регулирования торговой  деятельности  в Российской Федерации»,  Федеральным   законом  Российской Федерации    от 26 декабря 2008 года  № 294-ФЗ  «О защите прав юридических лиц и     индивидуальных предпринимателей при проведении государственного     контроля (надзора) и  муниципального контроля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 законом от     06 октября  2003 года № 131-ФЗ «Об общих принципах организации     местного  самоуправления  в Российской Федерации»,  п о с т а н о в л я ю: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администрацией Ленинградского сельского поселения Ленинградского района </w:t>
      </w:r>
      <w:r>
        <w:rPr>
          <w:rFonts w:cs="Times New Roman" w:ascii="Times New Roman" w:hAnsi="Times New Roman"/>
          <w:sz w:val="28"/>
          <w:szCs w:val="28"/>
        </w:rPr>
        <w:t>муниципальной    функции «Осуществление муниципального контроля в области торговой      деятельности на территории Ленинградского сельского поселения    Ленинградского  района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    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   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Ленинградского района</w:t>
        <w:tab/>
      </w:r>
      <w:bookmarkEnd w:id="1"/>
      <w:r>
        <w:rPr>
          <w:rFonts w:cs="Times New Roman" w:ascii="Times New Roman" w:hAnsi="Times New Roman"/>
          <w:sz w:val="28"/>
          <w:szCs w:val="28"/>
        </w:rPr>
        <w:t>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31">
    <w:name w:val="style3"/>
    <w:basedOn w:val="Normal"/>
    <w:qFormat/>
    <w:pPr>
      <w:widowControl/>
      <w:autoSpaceDE w:val="true"/>
      <w:spacing w:before="0" w:after="45"/>
      <w:ind w:left="45" w:right="45" w:firstLine="567"/>
    </w:pPr>
    <w:rPr>
      <w:sz w:val="20"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120" w:after="216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</w:rPr>
  </w:style>
  <w:style w:type="paragraph" w:styleId="11">
    <w:name w:val="Знак1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0:00Z</dcterms:created>
  <dc:creator>Marina</dc:creator>
  <dc:description/>
  <cp:keywords/>
  <dc:language>en-US</dc:language>
  <cp:lastModifiedBy>Миледи</cp:lastModifiedBy>
  <cp:lastPrinted>2015-12-29T11:36:00Z</cp:lastPrinted>
  <dcterms:modified xsi:type="dcterms:W3CDTF">2016-10-04T04:58:00Z</dcterms:modified>
  <cp:revision>48</cp:revision>
  <dc:subject/>
  <dc:title/>
</cp:coreProperties>
</file>