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88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880" w:hanging="0"/>
        <w:jc w:val="center"/>
        <w:outlineLvl w:val="0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техническому зада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88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 разработку инвестицион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880" w:hanging="0"/>
        <w:jc w:val="center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ОО «ЛенВодокана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8880" w:hanging="0"/>
        <w:jc w:val="center"/>
        <w:outlineLvl w:val="0"/>
        <w:rPr/>
      </w:pPr>
      <w:r>
        <w:rPr>
          <w:bCs/>
          <w:sz w:val="28"/>
          <w:szCs w:val="28"/>
        </w:rPr>
        <w:t>по реконструкции, развитию и модернизации системы водоснабжения на 2018-2020 годы</w:t>
      </w:r>
    </w:p>
    <w:p>
      <w:pPr>
        <w:pStyle w:val="Normal"/>
        <w:ind w:left="1056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мероприятий инвестиционной программы ООО «ЛенВодоканал» по реконструкции, развитию и модернизации системы водоснабжения на территории Ленинградского сельского поселения Ленинградского района на 2018-2020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808"/>
        <w:gridCol w:w="1662"/>
        <w:gridCol w:w="1650"/>
        <w:gridCol w:w="1885"/>
        <w:gridCol w:w="1415"/>
        <w:gridCol w:w="1415"/>
        <w:gridCol w:w="1415"/>
      </w:tblGrid>
      <w:tr>
        <w:trPr>
          <w:trHeight w:val="31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 показателей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увеличения мощности, мм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,</w:t>
            </w:r>
          </w:p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год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ст. Ленинградская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200 по ул.Чернышевского от ул.Новой до ул.Насып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50 по ул.Чернышевского от ул.302 Дивизии до ул.Вокзаль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снабжения ǿ 150 по ул.Чернышевского: </w:t>
            </w:r>
          </w:p>
          <w:p>
            <w:pPr>
              <w:pStyle w:val="Normal"/>
              <w:rPr/>
            </w:pPr>
            <w:r>
              <w:rPr/>
              <w:t>-от ул.Кооперации до ул.Хлебороб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снабжения ǿ100 по   ул.Казачья от ул.Степной до ул. Прогонной                                                  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  ул.Казачья от</w:t>
            </w:r>
          </w:p>
          <w:p>
            <w:pPr>
              <w:pStyle w:val="Normal"/>
              <w:rPr/>
            </w:pPr>
            <w:r>
              <w:rPr/>
              <w:t>ул.Прогонной до ул.Кима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Советов  от ул.Степной до ул.Район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50 по ул.Хлеборобов от ул. Жлобы до ул.Крас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50 по ул.Хлеборобов от ул.Энгельса до ул.Пушки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0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50 по ул.Хлеборобов от ул.Пушкина  до ул.Садов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8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200 по ул.Энгельса от ул.Ленина до ул.Хлеборобов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Вокзальной от ул.Крестьянской до                                                                ул.Чернышевског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50 по ул.Кооперации от ул.Крестьянской до ул.Крас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 Запорожской:</w:t>
            </w:r>
          </w:p>
          <w:p>
            <w:pPr>
              <w:pStyle w:val="Normal"/>
              <w:rPr/>
            </w:pPr>
            <w:r>
              <w:rPr/>
              <w:t>от ул. Выездной до ул.Староминской,</w:t>
            </w:r>
          </w:p>
          <w:p>
            <w:pPr>
              <w:pStyle w:val="Normal"/>
              <w:rPr/>
            </w:pPr>
            <w:r>
              <w:rPr/>
              <w:t>от  ул.Староминской до р.Сосык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30</w:t>
            </w:r>
          </w:p>
          <w:p>
            <w:pPr>
              <w:pStyle w:val="Normal"/>
              <w:jc w:val="center"/>
              <w:rPr/>
            </w:pPr>
            <w:r>
              <w:rPr/>
              <w:t>0,2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30</w:t>
            </w:r>
          </w:p>
          <w:p>
            <w:pPr>
              <w:pStyle w:val="Normal"/>
              <w:jc w:val="center"/>
              <w:rPr/>
            </w:pPr>
            <w:r>
              <w:rPr/>
              <w:t>0,29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Коммунальной  от ул.Красной до ул.Побед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50 по ул.Школьной от ул.Степной до ул.Лагер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Садовой от ул.Школьной до ул.Мир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Садовой от ул.Мира до ул.Ярмароч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Ярмарочной от ул.Степной до ул.Лагер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1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 Гагарина от ул.Крестьянской до ул.Крас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50 по ул. Жлобы от ул.Коммунальной до ул.Ленин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200 по ул.Красной:</w:t>
            </w:r>
          </w:p>
          <w:p>
            <w:pPr>
              <w:pStyle w:val="Normal"/>
              <w:rPr/>
            </w:pPr>
            <w:r>
              <w:rPr/>
              <w:t>- от ул.Кооперации до ул.Ленина</w:t>
            </w:r>
          </w:p>
          <w:p>
            <w:pPr>
              <w:pStyle w:val="Normal"/>
              <w:rPr/>
            </w:pPr>
            <w:r>
              <w:rPr/>
              <w:t>- от ул. Заречной до моста СКВ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0</w:t>
            </w:r>
          </w:p>
          <w:p>
            <w:pPr>
              <w:pStyle w:val="Normal"/>
              <w:jc w:val="center"/>
              <w:rPr/>
            </w:pPr>
            <w:r>
              <w:rPr/>
              <w:t>0,6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400</w:t>
            </w:r>
          </w:p>
          <w:p>
            <w:pPr>
              <w:pStyle w:val="Normal"/>
              <w:jc w:val="center"/>
              <w:rPr/>
            </w:pPr>
            <w:r>
              <w:rPr/>
              <w:t>0,6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Луговой от ул.Жлобы до ул.417 Дивиз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150 по   ул.417 Дивизии:</w:t>
            </w:r>
          </w:p>
          <w:p>
            <w:pPr>
              <w:pStyle w:val="Normal"/>
              <w:rPr/>
            </w:pPr>
            <w:r>
              <w:rPr/>
              <w:t xml:space="preserve">- от ул.Дружбы  до ул. Кооперации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150 по   ул.Крестьянской:</w:t>
            </w:r>
          </w:p>
          <w:p>
            <w:pPr>
              <w:pStyle w:val="Normal"/>
              <w:rPr/>
            </w:pPr>
            <w:r>
              <w:rPr/>
              <w:t>-от ул. Вокзальной до ул.Хлеборобов;</w:t>
            </w:r>
          </w:p>
          <w:p>
            <w:pPr>
              <w:pStyle w:val="Normal"/>
              <w:rPr/>
            </w:pPr>
            <w:r>
              <w:rPr/>
              <w:t>-от ул.Хлеборобов до ул. Дружбы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55</w:t>
            </w:r>
          </w:p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855</w:t>
            </w:r>
          </w:p>
          <w:p>
            <w:pPr>
              <w:pStyle w:val="Normal"/>
              <w:jc w:val="center"/>
              <w:rPr/>
            </w:pPr>
            <w:r>
              <w:rPr/>
              <w:t>0,7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пер.Заводскому от ул.Громкой до ул.Полев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7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 ул.Заводской от пер.Заводского до ул.Зареч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 ул.Степной (от ул.Ленина до ул.Хлеборобов)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9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 ул.Западной:</w:t>
            </w:r>
          </w:p>
          <w:p>
            <w:pPr>
              <w:pStyle w:val="Normal"/>
              <w:rPr/>
            </w:pPr>
            <w:r>
              <w:rPr/>
              <w:t>-от ул. Выгонной до ул. Черноморской</w:t>
            </w:r>
          </w:p>
          <w:p>
            <w:pPr>
              <w:pStyle w:val="Normal"/>
              <w:rPr/>
            </w:pPr>
            <w:r>
              <w:rPr/>
              <w:t>-от Черноморской до Выезд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89</w:t>
            </w:r>
          </w:p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289</w:t>
            </w:r>
          </w:p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50 по  ул.Тихой от ул.Выгонной до ул.Выезд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 ул.Черноморской от ул.Тихой до ул.Запад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 ул. Выездной  от ул.Западной до ул.Тих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ул. Терновой от ул. Ленина до ул. Коопераци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3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Кооперации от ул. Терновой до ул. Садов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15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пер. Сенному от ул. Юбилейной до ул. Вокзаль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2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ст. Ленинградской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87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х.Восточный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100 по ул. Степ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1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х.Краснострелецкий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100 от водозабора до  ул.Дружн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х. Андрющенко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100 от Водозабора до ул.Кубанской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о Ленинградскому сельскому   поселению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90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4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13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я инвестиционной программы ООО«ЛенВодоканал» на 2018-2020 годы по реконструкции, развитию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дернизации систем водоснабжения Белохуторского сельского  поселения Ленинград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инвестиционной составляющей тариф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1484"/>
        <w:gridCol w:w="1491"/>
        <w:gridCol w:w="1559"/>
        <w:gridCol w:w="1843"/>
        <w:gridCol w:w="1843"/>
        <w:gridCol w:w="1627"/>
      </w:tblGrid>
      <w:tr>
        <w:trPr>
          <w:trHeight w:val="64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 показателей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 увеличения мощности, мм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</w:tc>
        <w:tc>
          <w:tcPr>
            <w:tcW w:w="5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50 от артскважины до ул. Октябрьск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/к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0" w:leader="none"/>
                <w:tab w:val="left" w:pos="660" w:leader="none"/>
              </w:tabs>
              <w:jc w:val="center"/>
              <w:rPr/>
            </w:pPr>
            <w:r>
              <w:rPr/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от арт. скважины до ул Северн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/к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Спортивн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/к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00 по ул. Октябрьская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/к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снабжения ǿ 150 по ул.Северной от дома №1 до №30.                   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/к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снабжения ǿ 150 по  ул.Северная от дома № 31 до дома № 40б          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/к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ǿ 150 по ул.Молодежной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/км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я инвестиционной программы  ООО «ЛенВодоканал» на 2018-2020годы по реконструкции, развитию 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дернизации систем водоснабжения Крыловского сельского  поселения Ленинград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счет средств инвестиционной составляющей тариф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808"/>
        <w:gridCol w:w="1662"/>
        <w:gridCol w:w="1650"/>
        <w:gridCol w:w="1885"/>
        <w:gridCol w:w="1415"/>
        <w:gridCol w:w="1415"/>
        <w:gridCol w:w="1415"/>
      </w:tblGrid>
      <w:tr>
        <w:trPr>
          <w:trHeight w:val="310" w:hRule="atLeast"/>
        </w:trPr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 показателей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казатель увеличения мощности </w:t>
            </w:r>
          </w:p>
        </w:tc>
        <w:tc>
          <w:tcPr>
            <w:tcW w:w="1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4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5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снабжение ст. Крыловская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снабжения по ул.Коммунаров от ул.Путь к коммунизму до домовладения № 19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снабжения по ул.Школьная от ул.Энгельса до домовладения № 1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снабжения по ул.Куцая от ул. Школьная до домовладения № 10                          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по  Театральная от ул. Южная до домовладения № 2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0 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9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снабжения по ул.Бригадная от ул. Южная до ул. Школьная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снабжения по ул. Черноморская от ул. Южной до домовладения № 15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9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снабжения по Краснодарская от ул. Красных партизан до ул. Коммунаров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снабжения  по Урожайная до ул. Ленин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4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снабжения  по Прифермовская от ул. Гагарина до ул. Победы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5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снабжения  по ул. Комсомольской от ул. Колхозной до ул. Октябрьская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6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 по ул.Станичная от ул.Озерной до балки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6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сетей водоснабжения  по ул. Заречная от  ул.Красноармейской до домовладения № 8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снабжения  по урожайная от ул. Энгельса до ул. Колхозная 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7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снабжения  по ул.Степная от ул. Прифермовской до ул. Комаров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84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снабжения  по Комарова от ул. Казачья до ул. Степно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36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снабжения  по ул. Мира от ул. Куйбышева до домовладения № 6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668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снабжения  по ул.Мира от ул. Амбулаторная до ул. Красноармейско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30</w:t>
            </w:r>
          </w:p>
        </w:tc>
      </w:tr>
      <w:tr>
        <w:trPr/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ия сетей водоснабжения  по ул. Промышленной от ул. Гагарина до ул. Крупской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/км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2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групп мероприятий инвестиционной программы  ООО «ЛенВодоканал» на 2018-2020годы по реконструкции, развитию и модернизации систем водоснабжения Ленинградского, Крыловского  сельских  поселений Ленинградского района, с указанием плановых значений показателей надежности, качества и энергетической эффективности объектов, которые должны быть достигнуты в результате реализации таки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2283"/>
        <w:gridCol w:w="4151"/>
        <w:gridCol w:w="2362"/>
        <w:gridCol w:w="2585"/>
      </w:tblGrid>
      <w:tr>
        <w:trPr/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централизованных систем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надежности, качества и энергетической эффективности объектов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дежности, качества и энергетической эффективности объектов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реализации мероприятий инвестиционной программы 2017 год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реализации мероприятий инвестиционной программы (прогнозные значения 2020 г.)</w:t>
            </w:r>
          </w:p>
        </w:tc>
      </w:tr>
      <w:tr>
        <w:trPr/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или реконструкция существующих объектов централизованных систем водоснабжения в целях снижения уровня износа существующих объектов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водоснабжения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роб питьевой воды, подаваемой с источников водоснабжения в распределительную водопроводную сеть, не соответствующих установленным требованиям, в общем объеме проб, отобранных по результатам   производственного контроля качества питьевой воды, 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2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 результатам производственного контроля качества питьевой воды, 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2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ерерывов в подаче воды, произошедших в результате аварий, повреждений и иных технологических нарушений в расчете на протяженность водопроводной сети в год, ед./к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ормативных потерь воды в централизованных системах водоснабжения при ее транспортировке в  общем объеме, поданной в водопроводную сеть, 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дельный расход электрической энергии, потребляемой в технологическом процессе подготовки  и транспортировки питьевой воды, на единицу объема воды, отпускаемой в сеть, кВт*ч/м3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068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64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чина финансовых потребностей для реализации мероприятий, способствующих улучшению значений показателей, тыс. руб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41,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рупп мероприятий инвестиционной программы ООО «ЛенВодоканал» на 2018-2020годы по реконструкции, развитию и модернизации систем водоснабжения Белохуторского  сельского поселения Ленинградского района, с указанием плановых значений показателей надежности, качества и энергетической эффективности объектов, которые должны быть достигнуты в результате реализации таких мероприят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5"/>
        <w:gridCol w:w="2283"/>
        <w:gridCol w:w="4151"/>
        <w:gridCol w:w="2362"/>
        <w:gridCol w:w="2585"/>
      </w:tblGrid>
      <w:tr>
        <w:trPr/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централизованных систем</w:t>
            </w:r>
          </w:p>
        </w:tc>
        <w:tc>
          <w:tcPr>
            <w:tcW w:w="4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надежности, качества и энергетической эффективности объектов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 надежности, качества и энергетической эффективности объектов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реализации мероприятий инвестиционной программы 2017 год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реализации мероприятий инвестиционной программы (прогнозные значения 2020 г.)</w:t>
            </w:r>
          </w:p>
        </w:tc>
      </w:tr>
      <w:tr>
        <w:trPr/>
        <w:tc>
          <w:tcPr>
            <w:tcW w:w="3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дернизация или реконструкция существующих объектов централизованных систем водоснабжения в целях снижения уровня износа существующих объектов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и водоснабжения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роб питьевой воды, подаваемой с источников водоснабжения в распределительную водопроводную сеть, не соответствующих установленным требованиям, в общем объеме проб, отобранных по результатам   производственного контроля качества питьевой воды, 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2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 результатам производственного контроля качества питьевой воды, 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2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ерерывов в подаче воды, произошедших в результате аварий, повреждений и иных технологических нарушений в расчете на протяженность водопроводной сети в год, ед./км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нормативных потерь воды в централизованных системах водоснабжения при ее транспортировке в  общем объеме, поданной в водопроводную сеть, %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дельный расход электрической энергии, потребляемой в технологическом процессе подготовки  и транспортировки питьевой воды, на единицу объема воды, отпускаемой в сеть, кВт*ч/м3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71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064</w:t>
            </w:r>
          </w:p>
        </w:tc>
      </w:tr>
      <w:tr>
        <w:trPr/>
        <w:tc>
          <w:tcPr>
            <w:tcW w:w="3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чина финансовых потребностей для реализации мероприятий, способствующих улучшению значений показателей, тыс. руб.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,21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7,4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17:00Z</dcterms:created>
  <dc:creator>12</dc:creator>
  <dc:description/>
  <cp:keywords/>
  <dc:language>en-US</dc:language>
  <cp:lastModifiedBy>Миледи</cp:lastModifiedBy>
  <cp:lastPrinted>2017-10-31T16:10:00Z</cp:lastPrinted>
  <dcterms:modified xsi:type="dcterms:W3CDTF">2017-11-01T05:01:00Z</dcterms:modified>
  <cp:revision>42</cp:revision>
  <dc:subject/>
  <dc:title>                                                                                                                                                                      Приложение № 1</dc:title>
</cp:coreProperties>
</file>