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0"/>
        <w:rPr/>
      </w:pPr>
      <w:r>
        <w:rPr>
          <w:sz w:val="28"/>
          <w:szCs w:val="28"/>
        </w:rPr>
        <w:t xml:space="preserve">к </w:t>
      </w:r>
      <w:r>
        <w:rPr>
          <w:bCs/>
          <w:sz w:val="28"/>
          <w:szCs w:val="28"/>
        </w:rPr>
        <w:t>техническому зада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на разработку инвестицион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0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ОО «ЛенВодоканал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3960" w:hanging="0"/>
        <w:jc w:val="center"/>
        <w:outlineLvl w:val="0"/>
        <w:rPr/>
      </w:pPr>
      <w:r>
        <w:rPr>
          <w:bCs/>
          <w:sz w:val="28"/>
          <w:szCs w:val="28"/>
        </w:rPr>
        <w:t>по реконструкции, развитию и модернизации системы водоснабжения на 2018-2020 годы</w:t>
      </w:r>
    </w:p>
    <w:p>
      <w:pPr>
        <w:pStyle w:val="Normal"/>
        <w:ind w:left="50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09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территорий,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которых расположены объекты капитального строительства перспективных абонентов, на территории Ленинградского, Крыловского сельских поселений Ленинградского района на 2018-2020 годы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59"/>
        <w:gridCol w:w="4495"/>
        <w:gridCol w:w="2492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д подключения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Объект подключения (наименование объекта, адресные характеристики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Подключаемая нагрузка, м3/су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Ленинградская, ул.Пушкина, № 2Б, № 2В, № 2Г, № 2Д, № 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Ленинградкая, ул. Павловская, № 1 - №68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Ленинградская, ул. 70 лет Победы, № 1- № 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Ленинградская, ул.Ленинградская, № 1- № 5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Ленинградская, ул. Ейская, № 1-№ 4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Ленинградская, ул.Офицерская, № 1-№4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Ленинградская, ул. 50 лет Победы, № 1- № 5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Ленинградская, ул. Уманская, № 1- № 6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Ленинградская, ул.Ростовская, № 1- № 6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Ленинградская, ул. Заречная (район СКВО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.Ленинградская, пер.Западный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. Крыловская, ул. Гагарина, 134-Б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8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. Крыловская, ул. Гагарина, 134-А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19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. Крыловская, ул. Амбулаторная, 6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. Крыловская, ул. Энгельса, 42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. Крыловская, ул. Театральная № 4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. Крыловская, ул. Заречная № 100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. Крыловская, ул. Энгельса №11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</w:rPr>
              <w:t>ст. Крыловская, ул. Крупской № 3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рыловская, ул. Победы № 14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рыловская, ул. Театральная № 43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рыловская, ул. Октябрьская , 5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. Крыловская, ул. Станичная, 19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6:17:00Z</dcterms:created>
  <dc:creator>12</dc:creator>
  <dc:description/>
  <cp:keywords/>
  <dc:language>en-US</dc:language>
  <cp:lastModifiedBy>Миледи</cp:lastModifiedBy>
  <cp:lastPrinted>2017-10-31T16:13:00Z</cp:lastPrinted>
  <dcterms:modified xsi:type="dcterms:W3CDTF">2017-11-01T05:00:00Z</dcterms:modified>
  <cp:revision>42</cp:revision>
  <dc:subject/>
  <dc:title>                                                                                                                                                                      Приложение № 1</dc:title>
</cp:coreProperties>
</file>