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5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"/>
        <w:gridCol w:w="1396"/>
        <w:gridCol w:w="208"/>
        <w:gridCol w:w="5415"/>
        <w:gridCol w:w="1026"/>
        <w:gridCol w:w="114"/>
        <w:gridCol w:w="1474"/>
        <w:gridCol w:w="1474"/>
      </w:tblGrid>
      <w:tr>
        <w:trPr>
          <w:trHeight w:val="375" w:hRule="atLeast"/>
        </w:trPr>
        <w:tc>
          <w:tcPr>
            <w:tcW w:w="2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7" w:type="dxa"/>
            <w:gridSpan w:val="5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3292" w:hanging="0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32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сельского поселения</w:t>
            </w:r>
          </w:p>
          <w:p>
            <w:pPr>
              <w:pStyle w:val="Normal"/>
              <w:ind w:left="32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района</w:t>
            </w:r>
          </w:p>
          <w:p>
            <w:pPr>
              <w:pStyle w:val="Normal"/>
              <w:ind w:left="32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31.12.2015г.                     № 12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2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7" w:type="dxa"/>
            <w:gridSpan w:val="5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7" w:type="dxa"/>
            <w:gridSpan w:val="5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2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7" w:type="dxa"/>
            <w:gridSpan w:val="5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861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и источники финансирования Программ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нахождение объекта</w:t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9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й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иод реализации</w:t>
              <w:br/>
              <w:t>год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6" w:hRule="atLeast"/>
        </w:trPr>
        <w:tc>
          <w:tcPr>
            <w:tcW w:w="1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 Ленинградского сельского поселения тыс.руб.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. Проектирование, строительство и реконструкция уличных газопроводов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5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нинградское сельское поселение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ектирование, строительство  и реконструкция   уличных газопроводов, в том числе: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014-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412,0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9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ектные работы  с прохождением госэкспертизы по объекту «Распределительный газопровод высокого и низкого давления, ГРПШ  по ул. Набережной в хуторе Восточном Ленинградского района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7,022</w:t>
            </w:r>
          </w:p>
          <w:p>
            <w:pPr>
              <w:pStyle w:val="Normal"/>
              <w:jc w:val="center"/>
              <w:rPr/>
            </w:pPr>
            <w:r>
              <w:rPr/>
              <w:t>12,5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Распределительный газопровод высокого и низкого давления, ГРПШ  по ул. Набережной в хуторе Восточном Ленинградского района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,7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уско-наладочные работы  по объекту «Распределительный газопровод высокого и низкого давления, ГРПШ  по ул. Набережной в хуторе Восточном Ленинград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05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оектные работы  с прохождением госэкспертизы по объекту  «Распределительный газопровод  низкого давления по улице  Платнировская  площадь (от ул.Тоннельной до дома № 51) в станице  Ленинградской Краснодарского края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242</w:t>
            </w:r>
          </w:p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троительство объекта объекту  «Распределительный газопровод  низкого давления по улице  Платнировская  площадь (от ул.Тоннельной до дома № 51) в станице  Ленинградской Краснодарского края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08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уско-наладочные работы  по объекту «Распределительный газопровод  низкого давления по улице  Платнировская  площадь (от ул.Тоннельной до дома № 51) в станице  Ленинградской Краснодарского края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5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 «Распределительный газопровод  низкого давления по пер. Победы в ст.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14,89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 «Распределительный газопровод  низкого давления по пер. Победы в ст.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94,646</w:t>
            </w:r>
          </w:p>
          <w:p>
            <w:pPr>
              <w:pStyle w:val="Normal"/>
              <w:rPr/>
            </w:pPr>
            <w:r>
              <w:rPr/>
              <w:t>17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государственной экспертизы результатов инженерных изысканий и проектной документации, включая смету на строительство по объекту  «Распределительный газопровод  низкого давления по пер. Победы в ст.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троительство объекта «Распределительный газопровод  низкого давления по пер. Победы в ст.Ленинградской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уско-наладочные работы  по объекту «Распределительный газопровод  низкого давления по пер. Победы в ст.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азработка разделов проектной документации по объекту «Распределительный газопровод низкого давления по ул.Насыпной от улицы Грузской до дома № 62 в ст.Ленинградской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602</w:t>
            </w:r>
          </w:p>
          <w:p>
            <w:pPr>
              <w:pStyle w:val="Normal"/>
              <w:jc w:val="center"/>
              <w:rPr/>
            </w:pPr>
            <w:r>
              <w:rPr/>
              <w:t>100,49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оведение государственной экспертизы результатов инженерных изысканий и проектной документации, включая смету на строительство по объекту «Распределительный газопровод низкого давления по ул.Насыпной от улицы Грузской до дома № 62 в ст.Ленинградской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13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троительство объекта «Распределительный газопровод низкого давления по ул.Насыпной от улицы Грузской до дома № 62 в ст.Ленинградской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64,37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 «Закольцовка газопровода по ул.Арсенальной» (строительств, проектные, пуско-наладочные рабо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азработка разделов проектной документации по объекту «Распределительный газопровод  низкого давления по ул.Прогонной от дома № 189 до ул. Заречной, по ул.Заречной до ул.Офицерской, по ул.Офицерской в ст. Ленинградской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оведение государственной экспертизы результатов инженерных изысканий и проектной документации, включая смету на строительство по объекту«Распределительный газопровод  низкого давления по ул.Прогонной от дома № 189 до ул. Заречной по ул.Заречной до  ул.Офицерской, по ул.Офицерской  в ст. Ленинградской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1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56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троительство объекта «Распределительный газопровод  низкого давления по ул.Прогонной от дома № 189 до  ул. Заречной, по ул. Заречной до ул. Офицерской, по ул.Офицерской в ст. Ленинградской» </w:t>
            </w:r>
          </w:p>
          <w:p>
            <w:pPr>
              <w:pStyle w:val="Normal"/>
              <w:rPr/>
            </w:pPr>
            <w:r>
              <w:rPr/>
              <w:t>(строительств, пуско-наладочные рабо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Распределительный газопровод низкого давления по ул.КИМа с закольцовкой по ул.Районной» (строительств, проектные, пуско-наладочные рабо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 «Распределительный газопровод  низкого давления по ул. Ленинградской, Ейской, пер. Западный в ст. 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государственной экспертизы результатов инженерных изысканий и проектной документации, включая смету на строительство по объекту «Распределительный газопровод  низкого давления по ул. Ленинградской, Ейской, пер. Западный в ст. 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Распределительный газопровод  низкого давления по ул. Ленинградской, пер.Западный в ст. Ленинградской» (строительство, пуско-наладочные рабо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азработка разделов проектной документации по объекту «Распределительный газопровод  низкого давления по ул. Хлеборобов от дома № 277  до ул.Лагерной, по ул.Лагерной  от дома № 30 до дома № 34-а  в ст. Ленинградской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4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азработка разделов проектной документации по объекту «Распределительный газопровод  низкого давления по ул. Хлеборобов от дома № 277  до ул.Лагерной, по ул.Лагерной  от дома № 32 до дома № 34-а  в ст. Ленинградской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,29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оведение государственной экспертизы результатов инженерных изысканий и проектной документации, включая смету на строительство по объекту«Распределительный газопровод  низкого давления по ул. Хлеборобов от дома № 277 до ул.Лагерной, по ул.Лагерной  от дома №32 до дома  № 34-а  в ст. Ленинградской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,45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троительство  объекта «Распределительный газопровод  низкого давления по ул. Хлеборобов от дома № 277  до ул.Лагерной, по ул.Лагерной  от дома №32 до дома № 34-а  в ст. Ленинградской Краснодарского края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уско-наладочные работы  по объекту «Распределительный газопровод низкого давления по ул. Хлеборобов от дома № 277  до ул.Лагерной, по ул.Лагерной  от дома №32 до дома № 34-а  в ст. Ленинградской Краснодарского края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 «Техническое перевооружение систем газоснабжения ст.Ленинградской. замена подводящего газопровода низкого давления к памятнику «Вечный огонь» на Октябрьской площади.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60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кспертиза проектной документации по объекту «Техническое перевооружение систем газоснабжения ст.Ленинградской. замена подводящего газопровода низкого давления к памятнику «Вечный огонь» на Октябрьской площад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Техническое перевооружение систем газоснабжения ст.Ленинградской. замена подводящего газопровода низкого давления к памятнику «Вечный огонь» на Октябрьской площад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хнический надзор за объектами строительства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«Корректировка генеральной схемы газоснабжения ст. Ленинградской</w:t>
            </w:r>
            <w:r>
              <w:rPr>
                <w:b/>
              </w:rPr>
              <w:t xml:space="preserve"> </w:t>
            </w:r>
            <w:r>
              <w:rPr/>
              <w:t>Ленинград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Распределительный газопровод  низкого давления по ул. Ейской в ст. Ленинградской» (строительств, проектные, пуско-наладочные рабо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 «Распределительный газопровод  низкого давления по ул. Павловской, 70 лет Победы  в ст. 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кспертиза проектной документации по объекту«Распределительный газопровод  низкого давления по ул. Павловской, 70 лет Победы  в ст. 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Распределительный газопровод  низкого давления по ул. Павловской, 70 лет Победы  в ст. Ленинградской» (строительств, пуско-наладочные рабо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0,0</w:t>
            </w:r>
          </w:p>
          <w:p>
            <w:pPr>
              <w:pStyle w:val="Normal"/>
              <w:jc w:val="center"/>
              <w:rPr/>
            </w:pPr>
            <w:r>
              <w:rPr/>
              <w:t>265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 «Распределительный газопровод  среднего давления по ул. Павловской, 70 лет Победы  в ст. 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кспертиза проектной документации по объекту«Распределительный газопровод  среднего давления по ул. Павловской, 70 лет Победы  в ст. 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Распределительный газопровод  среднего давления по ул. Павловской, 70 лет Победы  в ст. Ленинградской» (строительств, пуско-наладочные рабо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Распределительный газопровод  низкого давления по ул. Партизанской в хуторе Краснострелецком. Ленинградского района» (строительств, проектные, пуско-наладочные рабо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5,0</w:t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Распределительный газопровод  низкого давления по ул. Коминтерна в хуторе Андрющенко Ленинградского района» (строительств, проектные, пуско-наладочные рабо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3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Распределительный газопровод  низкого давления по ул. Кубанской в хуторе Андрющенко Ленинградского района» (строительств, проектные, пуско-наладочные работы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 2. Проектирование, строительство и реконструкция инженерных сетей и сооружений водоснабжения и водоотведени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нинградское сельское поселение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ирование, строительство  и реконструкция инженерных сетей  и сооружений водоснабжения и водоотведения, в том числе: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-202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3994,5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«Реконструкция левой нитки напорного коллектора канализации (от ГНС до очистных сооружений)  в станице Ленинградской Краснодарского кра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98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дастровые  работы  по объекту «Коллектор очистных сооружений полной биологической очистки и доочистки производительностью 4,2 тыс.куб.м. в сут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36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троительство объекта «Реконструкция левой нитки напорного коллектора канализации (от ГНС до очистных сооружений)  в станице Ленинградской Краснодарского кра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5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троительство объекта «Реконструкция левой нитки напорного коллектора канализации (от ГНС до очистных сооружений)  в станице Ленинградской Краснодарского края </w:t>
            </w:r>
          </w:p>
          <w:p>
            <w:pPr>
              <w:pStyle w:val="Normal"/>
              <w:rPr/>
            </w:pPr>
            <w:r>
              <w:rPr/>
              <w:t>(оплата денежных обязательств, не исполненных в 2015 году в связи с отсутствием возможности их финансового обеспеч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Канализационные очистных сооружений производительностью 4,2 тыс.м3/сутки в ст.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>2016</w:t>
            </w:r>
          </w:p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4623,27</w:t>
            </w:r>
          </w:p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740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оведение государственной экспертизы результатов инженерных изысканий и проектной документации, включая смету на строительство по объектам «Реконструкция водозабора с монтажом компактной установки контейнерного типа для кондиционирования воды из артезианской скважины производительностью 600 м3/сутки»  в  х.Восточный, х.Краснострелецкий, х.Андрющенко  Ленинградского района, Краснодарского края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816,7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троительство объекта «Реконструкция водозабора с монтажом компактной установки контейнерного типа для кондиционирования воды из артезианской скважины производительностью 600 м3/сутки, расположенного в населенном пункте х.Восточный, ул.Юбилейная 101а, Ленинградского сельского  поселения, Ленинградского района, Краснодарского края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55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троительство объекта «Реконструкция водозабора с монтажом компактной установки контейнерного типа для кондиционирования воды из артезианской скважины производительностью 600 м3/сутки, расположенного в населенном пункте х.Андрющенко, Ленинградского сельского  поселения, в границах ЗАО ПЗ «Колос», участок 1, секция 9, контур 41, Ленинградского района, Краснодарского края»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Реконструкция водозабора с монтажом компактной установки контейнерного типа для кондиционирования воды из артезианской скважины производительностью 600 м3/сутки, расположенного в х. Краснострелецкий, Ленинградского сельского  поселения, в границах ЗАО ПЗ «Колос», участок 1, секция 13, контур 32, Ленинградского района, Краснодарского края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граждение артезианской скважины по улице Северной 105 в № 6155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Ограждение артезианской скважины по улице Северной 105 д № 6469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560,0</w:t>
            </w:r>
          </w:p>
        </w:tc>
        <w:tc>
          <w:tcPr>
            <w:tcW w:w="14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 «Артезианская  скважина по переулку Заводскому  в ст. 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государственной экспертизы результатов инженерных изысканий и проектной документации, включая смету на строительство по объекту «Артезианская  скважина по переулку Заводскому  в ст. 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троительство объекта «Артезианская  скважина по переулку Заводскому  в ст.Ленинградской»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азработка разделов проектной документации по объекту «Водоснабжение жилого микрорайона  сахарного завода в ст. Ленинградской»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5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государственной экспертизы результатов инженерных изысканий и проектной документации, включая смету на строительство по объекту «Водоснабжение жилого микрорайона  сахарного завода в ст. Ленинградской»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 «Реконструкция водозабора со строительством станции очистки воды от сероводорода производительностью 10000 м3/сутки в ст.Ленинградской Краснодарского края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99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 «Реконструкция водозабора со строительством станции очистки воды от сероводорода производительностью 10000 м3/сутки в ст.Ленинградской Краснодарского края» (оплата денежных обязательств, не исполненных в 2015 году в связи с отсутствием возможности их финансового обеспеч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20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государственной экспертизы результатов инженерных изысканий и проектной документации, включая смету на строительство по объекту «Реконструкция водозабора со строительством станции очистки воды от сероводорода производительностью 10000 м3/сутки в ст.Ленинградской Краснодарского кр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 объекта «Реконструкция водозабора со строительством станции очистки воды от сероводорода производительностью 10000 м3/сутки в ст.Ленинградской Краснодарского кр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35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азработка разделов проектной документации по объекту  «Водоснабжение жилого  микрорайона  в  северной части (район СКВО) станицы Ленинградской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оведение государственной экспертизы результатов инженерных изысканий и проектной документации, включая смету на строительство по объекту «Водоснабжение жилого  микрорайона  в  северной части (район СКВО) станицы Ленинградской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монт и содержание водопроводных башен на артезианских скважинах ст.Ленинградской, хуторах Андрющенко, Краснострелецкий, Восто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,434</w:t>
            </w:r>
          </w:p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еконструкция (прокладка),  ремонт линий водопроводных сетей в ст.Ленинградск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9,915</w:t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роприятия по подготовке к осенне-зимнему периоду 2015-2016 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7,06</w:t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хнический надзор за объектами строительства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,764</w:t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конструкция (прокладка), ремонт линий канализации ст.Ленинградс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713</w:t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: «Водоснабжение  жилого микрорайона по ул.Павловской и 70 лет Победы в ст. 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,573</w:t>
            </w:r>
          </w:p>
          <w:p>
            <w:pPr>
              <w:pStyle w:val="Normal"/>
              <w:jc w:val="center"/>
              <w:rPr/>
            </w:pPr>
            <w:r>
              <w:rPr/>
              <w:t>59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государственной экспертизы результатов инженерных изысканий и проектной документации, включая смету на строительство по объекту «Водоснабжение жилого микрорайона  по ул.Павловской и 70 лет  Победы в ст. 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Водоснабжение жилого микрорайона по ул.Павловской  и 70 лет Победы в  ст.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  <w:t>137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троительство объекта «Водоснабжение жилого  микрорайона  в  северной части (район СКВО) станицы Ленинградской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65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 «Водозабор СТ «Садовод» в ст.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государственной экспертизы результатов инженерных изысканий и проектной документации, включая смету на строительство по объекту«Водозабор СТ «Садовод» в ст.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41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Водозабор СТ «Садовод» в ст.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655,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  «Водоснабжение СТ «Садово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10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государственной экспертизы результатов инженерных изысканий и проектной документации, включая смету на строительство по объекту «Водоснабжение СТ «Садовод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573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Водоснабжение СТ «Садово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70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разделов проектной документации по объекту «Водоснабжение ул. Береговой в ст.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57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государственной экспертизы результатов инженерных изысканий и проектной документации, включая смету на строительство по объекту «Водоснабжение ул. Береговой в ст.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15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Водоснабжение ул. Береговой в ст.Ленинградской» 0,8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07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8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 3. Проектирование, строительство и реконструкция плоскостных спортивных сооружений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нинградское сельское поселение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ирование, строительство  и реконструкция  плоскостных спортивных сооружений, в том числ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-202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4548,8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многофункциональной спортивно- игровой площадки на территории СОШ № 13 в ст.Ленинградской Краснодар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9,4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объекта «Многофункциональная  спортивно-игровая площадка по ул.Курганной, 21- А в ст.Ленинградской Краснодарского кр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ектные работы «База академической гребли в ст.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оектные работы с прохождением экспертизы по объекту </w:t>
            </w:r>
          </w:p>
          <w:p>
            <w:pPr>
              <w:pStyle w:val="Normal"/>
              <w:rPr/>
            </w:pPr>
            <w:r>
              <w:rPr/>
              <w:t>«Многофункциональная спортивно-игровая  площадка на территории МБО У СОШ  № 12 в ст.Ленинградской Краснодарского кра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95</w:t>
            </w:r>
          </w:p>
          <w:p>
            <w:pPr>
              <w:pStyle w:val="Normal"/>
              <w:jc w:val="center"/>
              <w:rPr/>
            </w:pPr>
            <w:r>
              <w:rPr/>
              <w:t>9,5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троительство объекта « Многофункциональная спортивно-игровая площадка на территории </w:t>
            </w:r>
          </w:p>
          <w:p>
            <w:pPr>
              <w:pStyle w:val="Normal"/>
              <w:rPr/>
            </w:pPr>
            <w:r>
              <w:rPr/>
              <w:t>МБОУ СОШ « 12 в ст.Ленинградской Краснодарского кр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845,6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азработка разделов проектной документации по объекту «Малобюджетный  спортивный  комплекс в станице Ленинградской по улице Ярмарочной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rPr/>
            </w:pPr>
            <w:r>
              <w:rPr/>
              <w:t xml:space="preserve">Проведение государственной экспертизы результатов инженерных изысканий и проектной документации, включая смету на строительство по объекту «Малобюджетный  спортивный  комплекс в станице Ленинградской по улице Ярмарочной» </w:t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rPr/>
            </w:pPr>
            <w:r>
              <w:rPr/>
              <w:t xml:space="preserve">Строительство малобюджетного спортивного комплекса в станице Ленинградской по улице Ярмарочной» </w:t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7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многофункциональных спортивно-игровых площадок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0,0</w:t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  <w:t>3100,0</w:t>
            </w:r>
          </w:p>
          <w:p>
            <w:pPr>
              <w:pStyle w:val="Normal"/>
              <w:jc w:val="center"/>
              <w:rPr/>
            </w:pPr>
            <w:r>
              <w:rPr/>
              <w:t>32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детских спортивно-игровых город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,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детских спортивно-игровых город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 базы академической гребли в ст.Ленинградс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дастровые работы по объекту «База академической гребли в ст.Ленинград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3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хнический надзор за объектами строи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77</w:t>
            </w:r>
          </w:p>
          <w:p>
            <w:pPr>
              <w:pStyle w:val="Normal"/>
              <w:jc w:val="center"/>
              <w:rPr/>
            </w:pPr>
            <w:r>
              <w:rPr/>
              <w:t>29,3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-2020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995,4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0" w:hRule="atLeast"/>
        </w:trPr>
        <w:tc>
          <w:tcPr>
            <w:tcW w:w="9861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Заместитель главы поселения,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начальника отдела ЖКХ, строительст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 архитектуры администрац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нинградского сельского поселения                                                Р.В.Саранцев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752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31:00Z</dcterms:created>
  <dc:creator>Передириев</dc:creator>
  <dc:description/>
  <cp:keywords/>
  <dc:language>en-US</dc:language>
  <cp:lastModifiedBy>027</cp:lastModifiedBy>
  <cp:lastPrinted>2016-03-14T08:54:00Z</cp:lastPrinted>
  <dcterms:modified xsi:type="dcterms:W3CDTF">2016-03-15T06:44:00Z</dcterms:modified>
  <cp:revision>18</cp:revision>
  <dc:subject/>
  <dc:title>ПРИЛОЖЕНИЕ</dc:title>
</cp:coreProperties>
</file>