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9.8pt" filled="f" o:ole="">
            <v:imagedata r:id="rId3" o:title=""/>
          </v:shape>
          <o:OLEObject Type="Embed" ProgID="" ShapeID="ole_rId2" DrawAspect="Content" ObjectID="_1990161457" r:id="rId2"/>
        </w:objec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 февраля 2013 года                                                                                       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Ленинградского сельского поселения Ленинградского района от 29 октябр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2 года № 86 «О земельном налог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>
          <w:b w:val="false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 главой 31 </w:t>
      </w:r>
      <w:r>
        <w:rPr>
          <w:b w:val="false"/>
          <w:color w:val="000000"/>
          <w:sz w:val="28"/>
          <w:szCs w:val="28"/>
        </w:rPr>
        <w:t>Налогового кодекса Российской Федерации, руководствуяс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Уставом Ленинградского сельского поселения Ленинградского района, Совет Ленинградского сельского поселения р е ш и л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eastAsia="en-US"/>
        </w:rPr>
        <w:t>1.Внести изменения в решение Совета Ленинградского сельского поселения Ленинградского района от 29 октября 2012 года №86 «О земельном налоге» дополнив пункт 2 подпункта 2 абзацем следующего содержа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«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бюджета, налогам и имущественных отношений (Калашников), комиссию по земельным вопросам и вопросам АПК (Горбенко).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публикования в газете «Степные зори» и распространяется на правоотношения, возникшие с 1 января 2013 г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нинградского </w:t>
      </w:r>
    </w:p>
    <w:p>
      <w:pPr>
        <w:pStyle w:val="Heading8"/>
        <w:widowControl w:val="false"/>
        <w:spacing w:lineRule="auto" w:line="36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льского поселения    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03:00Z</dcterms:created>
  <dc:creator>Передириев</dc:creator>
  <dc:description/>
  <cp:keywords/>
  <dc:language>en-US</dc:language>
  <cp:lastModifiedBy>Специалист</cp:lastModifiedBy>
  <cp:lastPrinted>2013-01-30T08:12:00Z</cp:lastPrinted>
  <dcterms:modified xsi:type="dcterms:W3CDTF">2013-03-04T12:43:00Z</dcterms:modified>
  <cp:revision>6</cp:revision>
  <dc:subject/>
  <dc:title> </dc:title>
</cp:coreProperties>
</file>