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01 октября 2015 года № 64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3.12.2014 года № 96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Ленинградского сельского поселения Ленинградского района на 2015 год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tbl>
      <w:tblPr>
        <w:tblW w:w="963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040"/>
        <w:gridCol w:w="1208"/>
      </w:tblGrid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14,7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14,7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1230,4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1230,4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645,1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645,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по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имущественным вопросам                                                            А.Г. Передириев</w:t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31:00Z</dcterms:created>
  <dc:creator>User-XP</dc:creator>
  <dc:description/>
  <cp:keywords/>
  <dc:language>en-US</dc:language>
  <cp:lastModifiedBy>Скоробогаченко</cp:lastModifiedBy>
  <cp:lastPrinted>2015-10-21T13:50:00Z</cp:lastPrinted>
  <dcterms:modified xsi:type="dcterms:W3CDTF">2015-10-21T10:50:00Z</dcterms:modified>
  <cp:revision>30</cp:revision>
  <dc:subject/>
  <dc:title/>
</cp:coreProperties>
</file>