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Ленинградского сельского поселения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 от _____________________№______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О внесении изменений в решение Совета Ленинградского сельского поселения Ленинградского района от 23 декабря 2014 года № 96 «О бюджете Ленинградского сельского поселения Ленинградского района на 2015 год» (с изменениями от 28 января 2015 года №7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13 февраля 2015 года № 8, от 20 марта 2015 года № 19,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32"/>
          <w:szCs w:val="32"/>
        </w:rPr>
        <w:t>от 28 апреля 2015 года № 26, от 28 мая 2015 года № 31, от 29 июня 2015 года №37, от 30 июля 2015 года № 45)»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м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имущественным вопросам                                                        А.Г.Передирие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о вопросам экономики, бюджета, </w:t>
      </w:r>
    </w:p>
    <w:p>
      <w:pPr>
        <w:pStyle w:val="Normal"/>
        <w:rPr/>
      </w:pPr>
      <w:r>
        <w:rPr>
          <w:sz w:val="28"/>
          <w:szCs w:val="28"/>
        </w:rPr>
        <w:t>налогам и имущественных отношений                                                 Н.Е.Крас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И.С.Скоробогач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Л.А.Чеб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бпОсновной текст Знак Знак"/>
    <w:basedOn w:val="Style1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5:28:00Z</dcterms:created>
  <dc:creator>User</dc:creator>
  <dc:description/>
  <cp:keywords/>
  <dc:language>en-US</dc:language>
  <cp:lastModifiedBy>Передириев</cp:lastModifiedBy>
  <cp:lastPrinted>2015-05-18T10:20:00Z</cp:lastPrinted>
  <dcterms:modified xsi:type="dcterms:W3CDTF">2015-09-25T04:20:00Z</dcterms:modified>
  <cp:revision>24</cp:revision>
  <dc:subject/>
  <dc:title/>
</cp:coreProperties>
</file>