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4680" w:firstLine="62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46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7 февраля 2017 года  №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  <w:bCs w:val="false"/>
        </w:rPr>
        <w:t>рабочей группы по учету предложений по проекту решения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Ленинградского сельского поселения Ленинградского район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360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аранце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Передирие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ие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олухи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Владимировна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главный специалист отдела строительства, ЖКХ и транспорта администрации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5.Переверзе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строительства, ЖКХ и транспорта администрации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Чеботаре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ведущий специалист отдела по организационно-правовой и кадровой политике администрации Ленинградского сельского поселения Ленинградского района; 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Гур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ладимир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депутат Заводского пятимандатного избирательного округа № 3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Татаринце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занна Вагано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землеустройства и имущественных отношений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Гадючкин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Ильичевского пятимандатного  избирательного округа № 2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Чуркин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архитектуры и градостроительства администрации муниципального образования Ленинградский район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Войт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униципального казенного учреждения «Отдел капитального строительства» администрации Ленинградского сельского поселения.</w:t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ЖКХ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Ленинградского сельского поселения                                                  Р.В.Саранц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1</dc:creator>
  <dc:description/>
  <cp:keywords/>
  <dc:language>en-US</dc:language>
  <cp:lastModifiedBy>Левченкова</cp:lastModifiedBy>
  <cp:lastPrinted>2017-02-03T15:08:00Z</cp:lastPrinted>
  <dcterms:modified xsi:type="dcterms:W3CDTF">2017-02-07T06:06:00Z</dcterms:modified>
  <cp:revision>29</cp:revision>
  <dc:subject/>
  <dc:title>    ПРИЛОЖЕНИЕ № 2</dc:title>
</cp:coreProperties>
</file>