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 февраля 2017 года  № 8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теме: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ие проекта решения Совета Ленинградского сельского поселения Ленинградского района «Об утверждении дизайн-проекта обустройства сквера и его места размещения по улице Кооперации № 84-н в станице Ленинградской Ленинградского района Краснодарского края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360"/>
      </w:tblGrid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глава Ленинградского сельского поселения Ленинградского района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аранце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 Ленинградского района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Передирие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ие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 Ленинградского район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4.Полухин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алина Владимировна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главный специалист отдела строительства, ЖКХ и транспорта администрации Ленинградского сельского поселения Ленинградского район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Переверз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троительства, ЖКХ и транспорта администрации Ленинградского сельского поселения Ленинградского район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Чеботар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едущий специалист отдела по организационно-правовой и кадровой политике администрации Ленинградского сельского поселения Ленинградского района;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Гур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ладимиро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Заводского пятимандатного избирательного округа № 3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Татаринц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занна Вагано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землеустройства и имущественных отношений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Гадючкин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Ильичевского пятимандатного избирательного округа № 2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Чуркин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архитектуры и градостроительства администрации муниципального образования Ленинградский район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Войтенк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Николаевич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директор муниципального казенного учреждения «Отдел капитального строительства» администрации Ленинградского сельского поселения Ленинградского района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начальник отдела строительства, ЖКХ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и транспорта администрац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Ленинградского района                                                                         Р.В.Сар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01:00Z</dcterms:created>
  <dc:creator>Роман</dc:creator>
  <dc:description/>
  <cp:keywords/>
  <dc:language>en-US</dc:language>
  <cp:lastModifiedBy>Левченкова</cp:lastModifiedBy>
  <cp:lastPrinted>2017-02-03T22:10:00Z</cp:lastPrinted>
  <dcterms:modified xsi:type="dcterms:W3CDTF">2017-02-07T06:07:00Z</dcterms:modified>
  <cp:revision>21</cp:revision>
  <dc:subject/>
  <dc:title>ПРИЛОЖЕНИЕ № 1</dc:title>
</cp:coreProperties>
</file>