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440" w:leader="none"/>
        </w:tabs>
        <w:rPr>
          <w:sz w:val="28"/>
          <w:szCs w:val="28"/>
        </w:rPr>
      </w:pPr>
      <w:r>
        <w:rPr/>
        <w:tab/>
      </w: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07 февраля 2017 года</w:t>
        <w:tab/>
        <w:tab/>
        <w:tab/>
        <w:tab/>
        <w:tab/>
        <w:tab/>
        <w:t xml:space="preserve">                             № 9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аница Ленинградская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Об опубликовании проекта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станице Ленинградской Ленинградского района Краснодарского края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убликовать проект решения Совета Ленинградского сельского поселения Ленинградского района «Об утверждении дизайн-проекта обустройства сквера и его места размещения по улице Кооперации № 84-н в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нице Ленинградской Ленинградского района Краснодарского края»  (приложение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по вопросам социально-правовой политики и взаимодействию с общественными организациями (Шереметьева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        Н.И.Сидак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В.И.Бондар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5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7-02-03T15:41:00Z</cp:lastPrinted>
  <dcterms:modified xsi:type="dcterms:W3CDTF">2017-02-03T19:12:00Z</dcterms:modified>
  <cp:revision>37</cp:revision>
  <dc:subject/>
  <dc:title/>
</cp:coreProperties>
</file>