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6"/>
        <w:gridCol w:w="176"/>
        <w:gridCol w:w="440"/>
        <w:gridCol w:w="438"/>
        <w:gridCol w:w="218"/>
        <w:gridCol w:w="222"/>
        <w:gridCol w:w="968"/>
        <w:gridCol w:w="1055"/>
        <w:gridCol w:w="1935"/>
        <w:gridCol w:w="1759"/>
        <w:gridCol w:w="705"/>
        <w:gridCol w:w="1055"/>
        <w:gridCol w:w="1583"/>
        <w:gridCol w:w="1408"/>
        <w:gridCol w:w="351"/>
        <w:gridCol w:w="353"/>
        <w:gridCol w:w="704"/>
        <w:gridCol w:w="528"/>
      </w:tblGrid>
      <w:tr>
        <w:trPr>
          <w:trHeight w:val="200" w:hRule="atLeast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5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ые дороги общего пользования, мосты  и иные транспортные инженерные сооружения в границах населенных пунктов поселения, за исключением автомобильных дорог общего  пользования, мостов  и иных транспортных инженерных сооружений федерального и регионального значения, а также имущество, предназначенное для их обслуживания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Сооружение (протяженность 703 метра, площадь покрытия 5 755 кв. метров, в том числе: асфальт 3347 кв. метра, гравий 2408 кв. метра, кадастровый номер 23:19:0000000:476) 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 5 853 кв. метра, кадастровый номер 23:19:0000000:536, разрешенное использование: общее пользование территории) 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переулок Больнич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589 метра, площадь покрытия 1995 кв. метра, в том числе: асфальт 895 кв. метра, гравий 1100 кв. метра, грунтовое покрытие 185 кв.метра кадастровый номер 23:19:0000000:484)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земельный участок (площадь 3821 кв. метра, кадастровый номер 23:19:0000000:547, разрешенное использование: земельный участок (территории) общего пользования 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Жубрицког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00 метров, площадь покрытия 1800 кв. метров, (грунт, часть асфальтобетон) кадастровый номер 23:19:0000000:282)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 3490 кв. метров , кадастровый номер 23:19:0000000:289, разрешенное использование: для эксплуатации автомобильной дороги) 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ооперации, от улицы Набережной до улицы Энгельс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ооружение (протяженность 368 метров, площадь покрытия 1920 кв. метра, (грунт)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дастровый номер 23:19:0000000:279)</w:t>
            </w:r>
          </w:p>
          <w:p>
            <w:pPr>
              <w:pStyle w:val="TextBody"/>
              <w:spacing w:lineRule="auto" w:line="360" w:before="0" w:after="24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земельный участок (площадь 4071 кв. метр, кадастровый номер 23:19:0000000:290, разрешенное использование для эксплуатации автомобильной дорог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оммунальная, от улицы Набережной до улицы Пролетарско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599 метров, площадь покрытия 4680 кв. метров, (асфальтобетон), кадастровый номер 23:19:0000000:278)</w:t>
            </w:r>
          </w:p>
          <w:p>
            <w:pPr>
              <w:pStyle w:val="TextBody"/>
              <w:spacing w:lineRule="auto" w:line="360" w:before="0" w:after="24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земельный участок (площадь 6859 кв. метров, кадастровый номер 23:19:0000000:291, разрешенное использование: для эксплуатации автомобильной дорог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рестьянская от  переулка Базарного до улицы Коммунально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700 метров, площадь покрытия 4200 кв. метров, (асфальтобетон) кадастровый номер 23:19:0000000:280)</w:t>
            </w:r>
          </w:p>
          <w:p>
            <w:pPr>
              <w:pStyle w:val="TextBody"/>
              <w:spacing w:lineRule="auto" w:line="360" w:before="0" w:after="24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8631 кв. метр, кадастровый номер 23:19:0000000:294, разрешенное использование: для эксплуатации автомобильной дорог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Лагерная от улицы Школьной до улицы Ярмарочно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 w:before="0" w:after="24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725  метров, площадь покрытия 4800 кв. метров,  (асфальтобетон) кадастровый номер 23:19:0000000:277)</w:t>
            </w:r>
          </w:p>
          <w:p>
            <w:pPr>
              <w:pStyle w:val="TextBody"/>
              <w:spacing w:lineRule="auto" w:line="360" w:before="0" w:after="24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 8476 кв. метров, кадастровый номер 23:19:0000000:295, разрешенное использование: для эксплуатации автомобильной дороги) 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Мира от улицы Лагерной до улицы Терново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38  метра, площадь покрытия 1628 кв. метра,  (асфальт) кадастровый номер 23:19:0106328:7)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 2939 кв. метра, </w:t>
            </w:r>
          </w:p>
          <w:p>
            <w:pPr>
              <w:pStyle w:val="TextBody"/>
              <w:spacing w:lineRule="auto" w:line="360" w:before="0" w:after="24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адастровый номер 23:19:0106328:8, разрешенное использование: общее пользование территории) 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Ленинградское  с/п, Краснодарский край, Ленинградский район, ст.Ленинградская, переулок Элеваторный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05  метра, площадь покрытия 2165 кв. метра,  (асфальт) кадастровый номер 23:19:0000000:465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2226 кв. метра, кадастровый номер 23:19:0000000:538, разрешенное использование: общее пользование территори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переулок Первомайск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30  метра, площадь покрытия 2520 кв. метра,  (асфальтобетон) кадастровый номер 23:19:0106157:446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6881 кв. метра, кадастровый номер 23:19:0106157:448, разрешенное использование: для эксплуатации автомобильной дорог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ооперации, от улицы Жлобы до улицы Крестьянско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934  метра, площадь покрытия 14317 кв. метра,  (асфальт 6301 кв.м., гравий 8016 кв.м) кадастровый номер 23:19:0000000:465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14375 кв. метра, кадастровый номер 23:19:0000000:656, разрешенное использование: земельные участки (территории общего пользования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омсомол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591  метра, площадь покрытия 12682 кв. метра,  (асфальт 7622 кв.м., гравий 5060 кв.м) кадастровый номер 23:19:0000000:464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13689 кв. метра, кадастровый номер 23:19:0000000:652, разрешенное использование: земельные участки (территории общего пользования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оммунальная, от улицы Шевченко до улицы Красно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984  метра, площадь покрытия 9140 кв. метра,  (асфальт 3735 кв.м., гравий 5405 кв.м) кадастровый номер 23:19:0000000:487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17180 кв. метра, кадастровый номер 23:19:0000000:653, разрешенное использование: земельные участки (территории общего пользования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им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576  метра, площадь покрытия 17033 кв. метра,  (асфальт 12553 кв.м., гравий 4480 кв.м) кадастровый номер 23:19:0000000:454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17068 кв. метра, кадастровый номер 23:19:0000000:654, разрешенное использование: земельные участки (территории общего пользования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Завод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597  метра, площадь покрытия 5511 кв. метра,  (асфальт) кадастровый номер 23:19:0000000:459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5472 кв. метра, кадастровый номер 23:19:0000000:535, разрешенное использование: земельные участки (общее пользование территори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Гага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651  метра, площадь покрытия 24096 кв. метра,  (асфальт) кадастровый номер 23:19:0000000:466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Брат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030  метра, площадь покрытия 31125 кв. метра,  (асфальт 18553 кв.м., гравий 12572 кв.м) кадастровый номер 23:19:0000000:458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Вокза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650  метра, площадь покрытия 6313 кв. метра,  (асфальт) кадастровый номер 23:19:0000000:461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. Жлобы от ул.Коммунальной до улицы Ленина, от ул.Староминской до ул.Дружб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975  метра, площадь покрытия 11220 кв. метра,  (асфальт 4894 кв.м., гравий 6326 кв.м.) кадастровый номер 23:19:0000000:469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им.417 Дивиз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020  метра, площадь покрытия 31502 кв. метра,  (асфальт) кадастровый номер 23:19:0000000:491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им.302 Дивиз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680  метра, площадь покрытия 7101 кв. метра,  (асфальт 2753кв.м., гравий 4344 кв.м) кадастровый номер 23:19:0000000:490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рестьянская от ул.Насыпной до пер.Больничного, от  ул.Кооперации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168  метра, площадь покрытия 23038 кв. метра,  (асфальт) кадастровый номер 23:19:0000000:457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расная от ул.Коммунальной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496  метра, площадь покрытия 4420 кв. метра,  (асфальт) кадастровый номер 23:19:0000000:453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расноармей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560  метра, площадь покрытия 2220 кв. метра,  (асфальт 1290 кв.м., гравий 930 кв.м.)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кадастровый номер 23:19:0000000:463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Набережная от ул.Ленина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452  метра, площадь покрытия 2809 кв. метра,  (асфальт 2204 кв.м., гравий 605 кв.м.) кадастровый номер 23:19:0000000:485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Новая от ул.Пролетарской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6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515  метра, площадь покрытия 9018 кв. метра,  (асфальт 7933 кв.м., гравий 1085 кв.м) кадастровый номер 23:19:0000000:489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Народ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238  метра, площадь покрытия 12291 кв. метра,  (асфальт 7173 кв.м., гравий 5118 кв.м.) кадастровый номер 23:19:0000000:497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Пролетарская, от ул.Новой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620  метра, площадь покрытия 15555 кв. метра,  (асфальт 8283кв.м., гравий 7272 кв.м.) кадастровый номер 23:19:0000000:482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Побе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546  метра, площадь покрытия 3689 кв. метра,  (асфальт) кадастровый номер 23:19:0106155:324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Россий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320  метра, площадь покрытия 11167 кв. метра,  (асфальт 1265 кв.м., гравий 9903 кв.м) кадастровый номер 23:19:0000000:467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Степ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485  метра, площадь покрытия 20521 кв. метра,  (асфальт 4427 кв.м., гравий 16094 кв.м) кадастровый номер 23:19:0000000:493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Советов от ул.Жлобы до ул.Красной, от ул.им 417 Дивизии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017  метра, площадь покрытия 8537 кв. метра,  (асфальт 1481 кв.м., грунт 7086 кв.м) кадастровый номер 23:19:0000000:468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Тернов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521  метра, площадь покрытия 23038 кв. метра,  (асфальт 19923 кв.м., гравий 3115 кв.м.) кадастровый номер 23:19:0000000:455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Тих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4724  метра, площадь покрытия 38753 кв. метра,  (асфальт 16384 кв.м., гравий 22369 кв.м.) кадастровый номер 23:19:0000000:452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Хлеборобов от начала до ул.Красной, от ул.им.417 Дивизии до конц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3254  метра, площадь покрытия 27920 кв. метра,  (асфальт 18396 кв.м., гравий 2524 кв.м.) кадастровый номер 23:19:0000000:492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Чернышевског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6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227  метра, площадь покрытия 13511 кв. метра,  (асфальт 12314 кв.м., гравий 1197 кв.м.) кадастровый номер 23:19:0000000:462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Черномор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7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1840  метра, площадь покрытия 18332 кв. метра,  (асфальт 12233 кв.м., гравий 5999 кв.м.) кадастровый номер 23:19:0000000:480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Шевченк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8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284  метра, площадь покрытия 20852 кв. метра,  (асфальт 10546 кв.м., гравий 10306 кв.м) кадастровый номер 23:19:0000000:451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Юбилей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9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956  метра, площадь покрытия 13474 кв. метра,  (асфальт 4247 кв.м., гравий 9227 кв.м.) кадастровый номер 23:19:0000000:488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Ярмароч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left="-120" w:right="-73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 (протяженность 230  метра, площадь покрытия 1920 кв. метра,  (асфальтобетон) кадастровый номер 23:19:0106156:442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емельный участок (площадь 2458 кв. метра, кадастровый номер 23:19:0106156:451, разрешенное использование: земельные участки (для эксплуатации автомобильной дороги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Крестьянская, от ул.Кооперации до пер.Базарног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подраздел 8 раздела 1 «Объекты культурного наследия  (памятники истории и культуры) независимо от категории их историко-культурного значения в соответствии с законом Российской Федерации» приложения № 1 изложить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"/>
        <w:gridCol w:w="513"/>
        <w:gridCol w:w="554"/>
        <w:gridCol w:w="204"/>
        <w:gridCol w:w="311"/>
        <w:gridCol w:w="528"/>
        <w:gridCol w:w="351"/>
        <w:gridCol w:w="1055"/>
        <w:gridCol w:w="1935"/>
        <w:gridCol w:w="1762"/>
        <w:gridCol w:w="706"/>
        <w:gridCol w:w="1054"/>
        <w:gridCol w:w="1583"/>
        <w:gridCol w:w="1760"/>
        <w:gridCol w:w="528"/>
        <w:gridCol w:w="528"/>
        <w:gridCol w:w="529"/>
      </w:tblGrid>
      <w:tr>
        <w:trPr>
          <w:trHeight w:val="200" w:hRule="atLeast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культурного наследия (памятники истории и культуры)   независимо от категории их историко-культурного значения в соответствии с законом Российской Федерации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мятник В.И.Ленину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55 кв. метров, разрешенное использование: для эксплуатации объектов культурного наследия, кадастровый номер 23:19:0106213:6) </w:t>
            </w:r>
          </w:p>
          <w:p>
            <w:pPr>
              <w:pStyle w:val="TextBody"/>
              <w:spacing w:lineRule="auto" w:line="360" w:before="0" w:after="24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7,9 кв. метров, кадастровый номер 23:19:0106213:7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Октябрьская площад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амятник В.И.Ленину,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30 кв. метров, разрешенное использование: историко-культурная деятельность, кадастровый номер 23:19:0106256:132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3,4 кв. метра, кадастровый номер 23:19:0106256:135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около здания по ул.Красной, 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Бюст дважды героя социалистического труда Д.И.Гонтаря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23 кв. метра,  разрешенное использование: для эксплуатации объектов культурного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наследия,  кадастровый номер 23:19:0106161:14)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1 кв. метр,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кадастровый номер 23:19:0106161:15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Центральный пар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мятник Г.К.Жукову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81 кв. метр, разрешенное использование: для эксплуатации объектов культурного наследия, кадастровый номер 23:19:0106209:23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18 кв. метров,  кадастровый номер 23:19:0106209:47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гол улиц Ленина и Красно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Бюст С.М. Буденного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24 кв. метра, разрешенное использование: для эксплуатации объектов культурного наследия, кадастровый номер 23:19:0106210:48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13 кв. метров, кадастровый номер 23:19:0106210:63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гол улиц имени 417 Дивизии и Лени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мятник А.В.Суворову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47 кв. метров, разрешенное использование: для эксплуатации объектов культурного наследия, кадастровый номер 23:19:0106187:191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6,3 кв. метра,  кадастровый номер 23:19:0106187:194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гол улицы Ленина и улицы Набережно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Бюст А.Н. Толстого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12 кв. метров, разрешенное использование: для эксплуатации объектов культурного наследия, кадастровый номер 23:19:0106160:53)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ооружение (площадью 2,5 кв. метра,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дастровый номер 23:19:0106160:54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Советов, 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ст Н.В.Гоголя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5 кв. метров, разрешенное использование: историко-культурная деятельность, кадастровый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номер 23:19:0106156:470)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1,8 кв. метра,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кадастровый номер 23:19:0106156:471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(около здания по улицы Крестьянской, 169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мятник А.С.Пушкину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6 кв. метров, разрешенное использование: для эксплуатации объектов культурного наследия, кадастровый номер 23:19:0000000:505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1,7 кв. метра, кадастровый номер 23:19:0000000:554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Центральный пар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елиск (в честь формирования 1941 году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302-й Тернопольской дивизии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8 кв. метров, кадастровый номер 23:19:0106386:39)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лесной массив «Дубовая рощ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елиск в честь воинов-колхозников, погибших на фронтах Великой отечественной войны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518 кв. метров, разрешенное использование: для эксплуатации объектов культурного наследия, кадастровый номер 23:19:0106245:55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20 кв. метров, кадастровый номер 23:19:0106245:75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гол улиц Школьной и Лагерно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елиск (в честь жертв  фашистской оккупации)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9 кв. метров, разрешенное использование: для эксплуатации объектов культурного наследия, кадастровый номер 23:19:0106161:10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5 кв. метров, кадастровый номер 23:19:0106161:12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Центральный пар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елиск в честь основателей станицы Ленинградской, </w:t>
            </w:r>
          </w:p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емельный участок (площадью 35 кв. метров, разрешенное использование: для эксплуатации объектов культурного наследия, кадастровый номер 23:19:0106216:202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23,8 кв. метров, кадастровый номер 23:19:0106216:204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гол улицы Набережной и улицы Красно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елиск в честь 50-летия советской власти, земельный участок (площадью 23 кв. метра, разрешенное использование: для эксплуатации объектов культурного наследия, кадастровый номер 23:19:0106211:23) 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оружение (площадью  4,2 кв. метра, кадастровый номер 23:19:0106211:25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гол улицы Ленина и улицы Набережн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TextBody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подраздел 12 раздела 1 «Имущество, включая земельные  участки, предназначенные для  организации ритуальных услуг и   содержания мест захоронения» приложения  № 1 изложить 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56"/>
        <w:gridCol w:w="105"/>
        <w:gridCol w:w="356"/>
        <w:gridCol w:w="597"/>
        <w:gridCol w:w="213"/>
        <w:gridCol w:w="315"/>
        <w:gridCol w:w="875"/>
        <w:gridCol w:w="1055"/>
        <w:gridCol w:w="1934"/>
        <w:gridCol w:w="1415"/>
        <w:gridCol w:w="350"/>
        <w:gridCol w:w="1759"/>
        <w:gridCol w:w="1583"/>
        <w:gridCol w:w="1760"/>
        <w:gridCol w:w="528"/>
        <w:gridCol w:w="528"/>
        <w:gridCol w:w="529"/>
      </w:tblGrid>
      <w:tr>
        <w:trPr>
          <w:trHeight w:val="200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ущество, включая земельные участки, предназначенные для организации ритуальных услуг и содержания мест захоронения</w:t>
            </w:r>
          </w:p>
        </w:tc>
      </w:tr>
      <w:tr>
        <w:trPr>
          <w:trHeight w:val="3141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21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Кладбище в ст.Ленинградской, состоящее из земельных участков с  видом разрешенного использования: ритуальная деятельность с кадастровыми номерами</w:t>
            </w:r>
          </w:p>
          <w:p>
            <w:pPr>
              <w:pStyle w:val="TextBody"/>
              <w:spacing w:lineRule="auto" w:line="360" w:before="0" w:after="120"/>
              <w:ind w:right="-121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1)23:19:0103000:180 площадью 47657 кв. метров</w:t>
            </w:r>
          </w:p>
        </w:tc>
        <w:tc>
          <w:tcPr>
            <w:tcW w:w="5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в границах Северо-Кубанской опытной станции КНИИСХ , участок 0, секция 1, контур 137</w:t>
            </w:r>
          </w:p>
          <w:p>
            <w:pPr>
              <w:pStyle w:val="Normal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21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2)23:19:0103000:179 площадью 35203 кв. метров</w:t>
            </w:r>
          </w:p>
        </w:tc>
        <w:tc>
          <w:tcPr>
            <w:tcW w:w="5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)земельный участок с видом разрешенного использования: ритуальная деятельность, кадастровым номером 23:19:0103000:181 площадью 67204 кв. метров, в том числе Сторожка кирпичная с кадастровым номером 23:19:0103000:171</w:t>
            </w:r>
          </w:p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,площадью 20 кв.м. Ограждение 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в границах ЗАО ПЗ «Колос»,  участок 0, секция 0, контур 4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протяженностью 1000 м.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Кладбище в х.Андрющенко, земельный участок с видом разрешенного использования: под места захоронения (кладбище),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кадастровым номером 23:19:0104000:681 площадью 3473 кв. метров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55, Краснодарский край, Ленинградский район, Ленинградское  с/п, Краснодарский край, Ленинградский район, в границах ЗАО ПЗ «Колос»,  участок 0, секция 12, контур 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21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Кладбище в х.Краснострелецком,  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земельный участок с видом разрешенного использования: под места захоронения (кладбище), кадастровым номером 23:19:0104000:682 площадью 2624 кв. метров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55, Краснодарский край, Ленинградский район, Ленинградское  с/п, Краснодарский край, Ленинградский район, в границах ЗАО ПЗ «Колос»,  участок 0, секция 10, контур 57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Кладбище в х.Восточном, земельный участок с видом разрешенного использования: ритуальная деятельность, кадастровым номером 23:19:0104000:812 площадью 8 944 кв. метров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в границах ЗАО ПЗ «Колос», участок 0, секция 0, контур 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TextBody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подраздел 9 раздела 1 «Имущество, предназначенное для развития на территории поселения физической культуры и массового спорта» приложения  № 1 изложить 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55"/>
        <w:gridCol w:w="106"/>
        <w:gridCol w:w="356"/>
        <w:gridCol w:w="422"/>
        <w:gridCol w:w="387"/>
        <w:gridCol w:w="141"/>
        <w:gridCol w:w="1049"/>
        <w:gridCol w:w="1055"/>
        <w:gridCol w:w="1935"/>
        <w:gridCol w:w="1415"/>
        <w:gridCol w:w="349"/>
        <w:gridCol w:w="1759"/>
        <w:gridCol w:w="1583"/>
        <w:gridCol w:w="1761"/>
        <w:gridCol w:w="528"/>
        <w:gridCol w:w="528"/>
        <w:gridCol w:w="529"/>
      </w:tblGrid>
      <w:tr>
        <w:trPr>
          <w:trHeight w:val="200" w:hRule="atLeast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ущество, предназначенное для развития на территории поселения физической культуры и массового спорта</w:t>
            </w:r>
          </w:p>
        </w:tc>
      </w:tr>
      <w:tr>
        <w:trPr>
          <w:trHeight w:val="47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20"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Детская площадка земельный участок (площадью 1764 кв. метров, разрешенное использование: отдых (рекреация), кадастровый номер 23:19:0106161:17) 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96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Ленинградское  с/п, Краснодарский край, Ленинградский район, ст.Ленинградская, улица Советов, (парк им.Островского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701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55:00Z</dcterms:created>
  <dc:creator>Коваленко</dc:creator>
  <dc:description/>
  <cp:keywords/>
  <dc:language>en-US</dc:language>
  <cp:lastModifiedBy>Коваленко</cp:lastModifiedBy>
  <dcterms:modified xsi:type="dcterms:W3CDTF">2017-03-01T07:12:00Z</dcterms:modified>
  <cp:revision>4</cp:revision>
  <dc:subject/>
  <dc:title/>
</cp:coreProperties>
</file>