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)решение Совета Ленинградского сельского поселения Ленинградского района от 28 сентября 2016 года № 64 «О внесении изменений в решение Совета Ленинградского сельского поселения Ленинградского района от 26 апреля  2006 года № 26 «О согласовании перечня муниципального имущества, передаваемого в собственность Ленинградского сельского поселения»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решение Совета Ленинградского сельского поселения Ленинградского района от 24 ноября 2016 года № 82 «О внесении изменений в решение Совета Ленинградского сельского поселения Ленинградского района от 26 апреля  2006 года № 26 «О согласовании перечня муниципального имущества, передаваемого в собственность Ленинградского сельского поселения» (с изменениями от 28 сентября 2016 года № 64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13:00Z</dcterms:created>
  <dc:creator>Коваленко</dc:creator>
  <dc:description/>
  <cp:keywords/>
  <dc:language>en-US</dc:language>
  <cp:lastModifiedBy>Левченкова</cp:lastModifiedBy>
  <cp:lastPrinted>2017-03-01T11:33:00Z</cp:lastPrinted>
  <dcterms:modified xsi:type="dcterms:W3CDTF">2017-03-09T10:14:00Z</dcterms:modified>
  <cp:revision>4</cp:revision>
  <dc:subject/>
  <dc:title/>
</cp:coreProperties>
</file>