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10 марта 2017 года           №  23</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апрель – май - июнь 2017 года.</w:t>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апр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апрел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апре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апр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8 апрел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м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м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ма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ма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6 ма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ию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июн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июн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июн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0 июня</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Ленинградского сельского поселения                                                                                                                                    В.И.Бондар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6-09-15T11:14:00Z</cp:lastPrinted>
  <dcterms:modified xsi:type="dcterms:W3CDTF">2017-03-09T10:38:00Z</dcterms:modified>
  <cp:revision>75</cp:revision>
  <dc:subject/>
  <dc:title>      ПРИЛОЖЕНИЕ               </dc:title>
</cp:coreProperties>
</file>