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15 марта 2017 года                                                                                        №  25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аница Ленинградска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Утвердить дизайн-проект обустройства сквера и его места размещения по улице Кооперации № 84-н в станице Ленинградской Ленинградского района Краснодарского края 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    Н.И.Сида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Ленинградского сельского поселения Ленинградского района от_____________________№_____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»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поселения,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строительства,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о-правов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И.С.Скоробог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циально-правовой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и и взаимодействию с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и организациями                                                     Е.Е.Шереметьева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 специалист отдела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и кадровой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С.П.Вартеван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и кадровой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Л.А. Чеб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строительства, ЖКХ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Т.И.Перевер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3:00Z</dcterms:created>
  <dc:creator>Скоробогаченко</dc:creator>
  <dc:description/>
  <cp:keywords/>
  <dc:language>en-US</dc:language>
  <cp:lastModifiedBy>Левченкова</cp:lastModifiedBy>
  <cp:lastPrinted>2017-02-28T10:07:00Z</cp:lastPrinted>
  <dcterms:modified xsi:type="dcterms:W3CDTF">2017-03-15T06:19:00Z</dcterms:modified>
  <cp:revision>19</cp:revision>
  <dc:subject/>
  <dc:title> </dc:title>
</cp:coreProperties>
</file>