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szCs w:val="28"/>
        </w:rPr>
        <w:drawing>
          <wp:inline distT="0" distB="0" distL="0" distR="0">
            <wp:extent cx="5207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 15 апреля 2016 года                                                                              №  28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согласовании проекта постановления главы администрации (губернатора) Краснодарского края  «О внесении изменения  в постановление главы администрации (губернатора) Краснодарского края от 16 декабря 2015 года № 123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б утверждении предельных (максимальных) индексов измен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мера вносимой гражданами платы за коммунальные услуг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муниципальных образованиях Краснодарского края на 2016 год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части утверждения предельного (максимального) индекса изменения размера вносимой гражданами платы за коммунальные услуги 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енинградском сельском поселении Ленинградского район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 1 июля по 31 дека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57.1 Жилищного кодекса Российской Федерации, постановлением Правительства Российской Федерации от 30 апреля 2014 года № 400 «О формировании  индексов изменения размера платы граждан за коммунальные услуги в Российской Федерации» Совет Ленинградского сельского поселения Ленинградского района  р е ш и 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целях организации электроснабжения и водоснабжения населения, а также повышения надежности и качества оказываемых населению коммунальных услуг, для обеспечения расчетов населения за коммунальную услугу по электроснабжению по дифференцированным по зонам суток тарифам, установленн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странения имеющихся дисбалансов при регулировании тарифов, включая поэтапную ликвидацию перекрестного субсидирования,  с опережающим ростом (на 9,40% и 9,51% в дневной зоне), а также за коммунальные услуги холодного водоснабжения по экономически обоснованному тарифу для ООО «Ленинградский Водоканал», согласовать проект постановления главы администрации (губернатора) Краснодарского края «О внесении изменения  в постановление главы администрации (губернатора) Краснодарского края от 16 декабря  2015 года № 1232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6 год» в части утверждения предельного (максимального) индекса изменения размера вносимой гражданами платы за коммунальные услуги в Ленинградском сельском поселении Ленинградского  района с 1 июля по 31 декабря 2016 года в размере 9,1%, превышающем  индекс изменения такой платы в среднем по Краснодарскому краю в размере 4,1%,  более чем на величину предельного  отклонения по отдельным муниципальным образованиям от величины указанного индекса в размере 2,5%, утвержденных с 1 июля 2016 года распоряжениями Правительства Российской Федерации от  28 октября 2015 года № 2182-р и от 1 ноября 2014 года № 2222-р. (приложен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и Совета Ленинградского сельского поселения по вопросам экономики,  бюджета,  налогам и  (Красуля); по вопросам транспорта, связи, строительства и ЖКХ (Гадючкин)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средствах массовой информации и обеспечить размещение на официальном сайте администрации Ленинградского сельского поселения Ленинградского района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lenpos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нинградского сельского посе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                                            В.И.Бондаренк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inlenpose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35:00Z</dcterms:created>
  <dc:creator>www.PHILka.RU</dc:creator>
  <dc:description/>
  <cp:keywords/>
  <dc:language>en-US</dc:language>
  <cp:lastModifiedBy>Левченкова</cp:lastModifiedBy>
  <cp:lastPrinted>2016-04-14T18:12:00Z</cp:lastPrinted>
  <dcterms:modified xsi:type="dcterms:W3CDTF">2016-04-18T09:57:00Z</dcterms:modified>
  <cp:revision>12</cp:revision>
  <dc:subject/>
  <dc:title>ПРОЕКТ</dc:title>
</cp:coreProperties>
</file>