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18 декабря 2018 года № 61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социально-экономического развития Ленинградского сельского поселения Ленинградского района на 2019 год и плановый период 2020-2021 год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169"/>
        <w:gridCol w:w="991"/>
        <w:gridCol w:w="1080"/>
        <w:gridCol w:w="1303"/>
        <w:gridCol w:w="1217"/>
        <w:gridCol w:w="1082"/>
        <w:gridCol w:w="1138"/>
        <w:gridCol w:w="11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, оц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2017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, прогно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, прогно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, прогноз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7,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,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,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3,8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8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3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быль прибыльных предприятий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6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7" w:leader="none"/>
              </w:tabs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2,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8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0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03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40,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40,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90,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4" w:leader="none"/>
              </w:tabs>
              <w:spacing w:lineRule="auto" w:line="360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4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" w:leader="none"/>
              </w:tabs>
              <w:spacing w:lineRule="auto" w:line="360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4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04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1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жидкое обработанное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, продукты сырные и творог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9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3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5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включая субпродукты 1 категории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2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7,6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1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1125,50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6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8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розничной торговли,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0,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605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реднесписочной численности работнико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9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, ш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светильников наружного освещения, ш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/>
      </w:pPr>
      <w:r>
        <w:rPr>
          <w:sz w:val="28"/>
          <w:szCs w:val="28"/>
        </w:rPr>
        <w:t>Ленинградского района</w:t>
        <w:tab/>
        <w:t xml:space="preserve">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0:00Z</dcterms:created>
  <dc:creator>Специалист</dc:creator>
  <dc:description/>
  <cp:keywords/>
  <dc:language>en-US</dc:language>
  <cp:lastModifiedBy>Пользователь Windows</cp:lastModifiedBy>
  <cp:lastPrinted>2018-12-10T14:07:00Z</cp:lastPrinted>
  <dcterms:modified xsi:type="dcterms:W3CDTF">2018-12-17T12:27:00Z</dcterms:modified>
  <cp:revision>52</cp:revision>
  <dc:subject/>
  <dc:title>                                                                                          ПРИЛОЖЕНИЕ </dc:title>
</cp:coreProperties>
</file>