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к проекту решения Совета Ленинградского сельского поселения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Ленинградского района от  ______________ № ____</w:t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«Об утверждении индикативного плана социально-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экономического развития Ленинградского сельского поселения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Ленинградского района на 2019 год и плановый период 2020-2021 годов»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азработка показателей индикативного плана социально-экономического развития  Ленинградского сельского поселения Ленинградского района на 2019 год и плановый период 2020-2021 годов  произведена 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огноз  основывается на статистической отчетности предшествующих лет и истекшего периода 2018 года, фактической динамике основных показателей, на информации предоставленной предприятиями и организациями поселения и органами государственной статистики, индексов–дефляторов, предложенных Министерством экономики Краснодарского кра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 разработке прогноза  учитывалось  состояние, структура и  развитость  объектов отраслей материального производства, потребительской сферы, жилищно-коммунального хозяйства и инженерно - технической  инфраструктуры; социальной сферы; распределение  трудовых и материальных ресурсов по отраслям экономики, финансовое состояние отраслей и хозяйствующих  субъектов, стратегия и программы перспективного развития экономики  сельского  поселения, а также  конкретные инвестиционные проекты, реализация которых намечена в прогнозируемом период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состоянию на 1 января 2018 года численность постоянного населения Ленинградского сельского поселения  составила  37300 человек, из них в отраслях экономики занято  18300  человек, численность занятых в ЛПХ составила 14300 человек.  Значительных  изменений  в численности населения и в его составе  в 2018 году не прогнозируется. </w:t>
      </w:r>
    </w:p>
    <w:p>
      <w:pPr>
        <w:pStyle w:val="Normal"/>
        <w:ind w:firstLine="709"/>
        <w:rPr/>
      </w:pPr>
      <w:r>
        <w:rPr>
          <w:b/>
          <w:bCs/>
        </w:rPr>
        <w:t>Среднемесячная начисленная номинальная заработная плата.</w:t>
      </w:r>
    </w:p>
    <w:p>
      <w:pPr>
        <w:pStyle w:val="Normal"/>
        <w:ind w:firstLine="709"/>
        <w:jc w:val="both"/>
        <w:rPr/>
      </w:pPr>
      <w:r>
        <w:rPr/>
        <w:t>За 2018 год прогнозируется увеличение до 32100 рублей или 107,00 % к 2017 году, прогноз на 2019 год - 33700 рублей, в 2020 году - 34600 рублей, в 2021 году - 35100 рублей. Уровень регистрируемой безработицы за 2018 года составит 0,7 %, а вот численность зарегистрированных безработных  составит 169,0 человек или 97,69 %  к отчету за 2017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быль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suppressAutoHyphens w:val="true"/>
        <w:ind w:firstLine="709"/>
        <w:rPr/>
      </w:pPr>
      <w:r>
        <w:rPr/>
        <w:t>В прогнозируемом   периоде   планируется  получение   прибыли  в  ОАО «Имени Ильича», а также в ЗАО «СК Ленинградский» и ОАО «Сахарный завод Ленинградский» за счет наращивания производственных мощ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Потребительский рынок</w:t>
      </w:r>
      <w:r>
        <w:rPr/>
        <w:t xml:space="preserve"> Ленинградского сельского поселения  динамично  развивается за счет роста числа предприятий, занятых в этой сфере и расширения торговой мощности действующих.  </w:t>
      </w:r>
    </w:p>
    <w:p>
      <w:pPr>
        <w:pStyle w:val="TextBodyIndent"/>
        <w:suppressAutoHyphens w:val="true"/>
        <w:spacing w:before="0" w:after="0"/>
        <w:ind w:left="283" w:firstLine="709"/>
        <w:jc w:val="both"/>
        <w:rPr/>
      </w:pPr>
      <w:r>
        <w:rPr/>
        <w:t>В прогнозируемый период  2019-2020 годов структура потребительского рынка Ленинградского сельского поселения существенно не изменится.</w:t>
      </w:r>
    </w:p>
    <w:p>
      <w:pPr>
        <w:pStyle w:val="TextBodyIndent"/>
        <w:suppressAutoHyphens w:val="true"/>
        <w:spacing w:before="0" w:after="0"/>
        <w:ind w:left="278" w:firstLine="709"/>
        <w:jc w:val="both"/>
        <w:rPr/>
      </w:pPr>
      <w:r>
        <w:rPr>
          <w:b/>
          <w:bCs/>
        </w:rPr>
        <w:t>Оборот розничной торговли</w:t>
      </w:r>
      <w:r>
        <w:rPr/>
        <w:t xml:space="preserve"> по  всем  каналам  реализации   в 2018       году  составит 7726,3 млн. руб., в 2019 году планируется достичь 8035,0 млн. руб.       </w:t>
      </w:r>
    </w:p>
    <w:p>
      <w:pPr>
        <w:pStyle w:val="TextBodyIndent"/>
        <w:tabs>
          <w:tab w:val="clear" w:pos="708"/>
          <w:tab w:val="left" w:pos="1120" w:leader="none"/>
        </w:tabs>
        <w:suppressAutoHyphens w:val="true"/>
        <w:spacing w:before="0" w:after="0"/>
        <w:ind w:left="278" w:firstLine="709"/>
        <w:jc w:val="both"/>
        <w:rPr/>
      </w:pPr>
      <w:r>
        <w:rPr>
          <w:b/>
          <w:bCs/>
        </w:rPr>
        <w:t>Объем платных услуг населению</w:t>
      </w:r>
      <w:r>
        <w:rPr/>
        <w:t xml:space="preserve"> в 2018 году по полному кругу предприятий, занимающихся этим видом деятельности,  составит 1605,30 млн. руб. или 103,57 % к отчетному году.</w:t>
      </w:r>
    </w:p>
    <w:p>
      <w:pPr>
        <w:pStyle w:val="TextBodyIndent"/>
        <w:suppressAutoHyphens w:val="true"/>
        <w:spacing w:before="0" w:after="0"/>
        <w:ind w:left="283" w:firstLine="709"/>
        <w:jc w:val="both"/>
        <w:rPr/>
      </w:pPr>
      <w:r>
        <w:rPr>
          <w:b/>
        </w:rPr>
        <w:t xml:space="preserve">Оборот общественного питания </w:t>
      </w:r>
      <w:r>
        <w:rPr/>
        <w:t>в 2018 году составит 210,20 млн. рублей или 101,05 % к 2017году; 2019 год – 210,30 млн. рублей, 2020 год – 210,35 млн. рублей, 2021 год – 210,40 млн. рублей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2618" w:leader="none"/>
        </w:tabs>
        <w:ind w:firstLine="709"/>
        <w:jc w:val="center"/>
        <w:rPr/>
      </w:pPr>
      <w:r>
        <w:rPr>
          <w:b/>
        </w:rPr>
        <w:t>Сельское хозяйство.</w:t>
      </w:r>
    </w:p>
    <w:p>
      <w:pPr>
        <w:pStyle w:val="Normal"/>
        <w:ind w:firstLine="709"/>
        <w:jc w:val="both"/>
        <w:rPr/>
      </w:pPr>
      <w:r>
        <w:rPr/>
        <w:t xml:space="preserve">В 2018 году в Ленинградском сельском поселении Ленинградского района прогнозируется   произвести 4939,60 млн. рублей, продукции сельского хозяйства в действующих ценах, что к уровню 2017 года составляет 106,00 %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 xml:space="preserve">В 2018 году ожидается незначительная разница в   производстве молока в сравнении с 2017   годом - 100,15 % в   том     числе:   в    сельхозорганизациях - 100,11 %; в личных подсобных хозяйствах - 100,75 %.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/>
        <w:t xml:space="preserve">К концу 2018 года поголовье КРС составит 8120 голов или 99,41 % к 2017 году, в сельхозорганизациях на 98,02 % в связи с проводимыми мероприятиями   по оздоровлению стада от лейкоза в ОАО «Имени Ильича».      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</w:rPr>
      </w:pPr>
      <w:r>
        <w:rPr/>
        <w:t>На 2019-2021 годы в поселении   прогнозируется увеличение поголовья КРС. В показателях хозяйства населения 2017-2018 годы поголовье свиней сокращается в связи проводимыми мероприятиями по недопущению возникновения и распространения АЧС. К концу 2018 года вырастет  показатель  поголовья свиней в АО « Ленинградское» в связи с поэтапным завершением капитального ремонта свиноводческих корпусов  и размещением в них свинопоголовья- 7065 голов или 101,13 % к 2017 году.</w:t>
      </w:r>
      <w:r>
        <w:rPr>
          <w:b/>
        </w:rPr>
        <w:t xml:space="preserve"> </w:t>
      </w:r>
      <w:r>
        <w:rPr/>
        <w:t>На 2019-2021 годы в поселении прогнозируется увеличение поголовья свиней в АО « Ленинградское».</w:t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  <w:t xml:space="preserve">Показатели  в отрасле растениеводства    сохранят положительную динамику. В 2019-2021 годах ожидается увеличение объема производства   продукции сельского хозяйства  (за счет интенсивного развития всех категорий хозяйств).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/>
        <w:t>В 2018 году ожидается не выполнение плана по такому показателю как яйца - 5,85 млн. штук или 50,74 % к 2017 году ( в связи с обновлением поголовья птицы в корпусах х.Андрющенский и х.Краснострелецкий 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</w:rPr>
      </w:pPr>
      <w:r>
        <w:rPr/>
        <w:t>Прогнозируется выполнение плана по улову рыбы, за счет доведения планов до водопользователей не менее 5 центнеров с гектара водной глади , при не выполнении плана договор расторгается (Закон КК №2510 от 04.06.2012г. ст.15 п.5). Всего в Ленинградском сельском поселении Ленинградского района 355 га  водной глади.</w:t>
      </w:r>
    </w:p>
    <w:p>
      <w:pPr>
        <w:pStyle w:val="TextBodyIndent"/>
        <w:suppressAutoHyphens w:val="true"/>
        <w:ind w:left="283" w:firstLine="709"/>
        <w:jc w:val="center"/>
        <w:rPr>
          <w:b/>
          <w:b/>
          <w:bCs/>
        </w:rPr>
      </w:pPr>
      <w:r>
        <w:rPr>
          <w:b/>
          <w:bCs/>
        </w:rPr>
        <w:t>Курорты и туризм</w:t>
      </w:r>
    </w:p>
    <w:p>
      <w:pPr>
        <w:pStyle w:val="11"/>
        <w:suppressAutoHyphens w:val="true"/>
        <w:ind w:firstLine="709"/>
        <w:jc w:val="both"/>
        <w:rPr/>
      </w:pPr>
      <w:r>
        <w:rPr/>
        <w:t>По состоянию  на 1  января 2018 г. сфера курортно-туристического комплекса в поселении представлена гостиничным хозяйством, базами отдыха и туристическими агентствами. В районе осуществляют деятельность следующие объекты курортно-туристического комплекса: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«Старая Русь», расположенная в  ст.Ленинградской (на 20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«Уют», расположенная в ст.Ленинградской (на 42 места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ИП Васильковой Е.Н., расположенная в ст.Ленинградской (на 22 места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«Тонус», расположенная в ст.Ленинградской (на 8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отель «По пути», расположенный в ст. Ленинградской (на 48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«Старая мельница», расположенная в ст.Ленинградская (на 5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ЗАО СКФ «Центр Экоммаш», расположенная в ст.Ленинградской (на 9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гостиница «Хамам», расположенная в ст.Ленинградской (на 6 мест);</w:t>
      </w:r>
    </w:p>
    <w:p>
      <w:pPr>
        <w:pStyle w:val="11"/>
        <w:suppressAutoHyphens w:val="true"/>
        <w:ind w:firstLine="709"/>
        <w:jc w:val="both"/>
        <w:rPr/>
      </w:pPr>
      <w:r>
        <w:rPr/>
        <w:t>-туристическое агентство «Розовый слон» (ИП Кужарова Екатерина Михайловна);</w:t>
      </w:r>
    </w:p>
    <w:p>
      <w:pPr>
        <w:pStyle w:val="11"/>
        <w:suppressAutoHyphens w:val="true"/>
        <w:ind w:firstLine="709"/>
        <w:jc w:val="both"/>
        <w:rPr/>
      </w:pPr>
      <w:r>
        <w:rPr/>
        <w:t>Объем предоставления услуг предприятий курортно-туристического комплекса в 2018  году составит 5,8  млн. руб. или 113,73 % к уровню 2017 года.</w:t>
      </w:r>
    </w:p>
    <w:p>
      <w:pPr>
        <w:pStyle w:val="11"/>
        <w:suppressAutoHyphens w:val="true"/>
        <w:ind w:firstLine="709"/>
        <w:jc w:val="both"/>
        <w:rPr/>
      </w:pPr>
      <w:r>
        <w:rPr/>
        <w:t>Объем предоставления услуг осуществляется на основе роста численности отдыхающих.</w:t>
      </w:r>
    </w:p>
    <w:p>
      <w:pPr>
        <w:pStyle w:val="11"/>
        <w:suppressAutoHyphens w:val="true"/>
        <w:ind w:firstLine="709"/>
        <w:jc w:val="both"/>
        <w:rPr/>
      </w:pPr>
      <w:r>
        <w:rPr/>
        <w:t>В 2019 году планируется достичь 6,4 млн.руб. В 2018 - 2020 г.г. планируется открытие новых средств размещения, в частности, строительство гостиницы ООО фирма "Юнкер" на 60 мест.</w:t>
      </w:r>
    </w:p>
    <w:p>
      <w:pPr>
        <w:pStyle w:val="11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инвестиций в основной капитал за счет всех источников финансирования  в 2018 году составит 1752,02 млн. руб. В 2019 году ожидается 1830,00 млн.руб. , в 2020 году 1950,45 млн.руб. , в 2021 году 2100,0 млн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Spacing"/>
        <w:ind w:firstLine="709"/>
        <w:rPr/>
      </w:pPr>
      <w:r>
        <w:rPr>
          <w:b/>
        </w:rPr>
        <w:t>В прогнозируемый период 2019-2021 гг. планируется реализация следующих инвестиционных проектов</w:t>
      </w:r>
      <w:r>
        <w:rPr/>
        <w:t>:</w:t>
      </w:r>
    </w:p>
    <w:p>
      <w:pPr>
        <w:pStyle w:val="NoSpacing"/>
        <w:ind w:firstLine="709"/>
        <w:rPr/>
      </w:pPr>
      <w:r>
        <w:rPr/>
        <w:t>-модернизация производства в ЗАО «Сыродельный комбинат «Ленинградский»,</w:t>
      </w:r>
    </w:p>
    <w:p>
      <w:pPr>
        <w:pStyle w:val="NoSpacing"/>
        <w:ind w:firstLine="709"/>
        <w:rPr/>
      </w:pPr>
      <w:r>
        <w:rPr/>
        <w:t xml:space="preserve">-реконструкции производства в ОАО «Сахарный завод «Ленинградский», </w:t>
      </w:r>
    </w:p>
    <w:p>
      <w:pPr>
        <w:pStyle w:val="NoSpacing"/>
        <w:ind w:firstLine="709"/>
        <w:rPr>
          <w:highlight w:val="yellow"/>
        </w:rPr>
      </w:pPr>
      <w:r>
        <w:rPr/>
        <w:t xml:space="preserve">-второй этап реконструкции свиноводческого комплекса в АО «Ленинградское» </w:t>
      </w:r>
    </w:p>
    <w:p>
      <w:pPr>
        <w:pStyle w:val="Normal"/>
        <w:widowControl w:val="false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ind w:left="283" w:firstLine="709"/>
        <w:jc w:val="center"/>
        <w:rPr>
          <w:b/>
          <w:b/>
          <w:bCs/>
        </w:rPr>
      </w:pPr>
      <w:r>
        <w:rPr>
          <w:b/>
          <w:bCs/>
        </w:rPr>
        <w:t>Малый  бизнес</w:t>
      </w:r>
    </w:p>
    <w:p>
      <w:pPr>
        <w:pStyle w:val="TextBodyIndent"/>
        <w:suppressAutoHyphens w:val="true"/>
        <w:spacing w:before="0" w:after="0"/>
        <w:ind w:left="28" w:firstLine="709"/>
        <w:jc w:val="both"/>
        <w:rPr/>
      </w:pPr>
      <w:r>
        <w:rPr/>
        <w:t>Сфера малого и среднего бизнеса имеет многоотраслевую структуру и представлена следующим образом: в 2018 году  прогнозируется регистрация 1830 индивидуальных предпринимателей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lang w:eastAsia="ar-SA"/>
        </w:rPr>
      </w:pPr>
      <w:r>
        <w:rPr>
          <w:lang w:eastAsia="ar-SA"/>
        </w:rPr>
        <w:t>Прогнозируемый период на 2019 год составит – 1833 ед., 2020 год – 1835 ед., 2021год – 1838 ед.</w:t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Индикативный план</w:t>
      </w:r>
      <w:r>
        <w:rPr>
          <w:szCs w:val="28"/>
          <w:lang w:val="ru-RU"/>
        </w:rPr>
        <w:t xml:space="preserve"> в 2018 году</w:t>
      </w:r>
      <w:r>
        <w:rPr>
          <w:szCs w:val="28"/>
        </w:rPr>
        <w:t xml:space="preserve"> по количеству  субъектов малого предпринимательства в расчете 1 тыс. человек населения </w:t>
      </w:r>
      <w:r>
        <w:rPr>
          <w:szCs w:val="28"/>
          <w:lang w:val="ru-RU"/>
        </w:rPr>
        <w:t>прогнозирует выполнение плана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100,54 %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</w:r>
      <w:r>
        <w:rPr>
          <w:szCs w:val="28"/>
          <w:lang w:val="ru-RU"/>
        </w:rPr>
        <w:t xml:space="preserve"> в</w:t>
      </w:r>
      <w:r>
        <w:rPr>
          <w:szCs w:val="28"/>
        </w:rPr>
        <w:t xml:space="preserve"> выполн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плана состав</w:t>
      </w:r>
      <w:r>
        <w:rPr>
          <w:szCs w:val="28"/>
          <w:lang w:val="ru-RU"/>
        </w:rPr>
        <w:t xml:space="preserve">ит </w:t>
      </w:r>
      <w:r>
        <w:rPr>
          <w:szCs w:val="28"/>
        </w:rPr>
        <w:t>100,00%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lang w:eastAsia="ar-SA"/>
        </w:rPr>
        <w:t xml:space="preserve">Значительных изменений в сфере малого и среднего предпринимательства в 2019 году и плановый период 2020-2021 годов не прогнозируется. </w:t>
      </w:r>
    </w:p>
    <w:p>
      <w:pPr>
        <w:pStyle w:val="61"/>
        <w:ind w:firstLine="709"/>
        <w:jc w:val="center"/>
        <w:rPr>
          <w:b/>
          <w:b/>
        </w:rPr>
      </w:pPr>
      <w:r>
        <w:rPr>
          <w:b/>
        </w:rPr>
        <w:t>По отрасли «Транспорт»</w:t>
      </w:r>
    </w:p>
    <w:p>
      <w:pPr>
        <w:pStyle w:val="6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61"/>
        <w:ind w:firstLine="709"/>
        <w:jc w:val="both"/>
        <w:rPr/>
      </w:pPr>
      <w:r>
        <w:rPr>
          <w:b/>
        </w:rPr>
        <w:t xml:space="preserve">В прогнозируемый период  </w:t>
      </w:r>
      <w:r>
        <w:rPr/>
        <w:t xml:space="preserve">  развитие отрасли будет  обеспечиваться  за счет положительной  динамики   объемов оказания услуг как крупными и средними предприятиями, так и малыми предприятиями. Выполнение индикативного плана на 2018 год составит 342,6 млн. руб. или 108,14 % к 2018 году; прогнозное значение составит на 2019 год - 351,3 млн. руб., на 2020 год – 367,4 млн. руб., 2021 год- 378,2 млн. руб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tabs>
          <w:tab w:val="clear" w:pos="708"/>
          <w:tab w:val="center" w:pos="5326" w:leader="none"/>
          <w:tab w:val="left" w:pos="7125" w:leader="none"/>
        </w:tabs>
        <w:suppressAutoHyphens w:val="true"/>
        <w:ind w:left="283" w:firstLine="709"/>
        <w:rPr>
          <w:b/>
          <w:b/>
          <w:bCs/>
        </w:rPr>
      </w:pPr>
      <w:r>
        <w:rPr>
          <w:b/>
          <w:bCs/>
        </w:rPr>
        <w:tab/>
        <w:t>Социальная сфера</w:t>
      </w:r>
    </w:p>
    <w:p>
      <w:pPr>
        <w:pStyle w:val="TextBodyIndent"/>
        <w:tabs>
          <w:tab w:val="clear" w:pos="708"/>
          <w:tab w:val="center" w:pos="5326" w:leader="none"/>
          <w:tab w:val="left" w:pos="7125" w:leader="none"/>
        </w:tabs>
        <w:suppressAutoHyphens w:val="true"/>
        <w:ind w:left="283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before="0" w:after="0"/>
        <w:ind w:left="0" w:firstLine="709"/>
        <w:jc w:val="center"/>
        <w:rPr>
          <w:lang w:eastAsia="ar-SA"/>
        </w:rPr>
      </w:pPr>
      <w:r>
        <w:rPr/>
        <w:t>Из объектов социальной инфраструктуры в поселении функционируют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-в сфере образования </w:t>
      </w:r>
      <w:r>
        <w:rPr/>
        <w:t>- 13 образовательных учреждений (8 средних школ, Ленинградский учебный центр, Государственное бюджетное профессиональное образовательное учреждение Краснодарского края «Ленинградский технический колледж», Государственное автономное профессиональное образовательное учреждение Краснодарского края «Ленинградский социально-педагогический колледж», ДОСААФ, ЧАУ «Уманская автошкола») и 13 учреждений дошко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-</w:t>
      </w:r>
      <w:r>
        <w:rPr>
          <w:b/>
          <w:bCs/>
        </w:rPr>
        <w:t>в сфере культуры</w:t>
      </w:r>
      <w:r>
        <w:rPr/>
        <w:t xml:space="preserve"> – 4 клубных учреждения (музыкальная школа, художественная школа, 1 библиотека и 3 филиала библиотеки) , коллективы художественной самодеятельности и любительские объедин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</w:t>
      </w:r>
      <w:r>
        <w:rPr>
          <w:b/>
          <w:bCs/>
        </w:rPr>
        <w:t>средства массовой информации</w:t>
      </w:r>
      <w:r>
        <w:rPr/>
        <w:t xml:space="preserve"> представлены телевизионной и радио - студиями, районной газетой «Степные зори», а также официальным сайтом Ленинград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-из спортивных объектов</w:t>
      </w:r>
      <w:r>
        <w:rPr/>
        <w:t xml:space="preserve"> в поселении имеются: стадион, 19 спортивных залов и 2 детско-юношеские школы, 1 плавательный бассейн «Акватика», 1 база академический гребли, 1 скейт-площадка, 7 многофункциональных спортивных площадок;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-в сфере здравоохранения </w:t>
      </w:r>
      <w:r>
        <w:rPr/>
        <w:t>действует МБУЗ «Ленинградская центральная районная больница», включающая в себя 3 амбулаторно-поликлинических учреждения, 4 фельдшерско-акушерских пункта, 2  частных медицинских центра (ООО МЦ «Гиппократ» и ООО ЛДЦ «Здоровье»)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  <w:t>Благоустройство</w:t>
      </w:r>
    </w:p>
    <w:p>
      <w:pPr>
        <w:pStyle w:val="TextBodyIndent"/>
        <w:suppressAutoHyphens w:val="true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/>
        <w:t>В рамках мероприятий по благоустройству на прогнозируемый период  2019-2021 годов: протяженность автомобильных дорог местного значения в 2019 году составит - 207,70 км., в 2020 году - 207,70 км., в 2021 году - 207,70 км., отремонтированных тротуаров  в 2019 году - 1,0 км., в 2020 - 2021 годах. не запланировано.</w:t>
      </w:r>
    </w:p>
    <w:p>
      <w:pPr>
        <w:pStyle w:val="Style141"/>
        <w:widowControl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данный проект решения был опубликован. В процессе прохождения процедуры опубликования в организационный комитет поступило две заявки с предложением о выступлении на публичных слушаниях по обсуждаемому вопрос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целом считаю, что индикативный план социально-экономического развития Ленинградского сельского поселения на 2019 год и плановый период 2020-2021 годов сформирован в соответствии с действующим законодательством. 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м проектом решения Совета Ленинградского сельского поселения Ленинградского района предлагается утвердить индикативный план социально-экономического развития Ленинградского сельского поселения Ленинградского района на 2019 год и плановый период 2020-2021 годов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ный специалист отдела </w:t>
      </w:r>
    </w:p>
    <w:p>
      <w:pPr>
        <w:pStyle w:val="Normal"/>
        <w:suppressAutoHyphens w:val="true"/>
        <w:jc w:val="both"/>
        <w:rPr/>
      </w:pPr>
      <w:r>
        <w:rPr/>
        <w:t>экономики и финансов</w:t>
      </w:r>
    </w:p>
    <w:p>
      <w:pPr>
        <w:pStyle w:val="Normal"/>
        <w:suppressAutoHyphens w:val="true"/>
        <w:jc w:val="both"/>
        <w:rPr/>
      </w:pPr>
      <w:r>
        <w:rPr/>
        <w:t>администрации Ленинградского</w:t>
      </w:r>
    </w:p>
    <w:p>
      <w:pPr>
        <w:pStyle w:val="Normal"/>
        <w:suppressAutoHyphens w:val="true"/>
        <w:jc w:val="both"/>
        <w:rPr/>
      </w:pPr>
      <w:r>
        <w:rPr/>
        <w:t xml:space="preserve">сельского поселения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>Ленинградского района                                                                   Афоничева Ю.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6">
    <w:name w:val=" Знак Знак6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cs="Times New Roman"/>
      <w:sz w:val="28"/>
      <w:szCs w:val="28"/>
    </w:rPr>
  </w:style>
  <w:style w:type="character" w:styleId="4">
    <w:name w:val=" Знак Знак4"/>
    <w:basedOn w:val="Style13"/>
    <w:qFormat/>
    <w:rPr>
      <w:rFonts w:cs="Times New Roman"/>
      <w:sz w:val="28"/>
      <w:szCs w:val="28"/>
    </w:rPr>
  </w:style>
  <w:style w:type="character" w:styleId="3">
    <w:name w:val=" Знак Знак3"/>
    <w:basedOn w:val="Style13"/>
    <w:qFormat/>
    <w:rPr>
      <w:rFonts w:cs="Times New Roman"/>
      <w:sz w:val="28"/>
      <w:szCs w:val="28"/>
    </w:rPr>
  </w:style>
  <w:style w:type="character" w:styleId="2">
    <w:name w:val=" Знак Знак2"/>
    <w:basedOn w:val="Style13"/>
    <w:qFormat/>
    <w:rPr>
      <w:rFonts w:cs="Times New Roman"/>
      <w:sz w:val="28"/>
      <w:szCs w:val="28"/>
    </w:rPr>
  </w:style>
  <w:style w:type="character" w:styleId="1">
    <w:name w:val=" Знак Знак1"/>
    <w:basedOn w:val="Style13"/>
    <w:qFormat/>
    <w:rPr>
      <w:rFonts w:cs="Times New Roman"/>
      <w:sz w:val="28"/>
      <w:szCs w:val="28"/>
    </w:rPr>
  </w:style>
  <w:style w:type="character" w:styleId="Style14">
    <w:name w:val=" Знак Знак"/>
    <w:basedOn w:val="Style13"/>
    <w:qFormat/>
    <w:rPr>
      <w:rFonts w:cs="Times New Roman"/>
      <w:sz w:val="28"/>
      <w:szCs w:val="28"/>
    </w:rPr>
  </w:style>
  <w:style w:type="character" w:styleId="NoSpacingChar">
    <w:name w:val="No Spacing Char"/>
    <w:basedOn w:val="Style13"/>
    <w:qFormat/>
    <w:rPr>
      <w:sz w:val="28"/>
      <w:szCs w:val="28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61">
    <w:name w:val="Обычный6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23:00Z</dcterms:created>
  <dc:creator>админ</dc:creator>
  <dc:description/>
  <cp:keywords/>
  <dc:language>en-US</dc:language>
  <cp:lastModifiedBy>User</cp:lastModifiedBy>
  <cp:lastPrinted>2017-11-16T09:23:00Z</cp:lastPrinted>
  <dcterms:modified xsi:type="dcterms:W3CDTF">2018-12-21T13:23:00Z</dcterms:modified>
  <cp:revision>33</cp:revision>
  <dc:subject/>
  <dc:title>Пояснительная  записка  к    прогнозу</dc:title>
</cp:coreProperties>
</file>