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755"/>
        <w:gridCol w:w="185"/>
        <w:gridCol w:w="1949"/>
        <w:gridCol w:w="1152"/>
        <w:gridCol w:w="1477"/>
      </w:tblGrid>
      <w:tr>
        <w:trPr>
          <w:trHeight w:val="375" w:hRule="atLeast"/>
        </w:trPr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0" w:name="RANGE!A1%3AE124"/>
            <w:r>
              <w:rPr>
                <w:sz w:val="28"/>
                <w:szCs w:val="28"/>
              </w:rPr>
              <w:t xml:space="preserve">                                          </w:t>
            </w:r>
            <w:bookmarkEnd w:id="0"/>
          </w:p>
        </w:tc>
        <w:tc>
          <w:tcPr>
            <w:tcW w:w="476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76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476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76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76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8 декабря 2018 года № 6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521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Ленинградского сельского поселения и непрограммным направлениям деятельности), группам видов расходов классификации расходов бюджетов на 2019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132,9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предпринимательства в Ленинградском сельском поселении Ленинградского района на 2017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 «Народная дружина» на 2018-2019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8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Содействия занятости населения Ленинградского сельского поселения Ленинградского района на 2019-2020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8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а на 2019-2020 годы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32,5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5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2,5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Капитальный ремонт и ремонт улично-дорожной сети Ленинградского сельского поселения Ленинградского района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4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5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5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51,1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1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1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9-2020 годы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7,5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19-2020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9-2021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920,2</w:t>
            </w:r>
          </w:p>
        </w:tc>
      </w:tr>
      <w:tr>
        <w:trPr>
          <w:trHeight w:val="26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20,2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20,2</w:t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2018-2022 годы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дворовых территорий многоквартирных домов, благоустройству общественных территорий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1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1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дворовых территорий многоквартирных домов, благоустройству общественных территорий (на условиях софинансирования с бюджетом Краснодарского края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0 00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2,6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6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6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457,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5,2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97,7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8,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62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2,5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551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51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8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00,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9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6,2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2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357,3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02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02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0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4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7</w:t>
            </w:r>
          </w:p>
        </w:tc>
      </w:tr>
      <w:tr>
        <w:trPr>
          <w:trHeight w:val="5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и 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2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2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, 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 финансов администрации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  <w:tc>
          <w:tcPr>
            <w:tcW w:w="4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1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                                                                                                                                                  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41:00Z</dcterms:created>
  <dc:creator>User19</dc:creator>
  <dc:description/>
  <cp:keywords/>
  <dc:language>en-US</dc:language>
  <cp:lastModifiedBy>Пользователь Windows</cp:lastModifiedBy>
  <dcterms:modified xsi:type="dcterms:W3CDTF">2018-12-17T12:54:00Z</dcterms:modified>
  <cp:revision>20</cp:revision>
  <dc:subject/>
  <dc:title/>
</cp:coreProperties>
</file>