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0 февраля 2018 года № 2</w:t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360"/>
        <w:ind w:left="6480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uto" w:line="360"/>
        <w:ind w:left="5400" w:hanging="360"/>
        <w:jc w:val="center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1 декабря 2017 года № 9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Ленинградского сельского поселения на 2018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51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А.Г.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2:00Z</dcterms:created>
  <dc:creator>Admin</dc:creator>
  <dc:description/>
  <cp:keywords/>
  <dc:language>en-US</dc:language>
  <cp:lastModifiedBy>Пользователь Windows</cp:lastModifiedBy>
  <cp:lastPrinted>2018-02-07T16:15:00Z</cp:lastPrinted>
  <dcterms:modified xsi:type="dcterms:W3CDTF">2018-02-22T08:03:00Z</dcterms:modified>
  <cp:revision>49</cp:revision>
  <dc:subject/>
  <dc:title/>
</cp:coreProperties>
</file>