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left="45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апреля 2017 года  № 2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оказание платных услуг ЦНК «Казачье подворье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ы Ленинградской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09"/>
        <w:gridCol w:w="4031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  <w:bookmarkStart w:id="0" w:name="_GoBack"/>
            <w:bookmarkEnd w:id="0"/>
          </w:p>
        </w:tc>
      </w:tr>
      <w:tr>
        <w:trPr>
          <w:trHeight w:val="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культурно-досуговых мероприятий по заявкам организаций, предприятий и отдельных граждан по договору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00 руб./час - без использования аппаратуры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0 руб./час - с использования аппаратуры</w:t>
            </w:r>
          </w:p>
        </w:tc>
      </w:tr>
      <w:tr>
        <w:trPr>
          <w:trHeight w:val="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ЦНК «Казачье подворье»  станицы Ленинградской по заявкам организаций, предприят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уб. за 1 час программы</w:t>
            </w:r>
          </w:p>
        </w:tc>
      </w:tr>
      <w:tr>
        <w:trPr>
          <w:trHeight w:val="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цертные программы с участием коллективов и солистов художественной самодеятельности, ведущих  ЦНК «Казачье подворье» станицы Ленинградской в большом зале учрежден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 – без использования  звуковой аппаратур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200 руб. – с использованием звуковой аппаратуры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ездных мероприятий  для дет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их представлений для детей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150 руб.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по проведению мероприятий: концертов, спектаклей, шоу-программ и т.п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0 % от суммы сбора проводимого мероприятия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аттракционо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батут «Скаладром» - 15 мин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  100 руб.</w:t>
            </w:r>
          </w:p>
        </w:tc>
      </w:tr>
      <w:tr>
        <w:trPr>
          <w:trHeight w:val="2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организации и проведении передвижных выставок продаж, рекламных акций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отчета об оценке рыночной стоимости аренды помещения на соответствующий финансовый г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4:00Z</dcterms:created>
  <dc:creator>User</dc:creator>
  <dc:description/>
  <cp:keywords/>
  <dc:language>en-US</dc:language>
  <cp:lastModifiedBy>Левченкова</cp:lastModifiedBy>
  <cp:lastPrinted>2017-04-20T18:03:00Z</cp:lastPrinted>
  <dcterms:modified xsi:type="dcterms:W3CDTF">2017-04-20T15:04:00Z</dcterms:modified>
  <cp:revision>15</cp:revision>
  <dc:subject/>
  <dc:title>ПРЕЙСКУРАНТ ЦЕН</dc:title>
</cp:coreProperties>
</file>