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450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ind w:left="450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 апреля 2017 года  № 29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платных услуг МБУ СКК станицы Ленинградской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609"/>
        <w:gridCol w:w="4032"/>
      </w:tblGrid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(руб.)</w:t>
            </w:r>
            <w:bookmarkStart w:id="0" w:name="_GoBack"/>
            <w:bookmarkEnd w:id="0"/>
          </w:p>
        </w:tc>
      </w:tr>
      <w:tr>
        <w:trPr>
          <w:trHeight w:val="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культурно-досуговых мероприятий по заявкам организаций, предприятий и отдельных граждан по договору 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руб./час</w:t>
            </w:r>
          </w:p>
        </w:tc>
      </w:tr>
      <w:tr>
        <w:trPr>
          <w:trHeight w:val="3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ые программы с участием коллективов и солистов художественной самодеятельности, ведущих МБУ СКК станицы Ленинградской по заявкам организаций, предприятий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  руб. один номер </w:t>
            </w:r>
          </w:p>
        </w:tc>
      </w:tr>
      <w:tr>
        <w:trPr>
          <w:trHeight w:val="3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ые программы с участием коллективов и солистов художественной самодеятельности, ведущих МБУ СКК станицы Ленинградской в большом зале учреждения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100 руб.</w:t>
            </w:r>
          </w:p>
        </w:tc>
      </w:tr>
      <w:tr>
        <w:trPr>
          <w:trHeight w:val="2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скотек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скотек с программо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ездных мероприятий  для дете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й  для детей в Центре досуга молодежи ст.Ленинградской, паркетном зале МБУ СКК станицы Ленинградско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й для детей в большом зале МБУ СКК станицы Ленинградско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тро-вечеринок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овогодних диско-программ;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вогодних представлений для детей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30 руб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лет  50 руб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40 руб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40 руб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50 руб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40 руб.</w:t>
            </w:r>
          </w:p>
          <w:p>
            <w:pPr>
              <w:pStyle w:val="Normal"/>
              <w:spacing w:lineRule="auto" w:line="360"/>
              <w:ind w:left="1043" w:hanging="10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илет 100 руб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лет 150 руб.</w:t>
            </w:r>
          </w:p>
        </w:tc>
      </w:tr>
      <w:tr>
        <w:trPr>
          <w:trHeight w:val="5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в клубных формированиях, любительских объединениях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руб. в меся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ркестров, ансамблей, самодеятельных художественных коллективов и отдельных исполнителей для семейных гражданских праздников и торжеств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 руб. один номер</w:t>
            </w:r>
          </w:p>
        </w:tc>
      </w:tr>
      <w:tr>
        <w:trPr>
          <w:trHeight w:val="10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пись фонограмм, музыкальное оформление мероприятия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сь 1 фонограммы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орка музыкального оформления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00 руб. одна фонограм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руб. одна подборка музыкального оформления</w:t>
            </w:r>
          </w:p>
        </w:tc>
      </w:tr>
      <w:tr>
        <w:trPr>
          <w:trHeight w:val="5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по проведению мероприятий: концертов, спектаклей, шоу-программ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% от суммы сбора проводимого мероприятия</w:t>
            </w:r>
          </w:p>
        </w:tc>
      </w:tr>
      <w:tr>
        <w:trPr>
          <w:trHeight w:val="2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аттракционов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Корсар» - 3 мин.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Колокольчик» - 3 мин.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Батут Горка» - 5 мин.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Батут Замок» - 5 мин.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Салют» - 3 мин.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Хип-хоп» - 3 мин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 50 руб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 50 руб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 50 руб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 50 руб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 100 руб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 100 руб.</w:t>
            </w:r>
          </w:p>
        </w:tc>
      </w:tr>
      <w:tr>
        <w:trPr>
          <w:trHeight w:val="76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рганизации и проведении передвижных выставок продаж, рекламных акций.</w:t>
            </w:r>
          </w:p>
        </w:tc>
        <w:tc>
          <w:tcPr>
            <w:tcW w:w="4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отчета об оценке рыночной стоимости аренды помещения на соответствующий финансовый год</w:t>
            </w:r>
          </w:p>
        </w:tc>
      </w:tr>
      <w:tr>
        <w:trPr>
          <w:trHeight w:val="76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тивной, методической и организационно-творческой помощи в подготовке и проведении культурно-досуговых мероприятий, написание сценариев к праздничным датам.</w:t>
            </w:r>
          </w:p>
        </w:tc>
        <w:tc>
          <w:tcPr>
            <w:tcW w:w="4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руб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нансов админист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А.Г.Передири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4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4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PageNumber1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3:59:00Z</dcterms:created>
  <dc:creator>User</dc:creator>
  <dc:description/>
  <cp:keywords/>
  <dc:language>en-US</dc:language>
  <cp:lastModifiedBy>Левченкова</cp:lastModifiedBy>
  <dcterms:modified xsi:type="dcterms:W3CDTF">2017-04-20T15:13:00Z</dcterms:modified>
  <cp:revision>2</cp:revision>
  <dc:subject/>
  <dc:title/>
</cp:coreProperties>
</file>