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left="45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апреля 2017 года  №  3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услуг ЦКС 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9"/>
        <w:gridCol w:w="4211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>
          <w:trHeight w:val="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досуговых мероприятий по заявкам организаций, предприятий и отдельных граждан по договору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уб./час</w:t>
            </w:r>
          </w:p>
        </w:tc>
      </w:tr>
      <w:tr>
        <w:trPr>
          <w:trHeight w:val="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тематические мероприятия в рамках сохранения культурного наследия Кубани (уроки кубановедения в школах МО Ленинградский район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 ЦКС Ленинградского района в зрительном зале учрежден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50 руб.</w:t>
            </w:r>
          </w:p>
        </w:tc>
      </w:tr>
      <w:tr>
        <w:trPr>
          <w:trHeight w:val="2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отек с программ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ных театрализованных представлений  для дет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вогодних диско-программ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дних представлений для дет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чера отдых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</w:tc>
      </w:tr>
      <w:tr>
        <w:trPr>
          <w:trHeight w:val="7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и проведении совещаний и собраний акционеров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об оценке рыночной стоимости аренды помещения на соответствующий финансовый год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3:00Z</dcterms:created>
  <dc:creator>User</dc:creator>
  <dc:description/>
  <cp:keywords/>
  <dc:language>en-US</dc:language>
  <cp:lastModifiedBy>Левченкова</cp:lastModifiedBy>
  <cp:lastPrinted>2017-04-11T10:51:00Z</cp:lastPrinted>
  <dcterms:modified xsi:type="dcterms:W3CDTF">2017-04-20T15:19:00Z</dcterms:modified>
  <cp:revision>16</cp:revision>
  <dc:subject/>
  <dc:title>ПРЕЙСКУРАНТ ЦЕН</dc:title>
</cp:coreProperties>
</file>