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0 апреля 2017 года                                                                                         № 3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 принятии Устава Ленинградского сельского поселения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унктом 1 части 10 статьи 35, частью 3 статьи 4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Устав Ленинградского сельского поселения Ленинградского района (прилагается).</w:t>
      </w:r>
    </w:p>
    <w:p>
      <w:pPr>
        <w:pStyle w:val="Style1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ручить главе Ленинградского сельского поселения Ленинградского района зарегистрировать Устав Ленинградского сельского поселения Ленинградского района в установленном порядке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й Устав Ленинградского сельского поселения Ленинградского района в газете «Вести Ленинградского сельского поселения».</w:t>
      </w:r>
    </w:p>
    <w:p>
      <w:pPr>
        <w:pStyle w:val="Style16"/>
        <w:spacing w:lineRule="auto" w:line="36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 дня вступления в законную силу Устава Ленинградского сельского поселения Ленинградского района, утвержденного настоящим решением, признать утратившими силу решение Совета Ленинградского сельского поселения Ленинградского района от 03 марта 2016 года № 15 «О принятии Устава Ленинградского сельского поселения Ленинградского района», решение Совета Ленинградского сельского поселения Ленинградского района от 15 марта 2017 года № 24 «О принятии Устава Ленинградского сельского поселения Ленинградского района»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5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  <w:tab/>
        <w:tab/>
        <w:tab/>
        <w:tab/>
        <w:tab/>
        <w:t xml:space="preserve">   </w:t>
        <w:tab/>
        <w:tab/>
        <w:t xml:space="preserve">   Н.И. Сид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В.И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46:00Z</dcterms:created>
  <dc:creator>Александр</dc:creator>
  <dc:description/>
  <cp:keywords/>
  <dc:language>en-US</dc:language>
  <cp:lastModifiedBy>Левченкова</cp:lastModifiedBy>
  <cp:lastPrinted>2017-04-27T15:56:00Z</cp:lastPrinted>
  <dcterms:modified xsi:type="dcterms:W3CDTF">2017-05-02T11:17:00Z</dcterms:modified>
  <cp:revision>4</cp:revision>
  <dc:subject/>
  <dc:title> </dc:title>
</cp:coreProperties>
</file>