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1 декабря 2017 года                                                                                      №  97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индикативного плана социально-экономического развития Ленинградского сельского поселения Ленинградского района на 2018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>2019-2020 годов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b w:val="false"/>
          <w:b w:val="false"/>
        </w:rPr>
      </w:pPr>
      <w:r>
        <w:rPr>
          <w:b w:val="false"/>
        </w:rPr>
        <w:t>1.Утвердить индикативный план социально-экономического развития Ленинградского сельского поселения Ленинградского района на 2018 год и плановый период 2019-2020 годов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Левченкова</cp:lastModifiedBy>
  <cp:lastPrinted>2017-12-06T12:03:00Z</cp:lastPrinted>
  <dcterms:modified xsi:type="dcterms:W3CDTF">2017-12-21T13:50:00Z</dcterms:modified>
  <cp:revision>14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