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5145" cy="694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3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 Е Ш Е Н И Е</w:t>
      </w:r>
    </w:p>
    <w:p>
      <w:pPr>
        <w:pStyle w:val="13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ВЕТА ЛЕНИНГРАДСКОГО СЕЛЬСКОГО ПОСЕЛЕНИЯ</w:t>
      </w:r>
    </w:p>
    <w:p>
      <w:pPr>
        <w:pStyle w:val="13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ЛЕНИНГРАДСКОГО РАЙОНА</w:t>
      </w:r>
    </w:p>
    <w:p>
      <w:pPr>
        <w:pStyle w:val="13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3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 сентября 2015 года                                                                                      № 63</w:t>
      </w:r>
    </w:p>
    <w:p>
      <w:pPr>
        <w:pStyle w:val="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 Ленинградская</w:t>
      </w:r>
    </w:p>
    <w:p>
      <w:pPr>
        <w:pStyle w:val="13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32"/>
          <w:szCs w:val="32"/>
        </w:rPr>
        <w:t>О подведении итогов ежегодного смотра-конкурса на звание «Лучшее  подворье молодой семьи Ленинградского сельского поселения»</w:t>
      </w:r>
    </w:p>
    <w:p>
      <w:pPr>
        <w:pStyle w:val="13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3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 стимулирования молодежи к образцовому ведению хозяйства и содержанию жилья, воспитания уважения к труду, хозяйского отношения к земле, к своему подворью, сохранения и приумножения традиций кубанского казачества, учитывая решение комиссии смотра-конкурса, Совет Ленинградского сельского поселения Ленинградского района  р е ш и л: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Присудить номинацию «Лучшее подворье молодой семьи Ленинградского сельского поселения», наградить дипломом и денежной премией в сумме 10 000 (десять тысяч) рублей  </w:t>
      </w:r>
      <w:r>
        <w:rPr>
          <w:color w:val="000000"/>
          <w:sz w:val="28"/>
          <w:szCs w:val="28"/>
        </w:rPr>
        <w:t>Филоненко Александру Николаевичу и Яне Викторовне проживающих в станице Ленинградской Ленинградского района, улица Юбилейная, 133;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Присудить номинацию «Лучшее подворье молодой семьи хутора Ленинградского сельского поселения», наградить дипломом и денежной премией в сумме 7 000 (семь тысяч) рублей </w:t>
      </w:r>
      <w:r>
        <w:rPr>
          <w:color w:val="000000"/>
          <w:sz w:val="28"/>
          <w:szCs w:val="28"/>
        </w:rPr>
        <w:t>Тихоновым Ольге Владимировне и Евгению Николаевичу проживающие в хуторе Краснострелецком Ленинградского района, улица Партизанская, 8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</w:t>
      </w:r>
      <w:r>
        <w:rPr>
          <w:sz w:val="28"/>
          <w:szCs w:val="28"/>
        </w:rPr>
        <w:t>Присудить номинацию</w:t>
      </w:r>
      <w:r>
        <w:rPr>
          <w:color w:val="000000"/>
          <w:sz w:val="28"/>
          <w:szCs w:val="28"/>
        </w:rPr>
        <w:t xml:space="preserve"> «Домовладение и благоустройство двора»,</w:t>
      </w:r>
      <w:r>
        <w:rPr>
          <w:sz w:val="28"/>
          <w:szCs w:val="28"/>
        </w:rPr>
        <w:t xml:space="preserve"> наградить дипломом и денежной премией в сумме 5 000 (пять тысяч) рублей</w:t>
      </w:r>
      <w:r>
        <w:rPr>
          <w:color w:val="000000"/>
          <w:sz w:val="28"/>
          <w:szCs w:val="28"/>
        </w:rPr>
        <w:t xml:space="preserve">  Лесновым Алексею Анатольевичу и Людмиле Сергеевне</w:t>
      </w:r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проживающие в станице Ленинградской Ленинградского района, улица Железнодорожная, 7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Присудить номинацию «Домашнее хозяйство», наградить дипломом и денежной премией в сумме 5 000 (пять тысяч) рублей </w:t>
      </w:r>
      <w:r>
        <w:rPr>
          <w:color w:val="000000"/>
          <w:sz w:val="28"/>
          <w:szCs w:val="28"/>
        </w:rPr>
        <w:t>Янус Владимиру Владимировичу и Ольге Владимировне проживающие в хуторе Краснострелецком Ленинградского района, улица Образцовая, 8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5.Главе Ленинградского сельского поселения Ленинградского района Н.И. Сидак вручить дипломы и денежные премии победителям смотра-конкурса в торжественной обстановк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Контроль за выполнением настоящего решения возложить на комиссию Совета Ленинградского сельского поселения по вопросам социально-правовой политики и взаимодействию с общественными организациями (Шереметьева)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7.Настоящее решение вступает в силу со дня его подписания и подлежит  официальному опубликованию в газете «Вести Ленинградского сельского поселения».</w:t>
      </w:r>
    </w:p>
    <w:p>
      <w:pPr>
        <w:pStyle w:val="Normal"/>
        <w:ind w:right="10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Ленинградского сельского посел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енинградского района                                                                            Н.И. Сидак</w:t>
      </w:r>
    </w:p>
    <w:p>
      <w:pPr>
        <w:pStyle w:val="Normal"/>
        <w:spacing w:lineRule="auto" w:line="360"/>
        <w:ind w:firstLine="1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Ленинградского района                                                                   В.И. Бондар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45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10:44:00Z</dcterms:created>
  <dc:creator>Администрация</dc:creator>
  <dc:description/>
  <cp:keywords/>
  <dc:language>en-US</dc:language>
  <cp:lastModifiedBy>Скоробогаченко</cp:lastModifiedBy>
  <cp:lastPrinted>2015-09-24T13:52:00Z</cp:lastPrinted>
  <dcterms:modified xsi:type="dcterms:W3CDTF">2015-10-21T10:46:00Z</dcterms:modified>
  <cp:revision>18</cp:revision>
  <dc:subject/>
  <dc:title/>
</cp:coreProperties>
</file>