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  <w:tab w:val="left" w:pos="630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Ленинградского сельского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оселения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Ленинградского района   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______________ № ___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дикативный план 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социально-экономического развития Ленинградского сельского поселения Ленинградского района на 2018 год и плановый период 2019-2020 годов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178"/>
        <w:gridCol w:w="1126"/>
        <w:gridCol w:w="1013"/>
        <w:gridCol w:w="1162"/>
        <w:gridCol w:w="1162"/>
        <w:gridCol w:w="1162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6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7, оцен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7к 2016,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8, прогноз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9, прогноз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20, прогноз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постоянного населения – всего, тыс. чел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душевой денежный доход на одного жителя, тыс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, тыс. чел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регистрированных безработных, чел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быль прибыльных предприятий, млн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предприятий, млн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527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5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быль (убыток) – сальдо,  млн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 оплаты труда, млн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Обрабатывающие производства, млн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3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3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2,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Производство и распределение электроэнергии, газа и воды, млн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1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ыры, продукты сырные и творог, тыс.тонн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песок, тыс.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, тыс.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, тыс.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, включая субпродукты 1 категории, 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и полихлорвиниловые, тыс.кв.м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,7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ка жестяная для консервирования, млн.шту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ъем продукции сельского хозяйства всех категорий хозяйств, млн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700,0  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 после доработки), тыс.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 , тыс.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ахарная свекла, тыс.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ртофель - всего, тыс.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и ягоды - всего, тыс. 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иноград - всего, тыс.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т и птица (в живом весе)- всего, тыс. тонн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,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- всего, тыс. 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Яйца- всего, млн. шту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ов рыбы в прудовых и других рыбоводных хозяйствах, тыс. тон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поголовья крупного рогатого скота — коровы, гол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ньи, голов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 и козы, гол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, тыс. гол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ики гол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и, гол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трии, гол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орот розничной торговли,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2,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орот общественного питания, млн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ъем платных услуг населению, млн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,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млн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ыпуск товаров и услуг по полному кругу предприятий транспорта, всего, млн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 млн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сфер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Численность детей в  дошкольных  образовательных учреждениях, чел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щихся в учреждениях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, чел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чел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9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пециалистов учреждениями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чел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в первую смену,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м медицинским персоналом, чел. на 1 тыс. нас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ми сооружениям, кв. м. на 1 тыс. нас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дивидуальных предпринимателей, едини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ый бизне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свещенных улиц, к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водопроводных сетей, к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канализационных сетей, к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местного значения, к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отяженность отремонтированных автомобильных дорог -местного значения с твердым покрытием, к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тротуаров, к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саженных зеленых насаждений, шт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летние, шт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ние, шт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ановленных светильников наружного освещения, шт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                                           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rPr/>
      </w:pPr>
      <w:r>
        <w:rPr>
          <w:sz w:val="28"/>
          <w:szCs w:val="28"/>
        </w:rPr>
        <w:t>Ленинградского района</w:t>
        <w:tab/>
        <w:t xml:space="preserve">                             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33:00Z</dcterms:created>
  <dc:creator>Специалист</dc:creator>
  <dc:description/>
  <cp:keywords/>
  <dc:language>en-US</dc:language>
  <cp:lastModifiedBy>User</cp:lastModifiedBy>
  <cp:lastPrinted>2017-11-27T13:53:00Z</cp:lastPrinted>
  <dcterms:modified xsi:type="dcterms:W3CDTF">2017-11-27T10:09:00Z</dcterms:modified>
  <cp:revision>6</cp:revision>
  <dc:subject/>
  <dc:title>                                                                                          ПРИЛОЖЕНИЕ </dc:title>
</cp:coreProperties>
</file>