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ункт 16 подраздела 8 раздела 1 «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»  приложения № 1 признать утратившим силу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ризнать утратившими силу решения Совета Ленинградского сельского поселения Ленинградского района: от 10 марта 2017 года № 20 «О внесении изменений в решение Совета Ленинградского сельского поселения Ленинградского района от 26 апреля  2006 года № 26 «О согласовании перечня муниципального имущества, передаваемого в собственность Ленинградского сельского поселения», от 24 мая 2017 года № 40 «О внесении изменений в решение Совета Ленинградского сельского поселения Ленинградского района от 26 апреля  2006 года № 26 «О согласовании перечня муниципального имущества, передаваемого в собственность Ленинградского сельского поселения», от 30 августа  2017 года № 66 «О внесении изменений в решение Совета Ленинградского сельского поселения Ленинградского района от 26 апреля  2006 года № 26 «О согласовании перечня муниципального имущества, передаваемого в собственность Ленинградского сельского поселения»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решения возложить на комиссии Совета Ленинградского сельского поселения по вопросам экономики, бюджета, налогам и имущественных отношений (Красуля) и по земельным вопросам и вопросам АПК (Гура)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 силу со дня его официального опубликования в газете «Вести Ленинградского сельского поселени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сельск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еления Ленинградского района                                                            Н.И.Сидак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tabs>
          <w:tab w:val="clear" w:pos="708"/>
          <w:tab w:val="left" w:pos="900" w:leader="none"/>
          <w:tab w:val="left" w:pos="8295" w:leader="none"/>
        </w:tabs>
        <w:spacing w:lineRule="auto" w:line="360"/>
        <w:rPr/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Ленинградского района                                                                         А.И.Тыщ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38:00Z</dcterms:created>
  <dc:creator>Коваленко</dc:creator>
  <dc:description/>
  <cp:keywords/>
  <dc:language>en-US</dc:language>
  <cp:lastModifiedBy>Левченкова</cp:lastModifiedBy>
  <cp:lastPrinted>2017-11-09T14:38:00Z</cp:lastPrinted>
  <dcterms:modified xsi:type="dcterms:W3CDTF">2017-11-23T07:49:00Z</dcterms:modified>
  <cp:revision>10</cp:revision>
  <dc:subject/>
  <dc:title>2</dc:title>
</cp:coreProperties>
</file>