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56"/>
        <w:gridCol w:w="190"/>
        <w:gridCol w:w="428"/>
        <w:gridCol w:w="426"/>
        <w:gridCol w:w="152"/>
        <w:gridCol w:w="276"/>
        <w:gridCol w:w="826"/>
        <w:gridCol w:w="975"/>
        <w:gridCol w:w="1769"/>
        <w:gridCol w:w="1608"/>
        <w:gridCol w:w="941"/>
        <w:gridCol w:w="671"/>
        <w:gridCol w:w="1452"/>
        <w:gridCol w:w="1609"/>
        <w:gridCol w:w="120"/>
        <w:gridCol w:w="678"/>
        <w:gridCol w:w="677"/>
        <w:gridCol w:w="588"/>
      </w:tblGrid>
      <w:tr>
        <w:trPr>
          <w:trHeight w:val="364" w:hRule="atLeast"/>
        </w:trPr>
        <w:tc>
          <w:tcPr>
            <w:tcW w:w="13987" w:type="dxa"/>
            <w:gridSpan w:val="19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-91" w:right="-102" w:hanging="0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</w:t>
            </w:r>
          </w:p>
        </w:tc>
      </w:tr>
      <w:tr>
        <w:trPr>
          <w:trHeight w:val="200" w:hRule="atLeast"/>
        </w:trPr>
        <w:tc>
          <w:tcPr>
            <w:tcW w:w="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11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8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дентификационный код предприятия в ОКПО 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ы признаков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07" w:right="-8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ное наименование предприятия, имущества</w:t>
            </w:r>
          </w:p>
        </w:tc>
        <w:tc>
          <w:tcPr>
            <w:tcW w:w="1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32" w:right="-59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ридический адрес предприятия, местонахождение имущества, основные характеристики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крупненная специализация (номенклатура продукции)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08" w:right="-28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таточная балансовая стоимость основных фондов по состоянию на 1 января 2006 г. (тыс. руб.)</w:t>
            </w:r>
          </w:p>
        </w:tc>
        <w:tc>
          <w:tcPr>
            <w:tcW w:w="20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88" w:right="-10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несписочная численность персонала за 2005 г.</w:t>
            </w:r>
          </w:p>
        </w:tc>
      </w:tr>
      <w:tr>
        <w:trPr>
          <w:trHeight w:val="200" w:hRule="atLeast"/>
        </w:trPr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8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нистерства (ведомства) в ОКОГ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08" w:right="-8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рритории в ОКАТ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-109" w:right="-81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экономический деятельности ОКВЭ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398" w:hRule="atLeast"/>
        </w:trPr>
        <w:tc>
          <w:tcPr>
            <w:tcW w:w="139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Автомобильные дороги общего пользования, мосты  и иные транспортные инженерные сооружения в границах населенных пунктов поселения, за исключением автомобильных дорог общего  пользования, мостов  и иных транспортных инженерных сооружений федерального и регионального значения, а также имущество, предназначенное для их обслуживания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ind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втомобильная дорога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яженность - 1515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 покрытия - 9018 кв.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сфальт - 7933 кв.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вий - 1085 кв.м</w:t>
            </w:r>
          </w:p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 номер 23:19:0000000:489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/>
            </w:pPr>
            <w:r>
              <w:rPr>
                <w:sz w:val="28"/>
                <w:szCs w:val="28"/>
                <w:lang w:val="ru-RU"/>
              </w:rPr>
              <w:t xml:space="preserve">ст-ца Ленинградская, </w:t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Народна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втомобильная дорога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яженность - 138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 покрытия - 1628 кв. м. асфальт</w:t>
            </w:r>
          </w:p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23:19:0106328:7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-ца Ленинградская, </w:t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ер. Элеваторный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втомобильная дорога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яженность - 2620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 покрытия  - 15555 кв.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сфальт - 8283кв.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вий - 7272 кв.м.</w:t>
            </w:r>
          </w:p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23:19:0000000:482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-ца Ленинградская, </w:t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Побе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ная дорога от ул. Насыпной до пер. Больничного, от улицы  Кооперации до конца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яженность - 1680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 покрытия- 7101 кв.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сфальт - 2753кв.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вий - 4344 кв.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дастровый номер 23:19:0000000:490,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ная дорога от улицы Кооперации до переулка Базарного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яженность -  228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 покрытия  - 1920 кв.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сфальтобетон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дастровый номер 23:19:0106156:442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ная дорога от   переулка Базарного до улицы Коммунальной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яженность - 599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лощадь покрытия  - 4680 кв. м.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сфальтобетон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дастровый номер 23:19:0000000:278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ная дорога от улицы им.302 Дивизии до улицы Коммунальной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яженность - 486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 покрытия  - 2503 кв.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щебень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 также между ул.Ленина и пер.Базарным водопропускное сооружение – 2 трубы железобетонные</w:t>
            </w:r>
          </w:p>
          <w:p>
            <w:pPr>
              <w:pStyle w:val="TextBody"/>
              <w:spacing w:lineRule="auto" w:line="360" w:before="0" w:after="12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аметром – 0,5 м.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-ца Ленинградская,</w:t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л. Крестьянская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втомобильная дорога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яженность - 3254 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лощадь покрытия - 27920 кв. м. 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сфальт - 18396 кв.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вий - 9524 кв.м.</w:t>
            </w:r>
          </w:p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23:19:0000000:492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-ца Ленинградская,</w:t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Чернышевског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ная дорога от ул. Новой до конца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яженность - 2238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 покрытия - 12291 кв.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сфальт - 7173 кв.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вий - 5118 кв.м.</w:t>
            </w:r>
          </w:p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23:19:0000000:497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-ца Ленинградская,</w:t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Пролетарска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втомобильная дорога 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яженность -  1984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 покрытия - 9140 кв.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сфальт - 3735 кв.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вий - 5405 кв.м.</w:t>
            </w:r>
          </w:p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 номер 23:19:0000000:487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-ца Ленинградская, </w:t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КИМ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втомобильная дорога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яженность - 2956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 покрытия - 13474 кв.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сфальт - 4247 кв.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вий - 9227 кв.м.</w:t>
            </w:r>
          </w:p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23:19:0000000:488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-ца Ленинградская, </w:t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Ярмарочна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втомобильная дорога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яженность - 589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лощадь покрытия - 1995 кв. м.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сфальт - 895 кв.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вий - 1100 кв.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нтовое покрытие - 185 кв.м.</w:t>
            </w:r>
          </w:p>
          <w:p>
            <w:pPr>
              <w:pStyle w:val="TextBody"/>
              <w:spacing w:lineRule="auto" w:line="360" w:before="0" w:after="12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дастровый номер 23:19:0000000:484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-ца Ленинградская, </w:t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Жубрицког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ная дорога от улицы Лагерной до улицы Терновой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яженность – 725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 покрытия – 4800 кв.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сфальтобетон</w:t>
            </w:r>
          </w:p>
          <w:p>
            <w:pPr>
              <w:pStyle w:val="TextBody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дастровый номер 23:19:0000000:277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/>
            </w:pPr>
            <w:r>
              <w:rPr>
                <w:sz w:val="28"/>
                <w:szCs w:val="28"/>
                <w:lang w:val="ru-RU"/>
              </w:rPr>
              <w:t xml:space="preserve">ст-ца Ленинградская, </w:t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Мир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ная дорога от ул. Жлобы до ул. Красной, от ул. им. 417 Дивизии до конца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яженность - 3485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 покрытия - 20521 кв.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сфальт - 4427 кв.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вий - 16094 кв.м.</w:t>
            </w:r>
          </w:p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астровый номер  23:19:0000000:493 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 –ца Ленинградская, </w:t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л. Советов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втомобильная дорога от улицы  Набережной до улицы Энгельса, 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яженность -  300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 покрытия - 1800 кв.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нт, часть асфальтобетон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дастровый номер 23:19:0000000:282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улицы Жлобы до улицы Крестьянской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ротяженность - 330  м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площадь покрытия - 2520 кв.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сфальтобетон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дастровый номер 23:19:0106157:446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автомобильная дорога от ул. Комсомольской до ул. Крестьянской, от ул. Жлобы до ул.Набережной, от ул.Энгельса  до ул.Степной протяженность - 5456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лощадью покрытия - 30868 кв.м. </w:t>
            </w:r>
          </w:p>
          <w:p>
            <w:pPr>
              <w:pStyle w:val="TextBody"/>
              <w:spacing w:lineRule="auto" w:line="360" w:before="0" w:after="12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щебень, асфальт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-ца Ленинградская, </w:t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Кооперац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втомобильная дорога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протяженность - 1320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  покрытия - 11167 кв.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сфальт - 1265 кв.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вий - 9903 кв.м</w:t>
            </w:r>
          </w:p>
          <w:p>
            <w:pPr>
              <w:pStyle w:val="TextBody"/>
              <w:spacing w:lineRule="auto" w:line="360" w:before="0" w:after="120"/>
              <w:rPr/>
            </w:pPr>
            <w:r>
              <w:rPr>
                <w:sz w:val="28"/>
                <w:szCs w:val="28"/>
              </w:rPr>
              <w:t>кадастровый номер 23:19:0000000:467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 –ца Ленинградская, </w:t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Степна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втомобильная дорога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яженность - 1017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ю покрытия - 8537 кв.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сфальт - 1481 кв.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нт - 7086 кв.м</w:t>
            </w:r>
          </w:p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23:19:0000000:468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 – ца Ленинградская, </w:t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Тернова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втомобильная дорога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т ул. Школьной до ул. Ярмарочной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яженность - 700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лощадь  покрытия - 4200 кв. м.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сфальтобетон</w:t>
            </w:r>
          </w:p>
          <w:p>
            <w:pPr>
              <w:pStyle w:val="TextBody"/>
              <w:spacing w:lineRule="auto" w:line="360"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23:19:0000000:280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-ца Ленинградская, </w:t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л. Лагерная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втомобильная дорога 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 начала до  ул. Красная, от ул. им.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7 Дивизии до конца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яженность - 4724 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 покрытия - 38753 кв.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сфальт - 16384 кв.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вий - 22369 кв.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дастровый номер 23:19:0000000:452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ная дорога  от ул. Красной до ул. им. 417 Дивизи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протяженность- 232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 покрытия – 1380 кв.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нт</w:t>
            </w:r>
          </w:p>
          <w:p>
            <w:pPr>
              <w:pStyle w:val="TextBody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дастровый номер 23:19:0000000:321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ст – ца Ленинградская, </w:t>
            </w:r>
          </w:p>
          <w:p>
            <w:pPr>
              <w:pStyle w:val="TextBody"/>
              <w:spacing w:lineRule="auto" w:line="360"/>
              <w:ind w:right="-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Хлеборобов </w:t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втомобильная дорога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яженность - 1934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 покрытия - 14317 кв.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сфальт - 6301 кв.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вий - 8016 кв.м.</w:t>
            </w:r>
          </w:p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23:19:0000000:465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 – ца Ленинградская, </w:t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Комсомольска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втомобильная дорога 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протяженность - 1576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 покрытия - 17033 кв.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сфальт - 12553 кв.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вий - 4480 кв.м.</w:t>
            </w:r>
          </w:p>
          <w:p>
            <w:pPr>
              <w:pStyle w:val="TextBody"/>
              <w:spacing w:lineRule="auto" w:line="360" w:before="0" w:after="120"/>
              <w:rPr/>
            </w:pPr>
            <w:r>
              <w:rPr>
                <w:sz w:val="28"/>
                <w:szCs w:val="28"/>
              </w:rPr>
              <w:t>кадастровый номер 23:19:0000000:454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  - ца Ленинградская, </w:t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Заводска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втомобильная дорога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яженность - 2521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 покрытия - 23038 кв.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сфальт - 19923 кв.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вий - 3115 кв.м.</w:t>
            </w:r>
          </w:p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23:19:0000000:455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 – ца Ленинградская,</w:t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ул. Тиха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втомобильная дорога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яженность  - 1227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 покрытия - 13511 кв.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сфальт - 12314 кв.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вий - 1197 кв.м.</w:t>
            </w:r>
          </w:p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23:19:0000000:462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-ца Ленинградская, </w:t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Черноморска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втомобильная дорога от ул. Набережной до ул. Пролетарской 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тяженность - 368 м.,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 покрытия - 1920 кв.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рунт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дастровый номер 23:19:0000000:279 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втомобильная дорога от ул. Шевченко  до ул. Красной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яженность - 1591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лощадь покрытия - 12682 кв. м.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сфальт - 7622 кв.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вий - 5060 кв.м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дастровый номер 23:19:0000000:464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а также между ул.Красной и Пролетарской  водопропускное сооружение:</w:t>
            </w:r>
          </w:p>
          <w:p>
            <w:pPr>
              <w:pStyle w:val="TextBody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елезобетонная труба диаметром – 1,5 м. 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 – ца  Ленинградская, </w:t>
            </w:r>
          </w:p>
          <w:p>
            <w:pPr>
              <w:pStyle w:val="TextBody"/>
              <w:spacing w:lineRule="auto" w:line="360" w:before="0" w:after="120"/>
              <w:ind w:right="-95" w:hanging="0"/>
              <w:rPr/>
            </w:pPr>
            <w:r>
              <w:rPr>
                <w:sz w:val="28"/>
                <w:szCs w:val="28"/>
                <w:lang w:val="ru-RU"/>
              </w:rPr>
              <w:t>ул. Коммунальна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втомобильная дорога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яженность - 546 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лощадь покрытия - 3689 кв. м.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сфальт</w:t>
            </w:r>
          </w:p>
          <w:p>
            <w:pPr>
              <w:pStyle w:val="TextBody"/>
              <w:spacing w:lineRule="auto" w:line="360" w:before="0" w:after="120"/>
              <w:rPr/>
            </w:pPr>
            <w:r>
              <w:rPr>
                <w:sz w:val="28"/>
                <w:szCs w:val="28"/>
                <w:lang w:val="ru-RU"/>
              </w:rPr>
              <w:t>кадастровый номер 23:19</w:t>
            </w:r>
            <w:r>
              <w:rPr>
                <w:sz w:val="28"/>
                <w:szCs w:val="28"/>
              </w:rPr>
              <w:t>:0106155:324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-ца Ленинградская,</w:t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ул. Российска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втомобильная дорога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яженность - 1840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 покрытия - 18332 кв.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сфальт - 12233 кв.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вий - 5999 кв.м.</w:t>
            </w:r>
          </w:p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23:19:0000000:480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-ца Ленинградская, </w:t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Шевченк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втомобильная дорога от ул. Жлобы до пер. Почтового 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яженность - 169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лощадью покрытия - 798 кв. м. </w:t>
            </w:r>
          </w:p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бень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/>
            </w:pPr>
            <w:r>
              <w:rPr>
                <w:sz w:val="28"/>
                <w:szCs w:val="28"/>
                <w:lang w:val="ru-RU"/>
              </w:rPr>
              <w:t xml:space="preserve">ст-ца Ленинградская, </w:t>
            </w:r>
          </w:p>
          <w:p>
            <w:pPr>
              <w:pStyle w:val="TextBody"/>
              <w:spacing w:lineRule="auto" w:line="360" w:before="0" w:after="120"/>
              <w:ind w:right="-95" w:hanging="0"/>
              <w:rPr/>
            </w:pPr>
            <w:r>
              <w:rPr>
                <w:sz w:val="28"/>
                <w:szCs w:val="28"/>
                <w:lang w:val="ru-RU"/>
              </w:rPr>
              <w:t>ул. Староминска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ная дорога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яженность -  1651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лощадью покрытия - 24096 кв. м.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сфальт</w:t>
            </w:r>
          </w:p>
          <w:p>
            <w:pPr>
              <w:pStyle w:val="TextBody"/>
              <w:spacing w:lineRule="auto" w:line="360" w:before="0" w:after="120"/>
              <w:rPr/>
            </w:pPr>
            <w:r>
              <w:rPr>
                <w:sz w:val="28"/>
                <w:szCs w:val="28"/>
                <w:lang w:val="ru-RU"/>
              </w:rPr>
              <w:t>кадастровый номер 23:</w:t>
            </w:r>
            <w:r>
              <w:rPr>
                <w:sz w:val="28"/>
                <w:szCs w:val="28"/>
              </w:rPr>
              <w:t>19:0000000:466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 –ца Ленинградская, </w:t>
            </w:r>
          </w:p>
          <w:p>
            <w:pPr>
              <w:pStyle w:val="TextBody"/>
              <w:spacing w:lineRule="auto" w:line="360" w:before="0" w:after="120"/>
              <w:ind w:right="-95" w:hanging="0"/>
              <w:rPr/>
            </w:pPr>
            <w:r>
              <w:rPr>
                <w:sz w:val="28"/>
                <w:szCs w:val="28"/>
                <w:lang w:val="ru-RU"/>
              </w:rPr>
              <w:t>ул. Братска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втомобильная дорога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протяженность - 2284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 покрытия - 20852 кв. м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асфальт - 10546 кв.м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гравий - 10306 кв.м.</w:t>
            </w:r>
          </w:p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23:19:0000000:451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–ца Ленинградская, </w:t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Юбилейна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втомобильная дорога 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яженность - 3030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 покрытия - 31125 кв.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сфальт - 18553 кв.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вий - 12572 кв.м.</w:t>
            </w:r>
          </w:p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 номер  23:19:0000000:458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 –ца Ленинградская, </w:t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Вокзальна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автомобильная дорога от ул. Коммунальной до ул. Ленина, от ул. Староминской до ул. Дружбы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яженность -  650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 покрытия  - 6313 кв.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сфальт</w:t>
            </w:r>
          </w:p>
          <w:p>
            <w:pPr>
              <w:pStyle w:val="TextBody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дастровый номер 23:19:0000000:461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/>
            </w:pPr>
            <w:r>
              <w:rPr>
                <w:sz w:val="28"/>
                <w:szCs w:val="28"/>
                <w:lang w:val="ru-RU"/>
              </w:rPr>
              <w:t xml:space="preserve">ст – ца Ленинградская,   </w:t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Жлоб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ная дорога от улицы Коммунальной до конца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яженность- 3168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лощадь  покрытия - 23038 кв. м.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</w:t>
            </w:r>
          </w:p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 номер  23:19:0000000:457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-ца Ленинградская, </w:t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л. Красная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втомобильная дорога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яженность - 1975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 покрытия - 11220 кв.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сфальт - 4894 кв.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вий - 6326 кв.м.</w:t>
            </w:r>
          </w:p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23:19:0000000:469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/>
            </w:pPr>
            <w:r>
              <w:rPr>
                <w:sz w:val="28"/>
                <w:szCs w:val="28"/>
                <w:lang w:val="ru-RU"/>
              </w:rPr>
              <w:t xml:space="preserve">ст-ца Ленинградская, </w:t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им.417 Дивиз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ная дорога от улицы Ленина и до конца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яженностью - 560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 покрытия - 2220 кв.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сфальт - 1290 кв.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вий - 930 кв.м.</w:t>
            </w:r>
          </w:p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23:19:0000000:463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/>
            </w:pPr>
            <w:r>
              <w:rPr>
                <w:sz w:val="28"/>
                <w:szCs w:val="28"/>
                <w:lang w:val="ru-RU"/>
              </w:rPr>
              <w:t>ст – ца Ленинградская,</w:t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ул. Набережна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втомобильная дорога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яженность - 496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  покрытия - 4420 кв.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</w:t>
            </w:r>
          </w:p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23:19:0000000:453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/>
            </w:pPr>
            <w:r>
              <w:rPr>
                <w:sz w:val="28"/>
                <w:szCs w:val="28"/>
                <w:lang w:val="ru-RU"/>
              </w:rPr>
              <w:t>ст – ца Ленинградская,</w:t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ул. Красноармейска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втомобильная дорога 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яженность -  597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 покрытия  - 5511 кв.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</w:t>
            </w:r>
          </w:p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23:19:0000000:459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/>
            </w:pPr>
            <w:r>
              <w:rPr>
                <w:sz w:val="28"/>
                <w:szCs w:val="28"/>
                <w:lang w:val="ru-RU"/>
              </w:rPr>
              <w:t xml:space="preserve">ст-ца Ленинградская, </w:t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Гагарин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втомобильная дорога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яженность - 3020 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 покрытия - 31502 кв.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фальт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адастровый номер 23:19:0000000:491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 также между ул.Красной и Пролетарской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одопропускное сооружение: </w:t>
            </w:r>
          </w:p>
          <w:p>
            <w:pPr>
              <w:pStyle w:val="TextBody"/>
              <w:spacing w:lineRule="auto" w:line="360" w:before="0" w:after="120"/>
              <w:rPr/>
            </w:pPr>
            <w:r>
              <w:rPr>
                <w:sz w:val="28"/>
                <w:szCs w:val="28"/>
                <w:lang w:val="ru-RU"/>
              </w:rPr>
              <w:t>железобетонная труба диаметром – 1,5 м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 - ца Ленинградская, </w:t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имени 302 Дивиз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ная дорога от ул. Пролетарской до конца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яженность - 452 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  покрытия - 2809 кв.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сфальт - 2204 кв.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вий - 605 кв.м.</w:t>
            </w:r>
          </w:p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23:19:0000000:485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-ца Ленинградская,</w:t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л. Новая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втомобильная дорога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яженность - 703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 покрытия - 5755 кв.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сфальт - 3347 кв.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вий - 2408 кв. м.</w:t>
            </w:r>
          </w:p>
          <w:p>
            <w:pPr>
              <w:pStyle w:val="TextBody"/>
              <w:spacing w:lineRule="auto" w:line="360"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23:19:0000000:476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/>
            </w:pPr>
            <w:r>
              <w:rPr>
                <w:sz w:val="28"/>
                <w:szCs w:val="28"/>
                <w:lang w:val="ru-RU"/>
              </w:rPr>
              <w:t>ст-ца Ленинградская,</w:t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ер. Больничны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втомобильная дорога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тяженность - 205 м.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 покрытия - 2165 кв.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</w:t>
            </w:r>
          </w:p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23:19:0000000:456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/>
            </w:pPr>
            <w:r>
              <w:rPr>
                <w:sz w:val="28"/>
                <w:szCs w:val="28"/>
                <w:lang w:val="ru-RU"/>
              </w:rPr>
              <w:t>ст - ца Ленинградская,</w:t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ер. Первомайск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ind w:left="-12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втомобильная дорога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яженность  - 1132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 покрытия - 2436 кв.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бень</w:t>
            </w:r>
          </w:p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/>
            </w:pPr>
            <w:r>
              <w:rPr>
                <w:sz w:val="28"/>
                <w:szCs w:val="28"/>
              </w:rPr>
              <w:t>х. Андрющенко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банска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TextBody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  <w:lang w:val="ru-RU"/>
        </w:rPr>
        <w:t>2)подпункты 1-15 подраздел 8 раздела 1 приложения № 1 изложить в следующей редакции: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6"/>
        <w:gridCol w:w="498"/>
        <w:gridCol w:w="538"/>
        <w:gridCol w:w="200"/>
        <w:gridCol w:w="302"/>
        <w:gridCol w:w="514"/>
        <w:gridCol w:w="334"/>
        <w:gridCol w:w="1016"/>
        <w:gridCol w:w="1853"/>
        <w:gridCol w:w="1688"/>
        <w:gridCol w:w="677"/>
        <w:gridCol w:w="1009"/>
        <w:gridCol w:w="1518"/>
        <w:gridCol w:w="1687"/>
        <w:gridCol w:w="514"/>
        <w:gridCol w:w="514"/>
        <w:gridCol w:w="515"/>
      </w:tblGrid>
      <w:tr>
        <w:trPr>
          <w:trHeight w:val="200" w:hRule="atLeast"/>
        </w:trPr>
        <w:tc>
          <w:tcPr>
            <w:tcW w:w="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12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8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дентификационный код предприятия в ОКПО </w:t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ы признаков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left="-107" w:right="-8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ное наименование предприятия, имущества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left="-132" w:right="-59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ридический адрес предприятия, местонахождение имущества, основные характеристики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крупненная специализация (номенклатура продукции)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left="-108" w:right="-28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таточная балансовая стоимость основных фондов по состоянию на 1 января 2006 г. (тыс. руб.)</w:t>
            </w:r>
          </w:p>
        </w:tc>
        <w:tc>
          <w:tcPr>
            <w:tcW w:w="1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left="-88" w:right="-10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несписочная численность персонала за 2005 г.</w:t>
            </w:r>
          </w:p>
        </w:tc>
      </w:tr>
      <w:tr>
        <w:trPr>
          <w:trHeight w:val="200" w:hRule="atLeast"/>
        </w:trPr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8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нистерства (ведомства) в ОКОГ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left="-108" w:right="-8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рритории в ОКАТ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left="-109" w:right="-81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экономический деятельности ОКВЭД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398" w:hRule="atLeast"/>
        </w:trPr>
        <w:tc>
          <w:tcPr>
            <w:tcW w:w="139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кты культурного наследия (памятники истории и культуры)   независимо от категории их историко-культурного значения в соответствии с законодательством</w:t>
            </w:r>
          </w:p>
        </w:tc>
      </w:tr>
      <w:tr>
        <w:trPr>
          <w:trHeight w:val="39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360"/>
              <w:ind w:left="-120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амятник В.И.Ленину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площадь - 7,9 кв.м.</w:t>
            </w:r>
          </w:p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 23:19:0106213:7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 –ца Ленинградская,</w:t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тябрьская площад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360"/>
              <w:ind w:left="-120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амятник В.И.Ленину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площадь - 3,4 кв. м.</w:t>
            </w:r>
          </w:p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23:19:0106256:135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-ца Ленинградская,</w:t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оло здания по ул.Красной, № 6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20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юст дважды Героя Социалистического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уда Д.И.Гонтаря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площадь - 1 кв. м.</w:t>
            </w:r>
          </w:p>
          <w:p>
            <w:pPr>
              <w:pStyle w:val="TextBody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адастровый номер 23:19:0106161:15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-ца Ленинградская,</w:t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ьный парк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20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мятник Г.К.Жукову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площадь - 18 кв. м.</w:t>
            </w:r>
          </w:p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23:19:0106209:47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-ца Ленинградская,</w:t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гол улиц Ленина и Красной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20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юст С.М. Буденного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площадь - 13 кв. м.</w:t>
            </w:r>
          </w:p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23:19:0106210:63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–ца Ленинградская,</w:t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гол улиц имени 417 – й Дивизии и Ленин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20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мятник А.В.Суворову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площадь - 6,3 кв. м.</w:t>
            </w:r>
          </w:p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 23:19:0106187:194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-ца Ленинградская,</w:t>
            </w:r>
          </w:p>
          <w:p>
            <w:pPr>
              <w:pStyle w:val="TextBody"/>
              <w:spacing w:lineRule="auto" w:line="36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гол улицы Ленина и улицы</w:t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ой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20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ст А.Н. Толстого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площадь - 2,5 кв. м.</w:t>
            </w:r>
          </w:p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23:19:0106160:54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-ца Ленинградская,</w:t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ул. Советов, дом № 5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20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ст Н.В.Гоголя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площадь - 1,8 кв. м.</w:t>
            </w:r>
          </w:p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 номер  23:19:0106156:471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-ца Ленинградская, </w:t>
            </w:r>
          </w:p>
          <w:p>
            <w:pPr>
              <w:pStyle w:val="TextBody"/>
              <w:spacing w:lineRule="auto" w:line="36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озле  здания по улице </w:t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ьянской № 16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20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мятник А.С.Пушкину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площадь - 1,7 кв. м.</w:t>
            </w:r>
          </w:p>
          <w:p>
            <w:pPr>
              <w:pStyle w:val="TextBody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23:19:0000000:554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-ца Ленинградская, </w:t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ьный парк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20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амятник «Самолет» 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 - 226,2 кв. м.</w:t>
            </w:r>
          </w:p>
          <w:p>
            <w:pPr>
              <w:pStyle w:val="TextBody"/>
              <w:spacing w:lineRule="auto" w:line="360" w:before="0" w:after="120"/>
              <w:rPr/>
            </w:pPr>
            <w:r>
              <w:rPr>
                <w:sz w:val="28"/>
                <w:szCs w:val="28"/>
              </w:rPr>
              <w:t>кадастров</w:t>
            </w:r>
            <w:r>
              <w:rPr>
                <w:sz w:val="28"/>
                <w:szCs w:val="28"/>
                <w:lang w:val="ru-RU"/>
              </w:rPr>
              <w:t>ый</w:t>
            </w:r>
            <w:r>
              <w:rPr>
                <w:sz w:val="28"/>
                <w:szCs w:val="28"/>
              </w:rPr>
              <w:t xml:space="preserve"> номер 23:19:0103000:184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-ца Ленинградская,</w:t>
            </w:r>
          </w:p>
          <w:p>
            <w:pPr>
              <w:pStyle w:val="TextBody"/>
              <w:spacing w:lineRule="auto" w:line="36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л.Ленина, </w:t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езд на г.Ростов-на-Дону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20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обелиск (в честь формирования в 1941 году 302-й Тернопольской дивизии)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 – 8 кв.м.</w:t>
            </w:r>
          </w:p>
          <w:p>
            <w:pPr>
              <w:pStyle w:val="TextBody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дастровый номер 23:19:0106386:39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-ца Ленинградская, </w:t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сной массив «Дубовая роща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20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обелиск в честь воинов-колхозников, погибших на фронтах Великой Отечественной войны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лощадь -  20 кв. м. </w:t>
            </w:r>
          </w:p>
          <w:p>
            <w:pPr>
              <w:pStyle w:val="TextBody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дастровый номер 23:19:0106245:75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-ца Ленинградская,</w:t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гол улиц Школьной и Лагерной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20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елиск (в честь жертв  фашистской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купации)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площадь - 5 кв. м., </w:t>
            </w:r>
          </w:p>
          <w:p>
            <w:pPr>
              <w:pStyle w:val="TextBody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дастровый номер 23:19:0106161:12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-ца Ленинградская,</w:t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ьный парк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20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елиск в честь основателей станицы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градской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 -  23,8 кв. м.</w:t>
            </w:r>
          </w:p>
          <w:p>
            <w:pPr>
              <w:pStyle w:val="TextBody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дастровый номер 23:19:0106216:204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-ца Ленинградская, угол улицы Набережной и улицы Красной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120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елиск в честь 50-летия Советской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ласти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  - 4,2 кв. м.</w:t>
            </w:r>
          </w:p>
          <w:p>
            <w:pPr>
              <w:pStyle w:val="TextBody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дастровый номер 23:19:0106211:25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-ца Ленинградская, </w:t>
            </w:r>
          </w:p>
          <w:p>
            <w:pPr>
              <w:pStyle w:val="TextBody"/>
              <w:spacing w:lineRule="auto" w:line="36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гол улицы Ленина и улицы </w:t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ой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TextBody"/>
        <w:suppressAutoHyphens w:val="true"/>
        <w:spacing w:lineRule="auto" w:line="3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подраздел 12 раздела 1  приложения  № 1 изложить  в следующей редакции: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252"/>
        <w:gridCol w:w="103"/>
        <w:gridCol w:w="350"/>
        <w:gridCol w:w="579"/>
        <w:gridCol w:w="206"/>
        <w:gridCol w:w="307"/>
        <w:gridCol w:w="840"/>
        <w:gridCol w:w="1015"/>
        <w:gridCol w:w="1851"/>
        <w:gridCol w:w="1354"/>
        <w:gridCol w:w="335"/>
        <w:gridCol w:w="1685"/>
        <w:gridCol w:w="1517"/>
        <w:gridCol w:w="1686"/>
        <w:gridCol w:w="513"/>
        <w:gridCol w:w="513"/>
        <w:gridCol w:w="514"/>
      </w:tblGrid>
      <w:tr>
        <w:trPr>
          <w:trHeight w:val="200" w:hRule="atLeast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12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8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дентификационный код предприятия в ОКПО </w:t>
            </w:r>
          </w:p>
        </w:tc>
        <w:tc>
          <w:tcPr>
            <w:tcW w:w="4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ы признаков</w:t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left="-107" w:right="-8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ное наименование предприятия, имущества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left="-132" w:right="-59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ридический адрес предприятия, местонахождение имущества, основные характеристики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крупненная специализация (номенклатура продукции)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left="-108" w:right="-28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таточная балансовая стоимость основных фондов по состоянию на 1 января 2006 г. (тыс. руб.)</w:t>
            </w:r>
          </w:p>
        </w:tc>
        <w:tc>
          <w:tcPr>
            <w:tcW w:w="1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left="-88" w:right="-10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несписочная численность персонала за 2005 г.</w:t>
            </w:r>
          </w:p>
        </w:tc>
      </w:tr>
      <w:tr>
        <w:trPr>
          <w:trHeight w:val="200" w:hRule="atLeast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right="-8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нистерства (ведомства) в ОКОГУ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left="-108" w:right="-8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рритории в ОКАТ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ind w:left="-109" w:right="-81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экономический деятельности ОКВЭД</w:t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398" w:hRule="atLeast"/>
        </w:trPr>
        <w:tc>
          <w:tcPr>
            <w:tcW w:w="139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мущество, включая земельные участки, предназначенные для организации ритуальных услуг и содержания мест захоронения</w:t>
            </w:r>
          </w:p>
        </w:tc>
      </w:tr>
      <w:tr>
        <w:trPr>
          <w:trHeight w:val="1419" w:hRule="atLeast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12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ладбище, </w:t>
            </w:r>
          </w:p>
          <w:p>
            <w:pPr>
              <w:pStyle w:val="TextBody"/>
              <w:spacing w:lineRule="auto" w:line="360"/>
              <w:ind w:right="-12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земельный участок</w:t>
            </w:r>
          </w:p>
          <w:p>
            <w:pPr>
              <w:pStyle w:val="TextBody"/>
              <w:spacing w:lineRule="auto" w:line="360"/>
              <w:ind w:right="-12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ид разрешенного использования: ритуальная деятельность </w:t>
            </w:r>
          </w:p>
          <w:p>
            <w:pPr>
              <w:pStyle w:val="TextBody"/>
              <w:spacing w:lineRule="auto" w:line="360"/>
              <w:ind w:right="-12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дастровый номер 23:19:0103000:180</w:t>
            </w:r>
          </w:p>
          <w:p>
            <w:pPr>
              <w:pStyle w:val="TextBody"/>
              <w:spacing w:lineRule="auto" w:line="360"/>
              <w:ind w:right="-121" w:hanging="0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лощадь - 47657 кв. м.</w:t>
            </w:r>
          </w:p>
          <w:p>
            <w:pPr>
              <w:pStyle w:val="TextBody"/>
              <w:spacing w:lineRule="auto" w:line="360"/>
              <w:ind w:right="-121" w:hanging="0"/>
              <w:rPr/>
            </w:pPr>
            <w:r>
              <w:rPr>
                <w:sz w:val="28"/>
                <w:szCs w:val="28"/>
                <w:lang w:val="ru-RU"/>
              </w:rPr>
              <w:t xml:space="preserve">2) земельный участок </w:t>
            </w:r>
          </w:p>
          <w:p>
            <w:pPr>
              <w:pStyle w:val="TextBody"/>
              <w:spacing w:lineRule="auto" w:line="360"/>
              <w:ind w:right="-12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разрешенного использования: ритуальная деятельность</w:t>
            </w:r>
          </w:p>
          <w:p>
            <w:pPr>
              <w:pStyle w:val="TextBody"/>
              <w:spacing w:lineRule="auto" w:line="360"/>
              <w:ind w:right="-121" w:hanging="0"/>
              <w:rPr/>
            </w:pPr>
            <w:r>
              <w:rPr>
                <w:sz w:val="28"/>
                <w:szCs w:val="28"/>
                <w:lang w:val="ru-RU"/>
              </w:rPr>
              <w:t xml:space="preserve">кадастровый номер 23:19:0103000:179 </w:t>
            </w:r>
          </w:p>
          <w:p>
            <w:pPr>
              <w:pStyle w:val="TextBody"/>
              <w:spacing w:lineRule="auto" w:line="360" w:before="0" w:after="120"/>
              <w:ind w:right="-121" w:hanging="0"/>
              <w:rPr/>
            </w:pPr>
            <w:r>
              <w:rPr>
                <w:sz w:val="28"/>
                <w:szCs w:val="28"/>
                <w:lang w:val="ru-RU"/>
              </w:rPr>
              <w:t>площадь - 35203 кв. м.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/>
            </w:pPr>
            <w:r>
              <w:rPr>
                <w:sz w:val="28"/>
                <w:szCs w:val="28"/>
                <w:lang w:val="ru-RU"/>
              </w:rPr>
              <w:t>Ленинградский р-н, в границах Северо-Кубанской опытной станции КНИИСХ, участок 0, секция 1, контур 137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) земельный участок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разрешенного использования: ритуальная деятельность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дастровый номер 23:19:0103000:181 площадь -  67204 кв. м.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в том числе: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орожка кирпичная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дастровый номер 23:19:0103000:171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 - 20 кв.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граждение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яженность - 1000 м.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допровод</w:t>
            </w:r>
          </w:p>
          <w:p>
            <w:pPr>
              <w:pStyle w:val="TextBody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яженность- 300 м.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енинградский р-н,  </w:t>
            </w:r>
          </w:p>
          <w:p>
            <w:pPr>
              <w:pStyle w:val="TextBody"/>
              <w:spacing w:lineRule="auto" w:line="36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границах ЗАО ПЗ «Колос», </w:t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ок 0, секция 0, контур 40</w:t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ладбище 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категория земель: земли сельскохозяйственного назначения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дастровый номер 23:19:0104000:812</w:t>
            </w:r>
          </w:p>
          <w:p>
            <w:pPr>
              <w:pStyle w:val="TextBody"/>
              <w:spacing w:lineRule="auto" w:line="360" w:before="0" w:after="120"/>
              <w:rPr/>
            </w:pPr>
            <w:r>
              <w:rPr>
                <w:sz w:val="28"/>
                <w:szCs w:val="28"/>
                <w:lang w:val="ru-RU"/>
              </w:rPr>
              <w:t>площадь -  8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944 кв. м.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/>
            </w:pPr>
            <w:r>
              <w:rPr>
                <w:sz w:val="28"/>
                <w:szCs w:val="28"/>
                <w:lang w:val="ru-RU"/>
              </w:rPr>
              <w:t xml:space="preserve">Ленинградский р-н, в границах ЗАО ПЗ </w:t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Колос», участок 0, секция 0, контур 4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216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12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ладбище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ид разрешенного использования: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 места захоронения (кладбище)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дастровый номер 23:19:0104000:682</w:t>
            </w:r>
          </w:p>
          <w:p>
            <w:pPr>
              <w:pStyle w:val="TextBody"/>
              <w:spacing w:lineRule="auto" w:line="360" w:before="0" w:after="120"/>
              <w:rPr/>
            </w:pPr>
            <w:r>
              <w:rPr>
                <w:sz w:val="28"/>
                <w:szCs w:val="28"/>
                <w:lang w:val="ru-RU"/>
              </w:rPr>
              <w:t>площадь - 2624 кв. м.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енинградский р-н,  </w:t>
            </w:r>
          </w:p>
          <w:p>
            <w:pPr>
              <w:pStyle w:val="TextBody"/>
              <w:spacing w:lineRule="auto" w:line="36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границах ЗАО ПЗ «Колос»,  </w:t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ок 0, секция 10, контур 57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кладбище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ид разрешенного использования: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 места захоронения (кладбище) 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дастровый номер  23:19:0104000:681</w:t>
            </w:r>
          </w:p>
          <w:p>
            <w:pPr>
              <w:pStyle w:val="TextBody"/>
              <w:spacing w:lineRule="auto" w:line="36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 -  3473 кв. м.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енинградский р-н, </w:t>
            </w:r>
          </w:p>
          <w:p>
            <w:pPr>
              <w:pStyle w:val="TextBody"/>
              <w:spacing w:lineRule="auto" w:line="36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границах ЗАО ПЗ «Колос», </w:t>
            </w:r>
          </w:p>
          <w:p>
            <w:pPr>
              <w:pStyle w:val="TextBody"/>
              <w:spacing w:lineRule="auto" w:line="360" w:before="0" w:after="120"/>
              <w:ind w:right="-9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ок 0, секция 12, контур 4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»</w:t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0"/>
      <w:szCs w:val="0"/>
    </w:rPr>
  </w:style>
  <w:style w:type="character" w:styleId="BodyTextChar">
    <w:name w:val="Body Text Char"/>
    <w:basedOn w:val="Style14"/>
    <w:qFormat/>
    <w:rPr>
      <w:rFonts w:cs="Times New Roman"/>
      <w:sz w:val="24"/>
      <w:szCs w:val="24"/>
    </w:rPr>
  </w:style>
  <w:style w:type="character" w:styleId="HeaderChar">
    <w:name w:val="Header Char"/>
    <w:basedOn w:val="Style14"/>
    <w:qFormat/>
    <w:rPr>
      <w:rFonts w:cs="Times New Roman"/>
      <w:sz w:val="24"/>
      <w:szCs w:val="24"/>
    </w:rPr>
  </w:style>
  <w:style w:type="character" w:styleId="FooterChar">
    <w:name w:val="Footer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24:00Z</dcterms:created>
  <dc:creator>Ленка</dc:creator>
  <dc:description/>
  <cp:keywords/>
  <dc:language>en-US</dc:language>
  <cp:lastModifiedBy>Левченкова</cp:lastModifiedBy>
  <cp:lastPrinted>2017-11-09T14:23:00Z</cp:lastPrinted>
  <dcterms:modified xsi:type="dcterms:W3CDTF">2017-11-28T06:23:00Z</dcterms:modified>
  <cp:revision>25</cp:revision>
  <dc:subject/>
  <dc:title>«</dc:title>
</cp:coreProperties>
</file>