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т 22 декабря 2016 год                                                                                      № 98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индикативного плана социально-экономического развития Ленинградского сельского поселения Ленинградского района на 2017 год и плановый период </w:t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>2018-2019 годов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b w:val="false"/>
          <w:b w:val="false"/>
        </w:rPr>
      </w:pPr>
      <w:r>
        <w:rPr>
          <w:b w:val="false"/>
        </w:rPr>
        <w:t>1.Утвердить индикативный план социально-экономического развития Ленинградского сельского поселения Ленинградского района на 2017 год и плановый период 2018-2019 годов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Левченкова</cp:lastModifiedBy>
  <cp:lastPrinted>2015-09-16T16:34:00Z</cp:lastPrinted>
  <dcterms:modified xsi:type="dcterms:W3CDTF">2016-12-21T06:21:00Z</dcterms:modified>
  <cp:revision>1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