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22 декабря 2016 года № 98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17 год и плановый период 2018-2019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71"/>
        <w:gridCol w:w="1078"/>
        <w:gridCol w:w="1062"/>
        <w:gridCol w:w="1076"/>
        <w:gridCol w:w="1076"/>
        <w:gridCol w:w="111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, оцен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 к 2015,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, прогно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, прогно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9, прогноз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Прибыль прибыльных предприятий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1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1,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6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7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Убыток предприятий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ибыль (убыток) – сальдо, 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6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2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1,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77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Фонд оплаты труда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1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1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Обрабатывающие производства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68,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0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2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70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льномолочная продукция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2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ыр и творог, тыс.тонн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2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ка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ый песок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,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, включая субпродукты 1 категории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3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1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8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ышка жестяная для консервирования, млн.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укции сельского хозяйства всех категорий хозяйств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8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1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3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15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58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695,5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593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42,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7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,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ная свекла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ь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ощи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иноград - всего, тыс.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4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ко- всего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йца- всего, тыс. шту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7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иньи, голов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,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цы и козы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тица, тыс.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7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олики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ошади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утрии, гол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4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83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0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6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8,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4,6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4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0,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4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работ, выполненных собственными силами по виду деятельности строительство, млн.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,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детей в  дошкольных  образовательных учреждениях,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4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школьными образовательными учреждениями, мест на 1000 детей дошкольного возраста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,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3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канализационных сетей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,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днолетние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ноголетние, ш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4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ичество установленных светильников наружного освещения, шт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1:00Z</dcterms:created>
  <dc:creator>Специалист</dc:creator>
  <dc:description/>
  <cp:keywords/>
  <dc:language>en-US</dc:language>
  <cp:lastModifiedBy>Левченкова</cp:lastModifiedBy>
  <cp:lastPrinted>2016-12-12T09:48:00Z</cp:lastPrinted>
  <dcterms:modified xsi:type="dcterms:W3CDTF">2016-12-21T06:22:00Z</dcterms:modified>
  <cp:revision>85</cp:revision>
  <dc:subject/>
  <dc:title/>
</cp:coreProperties>
</file>