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5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Style15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 Ленинградского района</w:t>
      </w:r>
    </w:p>
    <w:p>
      <w:pPr>
        <w:pStyle w:val="Style15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мая 2017 года    № 36</w:t>
      </w:r>
    </w:p>
    <w:p>
      <w:pPr>
        <w:pStyle w:val="Style15"/>
        <w:spacing w:lineRule="auto" w:line="360"/>
        <w:ind w:left="612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публичных слушаний по проекту решения Совета Ленинградского сельского поселения Ленинградского района «Об утверждении отчета об исполнении бюджета Ленинградского сельского поселения Ленинградского района за 2016 год»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64"/>
      </w:tblGrid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идак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Ленинградского сельского поселения;</w:t>
            </w:r>
          </w:p>
        </w:tc>
      </w:tr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2. Передири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заместитель главы поселения, начальник отдела экономики и финансов администрации Ленинградского сельского поселения;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3.Саранц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строительства, ЖКХ и транспорта администрации Ленинградского сельского поселения;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Скоробогаченк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Серге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по организационно-правовой и кадровой политике администрации Ленинградского сельского поселения;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ода Ольг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ведущий специалист отдела экономики и финансов администрации Ленинградского сельского поселения;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6. Чеботаре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е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ведущий специалист отдела по организационно-правовой и кадровой политике администрации Ленинградского сельского поселения;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7.Калашников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е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;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8.Тышенк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председателя Совета Ленинградского сельского поселения;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Шереметье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вгень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финансов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дминистрации Ленинградского сельского поселения                  А.Г.Переди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28:00Z</dcterms:created>
  <dc:creator>1</dc:creator>
  <dc:description/>
  <cp:keywords/>
  <dc:language>en-US</dc:language>
  <cp:lastModifiedBy>Левченкова</cp:lastModifiedBy>
  <cp:lastPrinted>2017-05-11T09:54:00Z</cp:lastPrinted>
  <dcterms:modified xsi:type="dcterms:W3CDTF">2017-05-24T06:57:00Z</dcterms:modified>
  <cp:revision>41</cp:revision>
  <dc:subject/>
  <dc:title>ПРИЛОЖЕНИЕ </dc:title>
</cp:coreProperties>
</file>