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              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_________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№  ___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6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Ленинградского района 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6 год по доходам в сумме </w:t>
      </w:r>
      <w:r>
        <w:rPr>
          <w:bCs/>
          <w:sz w:val="28"/>
          <w:szCs w:val="28"/>
        </w:rPr>
        <w:t xml:space="preserve">222509,1 </w:t>
      </w:r>
      <w:r>
        <w:rPr>
          <w:sz w:val="28"/>
          <w:szCs w:val="28"/>
        </w:rPr>
        <w:t>тыс. рублей, по расходам в сумме 191285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поселения) в сумме 31223,9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оходы бюджета поселения по кодам классификации доходов бюджетов за 2016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ведомственная структура расходов бюджета поселения за 2016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6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источники финансирования дефицита бюджета поселения по кодам классификации источников финансирования дефицитов бюджетов за 2016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Левченкова</cp:lastModifiedBy>
  <cp:lastPrinted>2017-03-23T11:27:00Z</cp:lastPrinted>
  <dcterms:modified xsi:type="dcterms:W3CDTF">2017-05-17T12:33:00Z</dcterms:modified>
  <cp:revision>60</cp:revision>
  <dc:subject/>
  <dc:title>ПРИЛОЖЕНИЕ</dc:title>
</cp:coreProperties>
</file>