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енинградского 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4 мая 2017 года   № 38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2 декабря 2016 года № 9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7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45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Левченкова</cp:lastModifiedBy>
  <cp:lastPrinted>2017-05-23T17:04:00Z</cp:lastPrinted>
  <dcterms:modified xsi:type="dcterms:W3CDTF">2017-05-23T14:04:00Z</dcterms:modified>
  <cp:revision>39</cp:revision>
  <dc:subject/>
  <dc:title/>
</cp:coreProperties>
</file>