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125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360"/>
        <w:ind w:right="170" w:firstLine="698"/>
        <w:jc w:val="right"/>
        <w:rPr/>
      </w:pPr>
      <w:r>
        <w:rPr>
          <w:bCs/>
          <w:color w:val="26282F"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bCs/>
          <w:color w:val="26282F"/>
          <w:sz w:val="28"/>
          <w:szCs w:val="28"/>
        </w:rPr>
        <w:t xml:space="preserve"> о порядке владения,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пользования и распоряжения </w:t>
      </w:r>
    </w:p>
    <w:p>
      <w:pPr>
        <w:pStyle w:val="Normal"/>
        <w:autoSpaceDE w:val="false"/>
        <w:spacing w:lineRule="auto" w:line="360"/>
        <w:ind w:right="53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spacing w:lineRule="auto" w:line="360"/>
        <w:ind w:right="170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13860" w:leader="none"/>
        </w:tabs>
        <w:autoSpaceDE w:val="false"/>
        <w:spacing w:lineRule="auto" w:line="360"/>
        <w:ind w:right="530" w:firstLine="698"/>
        <w:jc w:val="center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</w:t>
      </w:r>
      <w:r>
        <w:rPr>
          <w:bCs/>
          <w:color w:val="26282F"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13860" w:leader="none"/>
        </w:tabs>
        <w:autoSpaceDE w:val="false"/>
        <w:spacing w:lineRule="auto" w:line="360"/>
        <w:ind w:right="530" w:firstLine="698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8"/>
        <w:gridCol w:w="2686"/>
        <w:gridCol w:w="28"/>
      </w:tblGrid>
      <w:tr>
        <w:trPr/>
        <w:tc>
          <w:tcPr>
            <w:tcW w:w="98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108" w:after="108"/>
              <w:jc w:val="center"/>
              <w:outlineLvl w:val="0"/>
              <w:rPr/>
            </w:pPr>
            <w:r>
              <w:rPr>
                <w:b/>
                <w:bCs/>
                <w:color w:val="26282F"/>
                <w:sz w:val="28"/>
                <w:szCs w:val="28"/>
              </w:rPr>
              <w:t>Карта учета</w:t>
              <w:br/>
              <w:t>муниципального имущества Ленинградского сельского поселения Ленинградского района, имеющегося у юридического лиц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анных об объекте учета по состоянию на _______ г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данны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юридического лиц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юридического лиц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и основные данные юридического лиц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правовая форм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алогоплательщик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государственный регистрационный номер и дата государственной регистрации (ОГРН)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ой фонд (капитал)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(первоначальная) стоимость основных средств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 основных средств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чистых активов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персонал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овек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/кадастровые номер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а/N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объекта учета: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й состав объектов учета/остаточная стоимость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д./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6"/>
                <w:szCs w:val="26"/>
              </w:rPr>
              <w:t>Акции, находящиеся в собственности муниципального образования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 в уставном капитале; количество штук., номинальная стоимость 1 акции, тыс. 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зарегистрированное в реестре акционеров от имени муниципального образования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(кроме обременения) объекта учета: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перечисленные в бюджет муниципального образования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 руб.)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autoSpaceDE w:val="false"/>
        <w:spacing w:lineRule="auto" w:line="360"/>
        <w:ind w:right="530"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8:41:00Z</dcterms:created>
  <dc:creator>Фаль</dc:creator>
  <dc:description/>
  <cp:keywords/>
  <dc:language>en-US</dc:language>
  <cp:lastModifiedBy>Левченкова</cp:lastModifiedBy>
  <cp:lastPrinted>2017-05-17T15:22:00Z</cp:lastPrinted>
  <dcterms:modified xsi:type="dcterms:W3CDTF">2017-05-23T13:27:00Z</dcterms:modified>
  <cp:revision>8</cp:revision>
  <dc:subject/>
  <dc:title/>
</cp:coreProperties>
</file>