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6"/>
        <w:gridCol w:w="190"/>
        <w:gridCol w:w="428"/>
        <w:gridCol w:w="426"/>
        <w:gridCol w:w="152"/>
        <w:gridCol w:w="276"/>
        <w:gridCol w:w="826"/>
        <w:gridCol w:w="975"/>
        <w:gridCol w:w="1769"/>
        <w:gridCol w:w="1608"/>
        <w:gridCol w:w="941"/>
        <w:gridCol w:w="671"/>
        <w:gridCol w:w="1452"/>
        <w:gridCol w:w="1609"/>
        <w:gridCol w:w="120"/>
        <w:gridCol w:w="678"/>
        <w:gridCol w:w="677"/>
        <w:gridCol w:w="588"/>
      </w:tblGrid>
      <w:tr>
        <w:trPr>
          <w:trHeight w:val="364" w:hRule="atLeast"/>
        </w:trPr>
        <w:tc>
          <w:tcPr>
            <w:tcW w:w="13987" w:type="dxa"/>
            <w:gridSpan w:val="19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91" w:right="-10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</w:p>
        </w:tc>
      </w:tr>
      <w:tr>
        <w:trPr>
          <w:trHeight w:val="200" w:hRule="atLeast"/>
        </w:trPr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1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дентификационный код предприятия в ОКПО 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ы признаков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7" w:right="-8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ное наименование предприятия, имущества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32" w:right="-5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идический адрес предприятия, местонахождение имущества, основные характеристик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упненная специализация (номенклатура продукции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8" w:right="-28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очная балансовая стоимость основных фондов по состоянию на 1 января 2006 г. (тыс. руб.)</w:t>
            </w:r>
          </w:p>
        </w:tc>
        <w:tc>
          <w:tcPr>
            <w:tcW w:w="20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88" w:right="-10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несписочная численность персонала за 2005 г.</w:t>
            </w:r>
          </w:p>
        </w:tc>
      </w:tr>
      <w:tr>
        <w:trPr>
          <w:trHeight w:val="200" w:hRule="atLeast"/>
        </w:trPr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истерства (ведомства) в ОКОГ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8" w:right="-8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итории в ОКАТ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9" w:right="-8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экономический деятельности ОКВЭ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139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Автомобильные дороги общего пользования, мосты  и иные транспортные инженерные сооружения в границах населенных пунктов поселения, за исключением автомобильных дорог общего  пользования, мостов  и иных транспортных инженерных сооружений федерального и регионального значения, а также имущество, предназначенное для их обслуживания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7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Автомобильная дорога «улица Народная»  - сооружение, протяженностью 1515  м., площадью покрытия 9018 кв. м., (асфальт 7933 кв.м., гравий 1085 кв.м), с  кадастровым  номером 23:19:0000000:489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740, Краснодарский край, Ленинградский р-н, ст-ца Ленинградская, ул. Народн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 «переулок Элеваторный» - сооружение, протяженностью </w:t>
            </w:r>
            <w:r>
              <w:rPr>
                <w:bCs/>
                <w:sz w:val="28"/>
                <w:szCs w:val="28"/>
              </w:rPr>
              <w:t>138 м., площадью покрытия 1628 кв. м.,  (асфальт), с  кадастровым номером 23:19:0106328:7</w:t>
            </w:r>
          </w:p>
          <w:p>
            <w:pPr>
              <w:pStyle w:val="TextBody"/>
              <w:suppressAutoHyphens w:val="true"/>
              <w:spacing w:lineRule="auto" w:line="360" w:before="0" w:after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-н, ст.Ленинградская, пер. </w:t>
            </w:r>
            <w:r>
              <w:rPr>
                <w:bCs/>
                <w:sz w:val="28"/>
                <w:szCs w:val="28"/>
              </w:rPr>
              <w:t xml:space="preserve">Элеваторный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 «улица Победы» - </w:t>
            </w:r>
          </w:p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сооружение, протяженностью 2620 м., площадью покрытия 15555 кв. м., (асфальт 8283кв.м., гравий 7272 кв.м.), с  кадастровым номером 23:19:0000000:482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-н, ст-ца Ленинградская, ул. </w:t>
            </w:r>
            <w:r>
              <w:rPr>
                <w:bCs/>
                <w:sz w:val="28"/>
                <w:szCs w:val="28"/>
              </w:rPr>
              <w:t>Побе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20" w:right="-7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 по улице Крестьянской: </w:t>
            </w:r>
          </w:p>
          <w:p>
            <w:pPr>
              <w:pStyle w:val="TextBody"/>
              <w:suppressAutoHyphens w:val="true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 сооружение «Автомобильная дорога «улица Крестьянская от ул. Насыпной до пер. Больничного, от улицы  Кооперации до конца», протяженностью 1680 м., площадью покрытия 7101 кв. м., (асфальт 2753кв.м., гравий 4344 кв. м.), с кадастровым номером 23:19:0000000:490,</w:t>
            </w:r>
          </w:p>
          <w:p>
            <w:pPr>
              <w:pStyle w:val="TextBody"/>
              <w:suppressAutoHyphens w:val="true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сооружение «от улицы Кооперации до переулка Базарного»,</w:t>
            </w:r>
          </w:p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с кадастровым номером 23:19:0106156:442, протяженность 230  м., </w:t>
            </w:r>
          </w:p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-сооружение «Автомобильная дорога  от   пер.Базарного до ул.Коммунальной», с кадастровым номером 23:19:0000000:278, протяженностью 599 м., площадью покрытия 4680 кв. м. (асфальтобетон), 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сооружение «Автомобильная дорога от ул.им.302 Дивизии до ул.Коммунальной», протяженностью 486 м. (щебень), а также  между ул.Ленина и пер.Базарным водоограждающая  дамба земляная, дл. 50 м, ширина 7м, на дамбе водопропускное сооружение- труба ж/б д -0,5 м.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740, Краснодарский край, Ленинградский р-н, ст.Ленинградская, улица Крестьянск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Автомобильная дорога «улица Чернышевского» - сооружение, протяженностью 3254  м., площадью покрытия 27920 кв. м.,  (асфальт 18396 кв.м., гравий 9524 кв.м.), с кадастровым номером 23:19:0000000:492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-н, ст-ца Ленинградская, ул. </w:t>
            </w:r>
            <w:r>
              <w:rPr>
                <w:bCs/>
                <w:sz w:val="28"/>
                <w:szCs w:val="28"/>
              </w:rPr>
              <w:t>Чернышевск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Автомобильная дорога «улица Пролетарская (от ул. Новой до конца)» - сооружение,  протяженностью 2238 м., площадью покрытия 12291 кв. м., (асфальт 7173 кв.м., гравий 5118 кв.м.), с  кадастровым номером 23:19:0000000:497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-н, ст-ца Ленинградская, ул. </w:t>
            </w:r>
            <w:r>
              <w:rPr>
                <w:bCs/>
                <w:sz w:val="28"/>
                <w:szCs w:val="28"/>
              </w:rPr>
              <w:t>Пролетарская, от ул.Новой до конц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>Автомобильная дорога «улица КИМа» - сооружение, протяженностью 1984 м., площадью покрытия 9140 кв. м., (асфальт 3735 кв.м., гравий 5405 кв.м.), с  кадастровым  номером 23:19:0000000:487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-н, ст-ца Ленинградская, ул. </w:t>
            </w:r>
            <w:r>
              <w:rPr>
                <w:bCs/>
                <w:sz w:val="28"/>
                <w:szCs w:val="28"/>
              </w:rPr>
              <w:t>КИМ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/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Автомобильная дорога «улица Ярмарочная» - сооружение, протяженностью 2956 м., площадью покрытия 13474 кв. м., (асфальт 4247 кв.м., гравий 9227 кв.м.), с  кадастровым номером 23:19:0000000:488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-н, ст-ца Ленинградская, ул. </w:t>
            </w:r>
            <w:r>
              <w:rPr>
                <w:bCs/>
                <w:sz w:val="28"/>
                <w:szCs w:val="28"/>
              </w:rPr>
              <w:t>Ярмарочн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Автомобильная дорога «улица Жубрицкого» - сооружение, протяженностью 589 м., площадью покрытия 1995 кв. м., в том числе: асфальт 895 кв. м., гравий 1100 кв. м., грунтовое покрытие 185 кв.м., с кадастровым номером 23:19:0000000:484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-н, ст.Ленинградская, ул.Жубрицк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20" w:right="-7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Автомобильная дорога «улица Советов от ул. Жлобы до ул. Красной, от ул. им. 417 Дивизии до конца» - сооружение, протяженностью 3485 м., площадью покрытия 20521 кв. м., (асфальт 4427 кв.м., гравий 16094 кв.м.), с кадастровым номером  23:19:0000000:493, а</w:t>
            </w:r>
            <w:r>
              <w:rPr>
                <w:sz w:val="28"/>
                <w:szCs w:val="28"/>
                <w:lang w:val="ru-RU"/>
              </w:rPr>
              <w:t xml:space="preserve"> также гидротехническое сооружение- дамба, земляная, водоограждающая, ширина 4м, на дамбе водопропускное сооружение: труба д-0,5 м, ж/б,  между ул.Набережной и ул.Энгельса, квартал 153.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-н, ст.Ленинградская, ул. Советов от ул. Жлобы до ул.Красной;  от ул.им 417 Дивизии до конц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20" w:right="-7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Автомобильная дорога по  ул.Кооперации:  -сооружение « улица Кооперации ( от ул. Набережной до ул. Энгельса )»,  протяженностью  300 м., площадью покрытия 1800 кв. м., (грунт, часть асфальтобетон),</w:t>
            </w:r>
          </w:p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с кадастровым номером 23:19:0000000:282, </w:t>
            </w:r>
          </w:p>
          <w:p>
            <w:pPr>
              <w:pStyle w:val="TextBody"/>
              <w:suppressAutoHyphens w:val="true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-сооружение « ул. Кооперации, от улицы Жлобы до улицы Крестьянской»,</w:t>
            </w:r>
          </w:p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с кадастровым номером 23:19:0106157:446  (протяженностью 330  м., площадью покрытия 2520 кв. метра,  (асфальтобетон)),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-сооружение «улица Кооперации (от ул. Комсомольской до ул. Крестьянской, от ул. Жлобы до ул.Набережной, от ул.Энгельса  до ул.Степной), протяженностью </w:t>
            </w:r>
            <w:r>
              <w:rPr>
                <w:bCs/>
                <w:sz w:val="28"/>
                <w:szCs w:val="28"/>
              </w:rPr>
              <w:t>5456 м., площадью покрытия 30868 кв.м. (щебень, асфальт)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-н, ст-ца Ленинградская, ул. Коопер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>Автомобильная дорога «Улица Степная» - сооружение, протяженностью 1320 м., площадью покрытия 11167 кв. м., (асфальт 1265 кв.м., гравий 9903 кв.м), с  кадастровым номером 23:19:0000000:467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айон, ст.Ленинградская, ул. </w:t>
            </w:r>
            <w:r>
              <w:rPr>
                <w:bCs/>
                <w:sz w:val="28"/>
                <w:szCs w:val="28"/>
              </w:rPr>
              <w:t>Степн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Автомобильная дорога «Улица Терновая» - сооружение, протяженностью 1017 м., площадью покрытия 8537 кв. м., (асфальт 1481 кв.м., грунт 7086 кв.м), с  кадастровым номером 23:19:0000000:468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-н, ст.Ленинградская, ул. </w:t>
            </w:r>
            <w:r>
              <w:rPr>
                <w:bCs/>
                <w:sz w:val="28"/>
                <w:szCs w:val="28"/>
              </w:rPr>
              <w:t>Тернов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 «Улица Лагерная (от ул. Школьной до ул. Ярмарочной)»- сооружение, протяженностью </w:t>
            </w:r>
            <w:r>
              <w:rPr>
                <w:bCs/>
                <w:sz w:val="28"/>
                <w:szCs w:val="28"/>
              </w:rPr>
              <w:t>700 м., площадью  покрытия 4200 кв. м., (асфальтобетон), с кадастровым номером 23:19:0000000:280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-он, ст-ца Ленинградская, ул. </w:t>
            </w:r>
            <w:r>
              <w:rPr>
                <w:bCs/>
                <w:sz w:val="28"/>
                <w:szCs w:val="28"/>
              </w:rPr>
              <w:t>Лагерная от ул. Школьной до ул. Ярмарочно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20" w:right="-7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Автомобильная дорога «Улица Хлеборобов от начала до  ул. Красная, от ул. им. 417 Дивизии до конца» - сооружение, протяженностью 4724  м., площадью покрытия 38753 кв. м., (асфальт 16384 кв.м., гравий 22369 кв.м.), с кадастровым номером 23:19:0000000:452,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 также  водоограждающая дамба земляная: длина 150 ширина 4м, на дамбе водопропускное сооружение: труба д-0,5 м 2 шт, ж/б, между ул.Энгельса и 417 Дивизии, квартал 72.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-н, ст –ца Ленинградская, ул. Хлеборобов от начала до  ул. Красная, от ул. им. 417 Дивизии до конц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>Автомобильная дорога «улица Комсомольская» - сооружение, протяженностью 1934 м., площадью покрытия 14317 кв. м., (асфальт 6301 кв.м., гравий 8016 кв.м.), с  кадастровым номером 23:19:0000000:465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айон, ст.Ленинградская, ул. </w:t>
            </w:r>
            <w:r>
              <w:rPr>
                <w:bCs/>
                <w:sz w:val="28"/>
                <w:szCs w:val="28"/>
              </w:rPr>
              <w:t>Комсомольск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Автомобильная дорога  «Улица Заводская»-сооружение, протяженностью 1576 м., площадью покрытия 17033 кв. м., (асфальт 12553 кв.м., гравий 4480 кв.м), с  кадастровым номером 23:19:0000000:454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айон, ст.Ленинградская, ул. </w:t>
            </w:r>
            <w:r>
              <w:rPr>
                <w:bCs/>
                <w:sz w:val="28"/>
                <w:szCs w:val="28"/>
              </w:rPr>
              <w:t>Заводск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Автомобильная дорога «улица Тихая»- сооружение, протяженностью 2521 м., площадью покрытия 23038 кв. м., (асфальт 19923 кв.м., гравий 3115 кв.м.), с  кадастровым номером 23:19:0000000:455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айон, ст.Ленинградская, ул. </w:t>
            </w:r>
            <w:r>
              <w:rPr>
                <w:bCs/>
                <w:sz w:val="28"/>
                <w:szCs w:val="28"/>
              </w:rPr>
              <w:t>Тих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>Автомобильная дорога «Улица Черноморская» - сооружение, протяженностью 1227 м., площадью покрытия 13511 кв. м., (асфальт 12314 кв.м., гравий 1197 кв.м.), с  кадастровым номером 23:19:0000000:462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-н, ст-ца Ленинградская, ул. </w:t>
            </w:r>
            <w:r>
              <w:rPr>
                <w:bCs/>
                <w:sz w:val="28"/>
                <w:szCs w:val="28"/>
              </w:rPr>
              <w:t>Черноморск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20" w:right="-7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Автомобильная дорога по улице Коммунальной:</w:t>
            </w:r>
          </w:p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-сооружение «Автомобильная дорога «ул.Коммунальная (от ул. Набережной до ул. Пролетарской)»,  с  кадастровым номером 23:19:0000000:279,  протяженностью 368 м., площадью покрытия 1920 кв. м., (грунт), 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сооружение «Автомобильная дорога «Улица Коммунальная (от ул. Шевченко  до ул. Красной)», 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кадастровым номером 23:19:0000000:464,</w:t>
            </w:r>
          </w:p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отяженностью 1591  м., площадью покрытия 12682 кв. м.,  (асфальт 7622 кв.м., гравий 5060 кв.м):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ду ул.Красной и Пролетарской водоограждающая дамба земляная, дл.300м. ширина  12м, на дамбе водопропускное сооружение: труба д-1,5м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ст.Ленинградская, улица Коммунальн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 «Улица Российская» - сооружение, протяженностью </w:t>
            </w:r>
            <w:r>
              <w:rPr>
                <w:bCs/>
                <w:sz w:val="28"/>
                <w:szCs w:val="28"/>
              </w:rPr>
              <w:t>546  м., площадью покрытия 3689 кв. м., (асфальт), с кадастровым номером 23:19:0106155:324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-н, ст-ца Ленинградская, ул. </w:t>
            </w:r>
            <w:r>
              <w:rPr>
                <w:bCs/>
                <w:sz w:val="28"/>
                <w:szCs w:val="28"/>
              </w:rPr>
              <w:t>Российск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Автомобильная дорога «Улица Шевченко»  - сооружение, протяженностью 1840 м., площадью покрытия 18332 кв. м., (асфальт 12233 кв.м., гравий 5999 кв.м.), с  кадастровым номером 23:19:0000000:480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айон, ст-ца Ленинградская, ул. </w:t>
            </w:r>
            <w:r>
              <w:rPr>
                <w:bCs/>
                <w:sz w:val="28"/>
                <w:szCs w:val="28"/>
              </w:rPr>
              <w:t>Шевченк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20" w:right="-7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 «Улица Староминская (от ул. Жлобы до пер. Почтового)»  - сооружение, протяженностью 169 м., площадью покрытия 798 кв. м., (щебень), </w:t>
            </w:r>
            <w:r>
              <w:rPr>
                <w:sz w:val="28"/>
                <w:szCs w:val="28"/>
                <w:lang w:val="ru-RU"/>
              </w:rPr>
              <w:t>между ул.Широкой и Запорожской водоограждающая дамба, дл.200 м, ширина 6 м, на дамбе водопропускное сооружение. труба д-05м ж.б, открытый лоток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айон, ст. </w:t>
            </w:r>
            <w:r>
              <w:rPr>
                <w:bCs/>
                <w:sz w:val="28"/>
                <w:szCs w:val="28"/>
              </w:rPr>
              <w:t>Ленинградская, улица Староминск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 «Улица Братская» - сооружение, протяженностью </w:t>
            </w:r>
            <w:r>
              <w:rPr>
                <w:bCs/>
                <w:sz w:val="28"/>
                <w:szCs w:val="28"/>
              </w:rPr>
              <w:t>1651 м., площадью покрытия 24096 кв. м,  (асфальт)</w:t>
            </w:r>
            <w:r>
              <w:rPr>
                <w:bCs/>
                <w:sz w:val="28"/>
                <w:szCs w:val="28"/>
                <w:lang w:val="ru-RU"/>
              </w:rPr>
              <w:t>,</w:t>
            </w:r>
            <w:r>
              <w:rPr>
                <w:bCs/>
                <w:sz w:val="28"/>
                <w:szCs w:val="28"/>
              </w:rPr>
              <w:t xml:space="preserve"> с кадастровым номером 23:19:0000000:466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ст.Ленинградская, улица Братск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Автомобильная дорога «улица Юбилейная» - сооружение, протяженностью 2284 м., площадью покрытия 20852 кв. м.,  (асфальт 10546 кв.м., гравий 10306 кв.м), с  кадастровым номером 23:19:0000000:451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-н, ст–ца Ленинградская, ул. </w:t>
            </w:r>
            <w:r>
              <w:rPr>
                <w:bCs/>
                <w:sz w:val="28"/>
                <w:szCs w:val="28"/>
              </w:rPr>
              <w:t>Юбилейн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Автомобильная дорога  «Улица Вокзальная» - сооружение, протяженностью 3030 м., площадью покрытия 31125 кв. м., (асфальт 18553 кв.м., гравий 12572 кв.м), с кадастровым  номером 23:19:0000000:458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айон, ст.Ленинградская, ул. </w:t>
            </w:r>
            <w:r>
              <w:rPr>
                <w:bCs/>
                <w:sz w:val="28"/>
                <w:szCs w:val="28"/>
              </w:rPr>
              <w:t>Вокзальн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Автомобильная дорога «Улица Жлобы» - сооружение, протяженностью 650 м., площадь покрытия 6313 кв. м., (асфальт),  с кадастровым номером 23:19:0000000:461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ст.Ленинградская, ул. Жлобы, от ул.Коммунальной до ул. Ленина, от ул.Староминской до ул.Дружб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 «Улица Красная от улицы Коммунальной до конца» - сооружение, протяженностью </w:t>
            </w:r>
            <w:r>
              <w:rPr>
                <w:bCs/>
                <w:sz w:val="28"/>
                <w:szCs w:val="28"/>
              </w:rPr>
              <w:t>3168 м., площадью  покрытия 23038 кв. м.,  (асфальт), с  кадастровым номером  23:19:0000000:457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-н, ст-ца Ленинградская, ул. </w:t>
            </w:r>
            <w:r>
              <w:rPr>
                <w:bCs/>
                <w:sz w:val="28"/>
                <w:szCs w:val="28"/>
              </w:rPr>
              <w:t>Красная от улицы Коммунальной до конц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Автомобильная дорога «Улица им. 417 Дивизии» - сооружение, протяженностью 1975 м., площадью покрытия 11220 кв. м.,  (асфальт 4894 кв.м., гравий 6326 кв.м.), с  кадастровым номером 23:19:0000000:469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-н, ст-ца Ленинградская, ул. им.417 Дивиз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>Автомобильная дорога «Улица Набережная (от улицы Ленина и до конца)» - сооружение, протяженностью 560 м., площадью покрытия 2220 кв. м., (асфальт 1290 кв.м., гравий 930 кв.м.),  с кадастровым номером 23:19:0000000:463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-н, ст.Ленинградская, ул. </w:t>
            </w:r>
            <w:r>
              <w:rPr>
                <w:bCs/>
                <w:sz w:val="28"/>
                <w:szCs w:val="28"/>
              </w:rPr>
              <w:t>Набережная, от улицы Ленина и  до конц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 «Улица Красноармейская» - сооружение, протяженностью </w:t>
            </w:r>
            <w:r>
              <w:rPr>
                <w:bCs/>
                <w:sz w:val="28"/>
                <w:szCs w:val="28"/>
              </w:rPr>
              <w:t>496 м., площадью  покрытия 4420 кв. м.,  (асфальт), с кадастровым номером 23:19:0000000:453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айон, ст.Ленинградская, ул. </w:t>
            </w:r>
            <w:r>
              <w:rPr>
                <w:bCs/>
                <w:sz w:val="28"/>
                <w:szCs w:val="28"/>
              </w:rPr>
              <w:t>Красноармейск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  «Улица Гагарина»- сооружение, протяженностью </w:t>
            </w:r>
            <w:r>
              <w:rPr>
                <w:bCs/>
                <w:sz w:val="28"/>
                <w:szCs w:val="28"/>
              </w:rPr>
              <w:t>597 м., площадью покрытия 5511 кв. м., (асфальт)</w:t>
            </w:r>
            <w:r>
              <w:rPr>
                <w:bCs/>
                <w:sz w:val="28"/>
                <w:szCs w:val="28"/>
                <w:lang w:val="ru-RU"/>
              </w:rPr>
              <w:t>,</w:t>
            </w:r>
            <w:r>
              <w:rPr>
                <w:bCs/>
                <w:sz w:val="28"/>
                <w:szCs w:val="28"/>
              </w:rPr>
              <w:t xml:space="preserve"> с кадастровым номером 23:19:0000000:459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айон, ст-ца Ленинградская, ул. </w:t>
            </w:r>
            <w:r>
              <w:rPr>
                <w:bCs/>
                <w:sz w:val="28"/>
                <w:szCs w:val="28"/>
              </w:rPr>
              <w:t>Гагари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20" w:right="-7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 «улица им. 302 Дивизии»- сооружение, протяженностью </w:t>
            </w:r>
            <w:r>
              <w:rPr>
                <w:bCs/>
                <w:sz w:val="28"/>
                <w:szCs w:val="28"/>
              </w:rPr>
              <w:t>3020  м., площадью покрытия 31502 кв. м., (асфальт), с  кадастровым номером 23:19:0000000:491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 также водоограждающая дамба  земляная: длина 100 м ширина 7м, на дамбе водопропускное сооружение: труба д-0,5м ж/б. между ул.Красной и Пролетарской, квартал 230 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айон, ст. </w:t>
            </w:r>
            <w:r>
              <w:rPr>
                <w:bCs/>
                <w:sz w:val="28"/>
                <w:szCs w:val="28"/>
              </w:rPr>
              <w:t>Ленинградская, ул. имени 302 Дивиз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20" w:right="-7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 «ул. Новая (от ул. Пролетарской до конца)»- сооружение, протяженностью 452  м., площадью  покрытия 2809 кв. м., (асфальт 2204 кв.м., гравий 605 кв.м.), с кадастровым номером 23:19:0000000:485, </w:t>
            </w:r>
            <w:r>
              <w:rPr>
                <w:sz w:val="28"/>
                <w:szCs w:val="28"/>
                <w:lang w:val="ru-RU"/>
              </w:rPr>
              <w:t>а также водоограждающая дамба земляная: длина 250м ширина 9м, на дамбе водопропускное сооружение: труба д-0,5м, 3 шт, между ул.Красной и Пролетарская, квартал 276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-н, ст-ца Ленинградская, ул. </w:t>
            </w:r>
            <w:r>
              <w:rPr>
                <w:bCs/>
                <w:sz w:val="28"/>
                <w:szCs w:val="28"/>
              </w:rPr>
              <w:t>Новая (от ул.Пролетарской до конц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Автомобильная дорога «переулок Больничный» - сооружение, протяженностью 703 м., площадью покрытия 5755 кв. м. (асфальт 3347 кв. м., гравий 2408 кв. м.), с кадастровым номером 23:19:0000000:476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-н, ст-ца Ленинградская, пер.Больничны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 «Переулок Первомайский» - сооружение, протяженностью </w:t>
            </w:r>
            <w:r>
              <w:rPr>
                <w:bCs/>
                <w:sz w:val="28"/>
                <w:szCs w:val="28"/>
              </w:rPr>
              <w:t>205 метра, площадью покрытия 2165 кв. м.,  (асфальт), с кадастровым номером 23:19:0000000:456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айон, ст.Ленинградская, пер. </w:t>
            </w:r>
            <w:r>
              <w:rPr>
                <w:bCs/>
                <w:sz w:val="28"/>
                <w:szCs w:val="28"/>
              </w:rPr>
              <w:t>Первомайск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20" w:right="-7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Автомобильная дорога «Улица Кубанская» - сооружение, протяженностью  1132 метров, площадью покрытия 2436 кв. м.,  (щебень, грунт), </w:t>
            </w:r>
            <w:r>
              <w:rPr>
                <w:sz w:val="28"/>
                <w:szCs w:val="28"/>
                <w:lang w:val="ru-RU"/>
              </w:rPr>
              <w:t>в том числе: водоограждающая дамба земляная: длина 100м, ширина – 6м, на дамбе водопропускное сооружение: труба д-0,5м, 2 шт., ж/б, между ул.Кубанской и ул.Коминтерна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хутор Андрющенко, ул.Кубанск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TextBody"/>
        <w:suppressAutoHyphens w:val="true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подраздел 8 раздела 1 «Объекты культурного наследия  (памятники истории и культуры) независимо от категории их историко-культурного значения в соответствии с законодательством» приложения № 1 изложить в следующей редакции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"/>
        <w:gridCol w:w="498"/>
        <w:gridCol w:w="538"/>
        <w:gridCol w:w="200"/>
        <w:gridCol w:w="302"/>
        <w:gridCol w:w="514"/>
        <w:gridCol w:w="334"/>
        <w:gridCol w:w="1016"/>
        <w:gridCol w:w="1853"/>
        <w:gridCol w:w="1688"/>
        <w:gridCol w:w="677"/>
        <w:gridCol w:w="1009"/>
        <w:gridCol w:w="1518"/>
        <w:gridCol w:w="1687"/>
        <w:gridCol w:w="514"/>
        <w:gridCol w:w="514"/>
        <w:gridCol w:w="515"/>
      </w:tblGrid>
      <w:tr>
        <w:trPr>
          <w:trHeight w:val="200" w:hRule="atLeast"/>
        </w:trPr>
        <w:tc>
          <w:tcPr>
            <w:tcW w:w="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дентификационный код предприятия в ОКПО 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ы признаков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07" w:right="-8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ное наименование предприятия, имущества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32" w:right="-5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идический адрес предприятия, местонахождение имущества, основные характеристики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упненная специализация (номенклатура продукции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08" w:right="-28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очная балансовая стоимость основных фондов по состоянию на 1 января 2006 г. (тыс. руб.)</w:t>
            </w:r>
          </w:p>
        </w:tc>
        <w:tc>
          <w:tcPr>
            <w:tcW w:w="1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88" w:right="-10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несписочная численность персонала за 2005 г.</w:t>
            </w:r>
          </w:p>
        </w:tc>
      </w:tr>
      <w:tr>
        <w:trPr>
          <w:trHeight w:val="200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истерства (ведомства) в ОКОГ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08" w:right="-8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итории в ОКАТ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09" w:right="-8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экономический деятельности ОКВЭД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139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кты культурного наследия (памятники истории и культуры)   независимо от категории их историко-культурного значения в соответствии с законодательством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амятник В.И.Ленину - сооружение, 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лощадью 7,9 кв.м., с кадастровым номером 23:19:0106213:7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-н, ст –ца Ленинградская, Октябрьская площад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амятник В.И.Ленину – сооружение,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лощадью 3,4 кв. м., с кадастровым номером 23:19:0106256:135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-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</w:t>
            </w:r>
          </w:p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Ленинградский р-н, ст-ца Ленинградская, около здания по ул.Красной, № 6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Бюст дважды героя социалистического труда Д.И.Гонтаря – сооружение, площадью </w:t>
            </w:r>
            <w:r>
              <w:rPr>
                <w:bCs/>
                <w:sz w:val="28"/>
                <w:szCs w:val="28"/>
              </w:rPr>
              <w:t>1 кв. м., с кадастровым номером 23:19:0106161:15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-н, ст-ца Ленинградская, Центральный парк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>Памятник Г.К.Жукову -  сооружение, площадью 18 кв. м., с кадастровым номером 23:19:0106209:47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-н, ст-ца Ленинградская, угол улиц Ленина и Красно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>Бюст С.М. Буденного - сооружение, площадью 13 кв. м., с кадастровым номером 23:19:0106210:63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-н, ст–ца Ленинградская, угол улиц имени 417 – й Дивизии и Ленин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>Памятник А.В.Суворову - сооружение, площадью 6,3 кв. м., с кадастровым номером 23:19:0106187:194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-н, ст-ца Ленинградская, угол улицы Ленина и улицы Набережно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юст А.Н. Толстого - сооружение, площадью 2,5 кв. м., с кадастровым номером 23:19:0106160:54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53740, Краснодарский край, Ленинградский р-н, ст-ца Ленинградская, ул. </w:t>
            </w:r>
            <w:r>
              <w:rPr>
                <w:bCs/>
                <w:sz w:val="28"/>
                <w:szCs w:val="28"/>
              </w:rPr>
              <w:t>Советов, д. 5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юст Н.В.Гоголя – сооружение, площадью 1,8 кв. м., с кадастровым номером 23:19:0106156:471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-н, ст-ца Ленинградская, возле  здания по улице Крестьянской № 1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>Памятник А.С.Пушкину – сооружение, площадью 1,7 кв. м., с кадастровым номером 23:19:0000000:554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-н, ст-ца Ленинградская, Центральный парк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>Памятник «Самолет»  - сооружение, площадью 226,2 кв. м., с кадастровым номером 23:19:0103000:184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ст-ца Ленинградская, ул.Ленина, выезд на г.Ростов-на-Дону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елиск (в честь формирования в 1941 году 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02-й Тернопольской дивизии) - </w:t>
            </w:r>
          </w:p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сооружение , площадью 8 кв. м., с кадастровым номером 23:19:0106386:39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 ст – ца Ленинградская, лесной массив «Дубовая роща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Обелиск в честь воинов-колхозников, погибших на фронтах Великой отечественной войны – сооружение, площадью </w:t>
            </w:r>
            <w:r>
              <w:rPr>
                <w:bCs/>
                <w:sz w:val="28"/>
                <w:szCs w:val="28"/>
              </w:rPr>
              <w:t>20 кв. м.,  с кадастровым номером 23:19:0106245:75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айон,  ст-ца Ленинградская, угол улиц Школьной и Лагерно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Обелиск (в честь жертв  фашистской оккупации) -  сооружение, площадью </w:t>
            </w:r>
            <w:r>
              <w:rPr>
                <w:bCs/>
                <w:sz w:val="28"/>
                <w:szCs w:val="28"/>
              </w:rPr>
              <w:t>5 кв. м., с кадастровым номером 23:19:0106161:12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-н, ст-ца Ленинградская, Центральный парк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Обелиск в честь основателей станицы Ленинградской – сооружение, площадью </w:t>
            </w:r>
            <w:r>
              <w:rPr>
                <w:bCs/>
                <w:sz w:val="28"/>
                <w:szCs w:val="28"/>
              </w:rPr>
              <w:t>23,8 кв. м., с кадастровым номером 23:19:0106216:204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-н,  ст-ца Ленинградская, угол улицы Набережной и улицы Красно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Обелиск в честь 50-летия Советской власти – сооружение, площадью  </w:t>
            </w:r>
            <w:r>
              <w:rPr>
                <w:bCs/>
                <w:sz w:val="28"/>
                <w:szCs w:val="28"/>
              </w:rPr>
              <w:t>4,2 кв. м., с кадастровым номером 23:19:0106211:25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353740, Краснодарский край, Ленинградский р-н, ст-ца Ленинградская, угол улицы Ленина и улицы Набережно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"/>
        <w:suppressAutoHyphens w:val="true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подраздел 12 раздела 1 «Имущество, включая земельные  участки, предназначенные для  организации ритуальных услуг и   содержания мест захоронения» приложения  № 1 изложить  в следующей редакции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252"/>
        <w:gridCol w:w="103"/>
        <w:gridCol w:w="350"/>
        <w:gridCol w:w="579"/>
        <w:gridCol w:w="206"/>
        <w:gridCol w:w="307"/>
        <w:gridCol w:w="840"/>
        <w:gridCol w:w="1015"/>
        <w:gridCol w:w="1851"/>
        <w:gridCol w:w="1354"/>
        <w:gridCol w:w="335"/>
        <w:gridCol w:w="1685"/>
        <w:gridCol w:w="1517"/>
        <w:gridCol w:w="1686"/>
        <w:gridCol w:w="513"/>
        <w:gridCol w:w="513"/>
        <w:gridCol w:w="514"/>
      </w:tblGrid>
      <w:tr>
        <w:trPr>
          <w:trHeight w:val="200" w:hRule="atLeast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2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дентификационный код предприятия в ОКПО 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ы признаков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07" w:right="-8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ное наименование предприятия, имуществ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32" w:right="-5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идический адрес предприятия, местонахождение имущества, основные характеристики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упненная специализация (номенклатура продукции)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08" w:right="-28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очная балансовая стоимость основных фондов по состоянию на 1 января 2006 г. (тыс. руб.)</w:t>
            </w:r>
          </w:p>
        </w:tc>
        <w:tc>
          <w:tcPr>
            <w:tcW w:w="1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88" w:right="-10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несписочная численность персонала за 2005 г.</w:t>
            </w:r>
          </w:p>
        </w:tc>
      </w:tr>
      <w:tr>
        <w:trPr>
          <w:trHeight w:val="200" w:hRule="atLeast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истерства (ведомства) в ОКОГ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08" w:right="-8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итории в ОКАТ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09" w:right="-8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экономический деятельности ОКВЭД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139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мущество, включая земельные участки, предназначенные для организации ритуальных услуг и содержания мест захоронения</w:t>
            </w:r>
          </w:p>
        </w:tc>
      </w:tr>
      <w:tr>
        <w:trPr>
          <w:trHeight w:val="3141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-121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>Кладбище в ст.Ленинградской, состоящее из земельных участков с видом разрешенного использования: ритуальная деятельность с кадастровыми номерами</w:t>
            </w:r>
          </w:p>
          <w:p>
            <w:pPr>
              <w:pStyle w:val="TextBody"/>
              <w:suppressAutoHyphens w:val="true"/>
              <w:spacing w:lineRule="auto" w:line="360" w:before="0" w:after="120"/>
              <w:ind w:right="-12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23:19:0103000:180,  площадью 47657 кв. м.</w:t>
            </w:r>
          </w:p>
        </w:tc>
        <w:tc>
          <w:tcPr>
            <w:tcW w:w="52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740, Краснодарский край, Ленинградский район,  в границах Северо-Кубанской опытной станции КНИИСХ , участок 0, секция 1, контур 137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121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2)23:19:0103000:179,  площадью 35203 кв. м.</w:t>
            </w:r>
          </w:p>
        </w:tc>
        <w:tc>
          <w:tcPr>
            <w:tcW w:w="52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225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3) земельный участок с видом разрешенного использования: ритуальная деятельность, с кадастровым номером 23:19:0103000:181, площадью 67204 кв. м., в том числе сторожка кирпичная с кадастровым номером 23:19:0103000:171, площадью </w:t>
            </w:r>
            <w:r>
              <w:rPr>
                <w:bCs/>
                <w:sz w:val="28"/>
                <w:szCs w:val="28"/>
              </w:rPr>
              <w:t xml:space="preserve">20 кв.м., ограждение,  протяженностью 1000 м., 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водопровод, протяженностью 300 м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740, Краснодарский край, Ленинградский район, в границах ЗАО ПЗ «Колос»,  участок 0, секция 0, контур 40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6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дбище в х.Восточном, земельный участок из земель сельскохозяйственного назначения, с кадастровым номером 23:19:0104000:812, площадью </w:t>
            </w:r>
            <w:r>
              <w:rPr>
                <w:sz w:val="28"/>
                <w:szCs w:val="28"/>
              </w:rPr>
              <w:t>8 944 кв. м.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740, Краснодарский край, Ленинградский район,  в границах ЗАО ПЗ «Колос», участок 0, секция 0, контур 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21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-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е в х.Краснострелецком,</w:t>
            </w:r>
          </w:p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с видом разрешенного использования: под места захоронения (кладбище), с кадастровым номером 23:19:0104000:682, площадью </w:t>
            </w:r>
            <w:r>
              <w:rPr>
                <w:sz w:val="28"/>
                <w:szCs w:val="28"/>
              </w:rPr>
              <w:t>2624 кв. м.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55, Краснодарский край, Ленинградский район, в границах ЗАО ПЗ «Колос»,  участок 0, секция 10, контур 57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дбище в х.Андрющенко, земельный участок с видом разрешенного использования: под места захоронения (кладбище), с кадастровым номером 23:19:0104000:681, площадью </w:t>
            </w:r>
            <w:r>
              <w:rPr>
                <w:sz w:val="28"/>
                <w:szCs w:val="28"/>
              </w:rPr>
              <w:t>3473 кв. м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3755, Краснодарский край, Ленинградский район, в границах ЗАО ПЗ «Колос», участок 0, секция 12, контур 4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0"/>
      <w:szCs w:val="0"/>
    </w:rPr>
  </w:style>
  <w:style w:type="character" w:styleId="BodyTextChar">
    <w:name w:val="Body Text Char"/>
    <w:basedOn w:val="Style14"/>
    <w:qFormat/>
    <w:rPr>
      <w:rFonts w:cs="Times New Roman"/>
      <w:sz w:val="24"/>
      <w:szCs w:val="24"/>
    </w:rPr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08:00Z</dcterms:created>
  <dc:creator>Ленка</dc:creator>
  <dc:description/>
  <cp:keywords/>
  <dc:language>en-US</dc:language>
  <cp:lastModifiedBy>1</cp:lastModifiedBy>
  <cp:lastPrinted>2017-05-16T14:12:00Z</cp:lastPrinted>
  <dcterms:modified xsi:type="dcterms:W3CDTF">2017-10-17T12:27:00Z</dcterms:modified>
  <cp:revision>9</cp:revision>
  <dc:subject/>
  <dc:title>«</dc:title>
</cp:coreProperties>
</file>