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4 ноября 2016 года № 84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Ленинградского сельского поселения Ленинградского района за 1 полугодие 2016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88"/>
        <w:gridCol w:w="2160"/>
        <w:gridCol w:w="1709"/>
      </w:tblGrid>
      <w:tr>
        <w:trPr>
          <w:trHeight w:val="23" w:hRule="atLeast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" w:hRule="atLeast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гн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6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8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ленность зарегистрированны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работных,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быльных предприятий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6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0,7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быток предприятий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2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3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быль (убыток) – сальдо, 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2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,5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</w:tc>
      </w:tr>
      <w:tr>
        <w:trPr>
          <w:trHeight w:val="356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04,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7,2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, млн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37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3,4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,8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млн.руб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,6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ыры и творог, тыс.тонн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03</w:t>
            </w:r>
          </w:p>
        </w:tc>
      </w:tr>
      <w:tr>
        <w:trPr>
          <w:trHeight w:val="16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ка, тыс.тонн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ный песок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,5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ясо, включая субпродукты 1 категории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65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0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4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ышка жестяная для консервирования, млн.штук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,0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 продукции сельского хозяйства всех категорий хозяйств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5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 xml:space="preserve">в том числе 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3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1,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,6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9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куруза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ная свекла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офель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ощи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7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9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ноград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,1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,2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5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7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локо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9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,8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йца- всего, тыс. штук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4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9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ный рогатый скот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5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4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0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,8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1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33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33"/>
              <w:rPr/>
            </w:pPr>
            <w:r>
              <w:rPr/>
              <w:t xml:space="preserve">в том числе в личны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8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иньи, голов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,1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,59</w:t>
            </w:r>
          </w:p>
        </w:tc>
      </w:tr>
      <w:tr>
        <w:trPr>
          <w:trHeight w:val="555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8,18</w:t>
            </w:r>
          </w:p>
        </w:tc>
      </w:tr>
      <w:tr>
        <w:trPr>
          <w:trHeight w:val="34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цы и козы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58</w:t>
            </w:r>
          </w:p>
        </w:tc>
      </w:tr>
      <w:tr>
        <w:trPr>
          <w:trHeight w:val="510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тица, тыс.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9</w:t>
            </w:r>
          </w:p>
        </w:tc>
      </w:tr>
      <w:tr>
        <w:trPr>
          <w:trHeight w:val="480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олик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46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ошад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3,08</w:t>
            </w:r>
          </w:p>
        </w:tc>
      </w:tr>
      <w:tr>
        <w:trPr>
          <w:trHeight w:val="42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утри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5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4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,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2,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,6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8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4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6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,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,1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6,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7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,4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работ, выполненных собственными силами по виду деятельности строительство, млн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9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детей в  дошкольных  образовательных учреждениях, чел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9,4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9,0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7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3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6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>
                <w:highlight w:val="yellow"/>
              </w:rPr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>
                <w:highlight w:val="yellow"/>
              </w:rPr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9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9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4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7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7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1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нолетние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9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,5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ноголетние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,1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ичество установленны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ветильников наружного освещения, шт.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А.Г. 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0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6-10-10T16:18:00Z</cp:lastPrinted>
  <dcterms:modified xsi:type="dcterms:W3CDTF">2016-11-23T11:00:00Z</dcterms:modified>
  <cp:revision>72</cp:revision>
  <dc:subject/>
  <dc:title/>
</cp:coreProperties>
</file>