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____________   № __          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социально-экономического развит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нинградского сельского поселения Ленинградского района </w:t>
      </w:r>
    </w:p>
    <w:p>
      <w:pPr>
        <w:pStyle w:val="Normal"/>
        <w:tabs>
          <w:tab w:val="clear" w:pos="708"/>
          <w:tab w:val="left" w:pos="1455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  <w:t>на 2017 год и плановый период 2018-2019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71"/>
        <w:gridCol w:w="1078"/>
        <w:gridCol w:w="1062"/>
        <w:gridCol w:w="1076"/>
        <w:gridCol w:w="1076"/>
        <w:gridCol w:w="111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, оце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 к 2015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, прогно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, прогно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, прогноз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ибыль прибыльных предприятий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1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1,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6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7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Убыток предприятий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ибыль (убыток) – сальдо, 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6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,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77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Фонд оплаты труда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1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брабатывающие производства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68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70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льномолочная продукция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2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ыр и творог, тыс.тонн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ка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ый песок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, включая субпродукты 1 категории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укции сельского хозяйства всех категорий хозяйств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8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1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3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15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8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695,5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593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2,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7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,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ая свекла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ь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ощи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ноград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4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ко- всего, тыс. тон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йца- всего, тыс. 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иньи, голов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цы и козы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тица, тыс.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олики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ошади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утрии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4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83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0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6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8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4,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6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30,4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,9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0,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4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работ, выполненных собственными силами по виду деятельности строительство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,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детей в  дошкольных  образовательных учреждениях,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водопроводных сетей, к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канализационных сетей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нолетние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ноголетние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ичество установленных светильников наружного освещения, шт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1:00Z</dcterms:created>
  <dc:creator>Специалист</dc:creator>
  <dc:description/>
  <cp:keywords/>
  <dc:language>en-US</dc:language>
  <cp:lastModifiedBy>1</cp:lastModifiedBy>
  <cp:lastPrinted>2016-11-25T10:02:00Z</cp:lastPrinted>
  <dcterms:modified xsi:type="dcterms:W3CDTF">2016-11-30T12:22:00Z</dcterms:modified>
  <cp:revision>80</cp:revision>
  <dc:subject/>
  <dc:title/>
</cp:coreProperties>
</file>