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 июля 2018 года   № 31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зделам, подразделам классификации расходов бюджетов за 2017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20"/>
        <w:gridCol w:w="1105"/>
        <w:gridCol w:w="1661"/>
        <w:gridCol w:w="1604"/>
      </w:tblGrid>
      <w:tr>
        <w:trPr>
          <w:trHeight w:val="227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овое назнач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.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 за 2017 год тыс. руб.</w:t>
            </w:r>
          </w:p>
        </w:tc>
      </w:tr>
      <w:tr>
        <w:trPr>
          <w:trHeight w:val="227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-раздел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07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12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4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34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2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3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2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5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8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68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03,2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37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15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7,4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7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18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4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8,4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4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8,4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1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1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59,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59,2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5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5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Пользователь Windows</cp:lastModifiedBy>
  <cp:lastPrinted>2018-07-25T17:13:00Z</cp:lastPrinted>
  <dcterms:modified xsi:type="dcterms:W3CDTF">2018-07-25T14:14:00Z</dcterms:modified>
  <cp:revision>53</cp:revision>
  <dc:subject/>
  <dc:title>Приложение № 2</dc:title>
</cp:coreProperties>
</file>