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310" w:leader="none"/>
          <w:tab w:val="center" w:pos="12932" w:leader="none"/>
        </w:tabs>
        <w:spacing w:lineRule="auto" w:line="360"/>
        <w:ind w:left="10620" w:hanging="0"/>
        <w:rPr/>
      </w:pPr>
      <w:r>
        <w:rPr>
          <w:sz w:val="28"/>
          <w:szCs w:val="28"/>
        </w:rPr>
        <w:tab/>
        <w:tab/>
        <w:t>к решению</w:t>
      </w:r>
    </w:p>
    <w:p>
      <w:pPr>
        <w:pStyle w:val="Normal"/>
        <w:spacing w:lineRule="auto" w:line="36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Ленинградского</w:t>
      </w:r>
    </w:p>
    <w:p>
      <w:pPr>
        <w:pStyle w:val="Normal"/>
        <w:spacing w:lineRule="auto" w:line="36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Ленинградского района</w:t>
      </w:r>
    </w:p>
    <w:p>
      <w:pPr>
        <w:pStyle w:val="Normal"/>
        <w:spacing w:lineRule="auto" w:line="360"/>
        <w:ind w:left="66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25 июля 2018 года   № 31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 за 2017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900"/>
        <w:gridCol w:w="900"/>
        <w:gridCol w:w="900"/>
        <w:gridCol w:w="1980"/>
        <w:gridCol w:w="720"/>
        <w:gridCol w:w="1408"/>
        <w:gridCol w:w="1440"/>
      </w:tblGrid>
      <w:tr>
        <w:trPr>
          <w:trHeight w:val="349" w:hRule="atLeast"/>
        </w:trPr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ведомств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назначение 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Исполнено за 2017 год тыс. руб.</w:t>
            </w:r>
          </w:p>
        </w:tc>
      </w:tr>
      <w:tr>
        <w:trPr>
          <w:trHeight w:val="483" w:hRule="atLeast"/>
        </w:trPr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-раздел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ас-хода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50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412,8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4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34,0</w:t>
            </w:r>
          </w:p>
        </w:tc>
      </w:tr>
      <w:tr>
        <w:trPr>
          <w:trHeight w:val="493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,8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Ленинградского сельского поселения Ленинград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,8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,8</w:t>
            </w:r>
          </w:p>
        </w:tc>
      </w:tr>
      <w:tr>
        <w:trPr>
          <w:trHeight w:val="79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,8</w:t>
            </w:r>
          </w:p>
        </w:tc>
      </w:tr>
      <w:tr>
        <w:trPr>
          <w:trHeight w:val="331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 органов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681,4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25,4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5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Ленинградского сельского поселения Ленинград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5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5</w:t>
            </w:r>
          </w:p>
        </w:tc>
      </w:tr>
      <w:tr>
        <w:trPr>
          <w:trHeight w:val="6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5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3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32,0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3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32,0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3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32,0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1,1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9,7</w:t>
            </w:r>
          </w:p>
        </w:tc>
      </w:tr>
      <w:tr>
        <w:trPr>
          <w:trHeight w:val="343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,4</w:t>
            </w:r>
          </w:p>
        </w:tc>
      </w:tr>
      <w:tr>
        <w:trPr>
          <w:trHeight w:val="531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5</w:t>
            </w:r>
          </w:p>
        </w:tc>
      </w:tr>
      <w:tr>
        <w:trPr>
          <w:trHeight w:val="531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и с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7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функций внешнего и внутреннего муниципального финансового контро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7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функций внешнего муниципального финансового контро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</w:tr>
      <w:tr>
        <w:trPr>
          <w:trHeight w:val="349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1,6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функций внутреннего муниципального финансового контро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1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49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Ленинградского сельского поселения Ленинград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13,0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,2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Ленинград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,2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,4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,4</w:t>
            </w:r>
          </w:p>
        </w:tc>
      </w:tr>
      <w:tr>
        <w:trPr>
          <w:trHeight w:val="423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7,9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7,9</w:t>
            </w:r>
          </w:p>
        </w:tc>
      </w:tr>
      <w:tr>
        <w:trPr>
          <w:trHeight w:val="24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9,2</w:t>
            </w:r>
          </w:p>
        </w:tc>
      </w:tr>
      <w:tr>
        <w:trPr>
          <w:trHeight w:val="303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8,7</w:t>
            </w:r>
          </w:p>
        </w:tc>
      </w:tr>
      <w:tr>
        <w:trPr>
          <w:trHeight w:val="31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6</w:t>
            </w:r>
          </w:p>
        </w:tc>
      </w:tr>
      <w:tr>
        <w:trPr>
          <w:trHeight w:val="49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0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0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>
          <w:trHeight w:val="1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и сбор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12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, осуществляющих свою деятельность в муниципальном образовании Ленинградское сельское поселение Ленинградского района» на 2017-2018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</w:tr>
      <w:tr>
        <w:trPr>
          <w:trHeight w:val="349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ая программа «Поддержка инвестиционного развития малого и среднего  предпринимательства в Ленинградском сельском поселении Ленинградского района на 2017-2019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убъектов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1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1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7</w:t>
            </w:r>
          </w:p>
        </w:tc>
      </w:tr>
      <w:tr>
        <w:trPr>
          <w:trHeight w:val="61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7</w:t>
            </w:r>
          </w:p>
        </w:tc>
      </w:tr>
      <w:tr>
        <w:trPr>
          <w:trHeight w:val="61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7</w:t>
            </w:r>
          </w:p>
        </w:tc>
      </w:tr>
      <w:tr>
        <w:trPr>
          <w:trHeight w:val="61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1</w:t>
            </w:r>
          </w:p>
        </w:tc>
      </w:tr>
      <w:tr>
        <w:trPr>
          <w:trHeight w:val="61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1</w:t>
            </w:r>
          </w:p>
        </w:tc>
      </w:tr>
      <w:tr>
        <w:trPr>
          <w:trHeight w:val="61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>
          <w:trHeight w:val="61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</w:t>
            </w:r>
          </w:p>
        </w:tc>
      </w:tr>
      <w:tr>
        <w:trPr>
          <w:trHeight w:val="61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  <w:highlight w:val="magenta"/>
              </w:rPr>
            </w:pPr>
            <w:r>
              <w:rPr>
                <w:bCs/>
                <w:sz w:val="28"/>
                <w:szCs w:val="28"/>
              </w:rPr>
              <w:t>339,2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5</w:t>
            </w:r>
          </w:p>
        </w:tc>
      </w:tr>
      <w:tr>
        <w:trPr>
          <w:trHeight w:val="372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жарная безопасность в Ленинградском сельском поселении» на 2017-2018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5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5</w:t>
            </w:r>
          </w:p>
        </w:tc>
      </w:tr>
      <w:tr>
        <w:trPr>
          <w:trHeight w:val="4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5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5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305,7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ая программа «Добровольная  народная дружина» на 2016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,8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и усиление борьбы с преступн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,8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6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6</w:t>
            </w:r>
          </w:p>
        </w:tc>
      </w:tr>
      <w:tr>
        <w:trPr>
          <w:trHeight w:val="79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ы противодействия незаконному потреблению и обороту наркотических средств на территории Ленинградского сельского поселения на 2016-2017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злоупотреблений наркотическими средствами и их незаконному обороту наркотически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highlight w:val="magenta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8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48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144,8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действия занятости населения Ленинградского сельского поселения Ленинградского района на 2017-2018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устройства гражд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</w:tr>
      <w:tr>
        <w:trPr>
          <w:trHeight w:val="61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9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9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68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903,2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3,7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Ленинград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,8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,8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,8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й реализации государственной политики в области кадрового обеспечения органов управления в Краснодарском кра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аботы органов местного самоуправления, органов территориального общественного самоуправления Краснодарского края по решению вопросов местного значения, развитию и укреплению экономического потенциала муниципальных образований, развитие экономического взаимодействия субъектов Южного федеральн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5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2 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2 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2 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одпрограммы  Краснодарского края «Развитие сети автомобильных дорог Краснодарского кра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0,2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увеличению протяженности автомобильных дорог общего пользования местного значения на территории Краснодарского края, соответствующих нормативным требова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0,2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троительство (реконструкцию)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6,7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6,7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6,7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3,5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3,5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9,1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4,4</w:t>
            </w:r>
          </w:p>
        </w:tc>
      </w:tr>
      <w:tr>
        <w:trPr>
          <w:trHeight w:val="52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6,7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 00 6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6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6,7</w:t>
            </w:r>
          </w:p>
        </w:tc>
      </w:tr>
      <w:tr>
        <w:trPr>
          <w:trHeight w:val="502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 00 6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6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6,7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дорожного движения в Ленинградском сельском поселении Ленинградского района на 2017-2018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</w:tr>
      <w:tr>
        <w:trPr>
          <w:trHeight w:val="5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апитальный ремонт и ремонт улично-дорожной сети Ленинградского сельского поселения Ленинградского района» на 2017-2018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6814,5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улично-дорожной се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6814,5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автомобильных дорог в границах Ленинградского сельского поселения (на условиях софинансир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08 0 00 </w:t>
            </w:r>
            <w:r>
              <w:rPr>
                <w:sz w:val="28"/>
                <w:szCs w:val="28"/>
                <w:lang w:val="en-US"/>
              </w:rPr>
              <w:t>S1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5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,1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0 00 </w:t>
            </w:r>
            <w:r>
              <w:rPr>
                <w:sz w:val="28"/>
                <w:szCs w:val="28"/>
                <w:lang w:val="en-US"/>
              </w:rPr>
              <w:t>S1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5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,1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0 00 </w:t>
            </w:r>
            <w:r>
              <w:rPr>
                <w:sz w:val="28"/>
                <w:szCs w:val="28"/>
                <w:lang w:val="en-US"/>
              </w:rPr>
              <w:t>S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5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,1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 (на условиях софинансир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S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,1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S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,1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S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,3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S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8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инфраструктуры Ленинградского сельского поселения Ленинградского района на 2016-2026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транспортной инфраструк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ступная среда» на 2016-2017 г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дернизации светофорных объектов с целью установки устройства звукового сопровождения для маломобильных групп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37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15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3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97,4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9,8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организациям коммунального комплекса, предоставляющим услуги по холодному водоснабжению и водоотвед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,5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,5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,5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одопроводно-канализационного комплекса населенных пунктов Краснодарского края (Реализация мероприятий государственной программы «Развитие жилищно-коммунального хозяйства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,7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дернизации, строительству, реконструкции и ремонту объектов вод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,7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водоснабжения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1 6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,7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1 6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,7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1 6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,7</w:t>
            </w:r>
          </w:p>
        </w:tc>
      </w:tr>
      <w:tr>
        <w:trPr>
          <w:trHeight w:val="7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,1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и газификации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,1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2 62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,1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2 62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,1</w:t>
            </w:r>
          </w:p>
        </w:tc>
      </w:tr>
      <w:tr>
        <w:trPr>
          <w:trHeight w:val="7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6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и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6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6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6</w:t>
            </w:r>
          </w:p>
        </w:tc>
      </w:tr>
      <w:tr>
        <w:trPr>
          <w:trHeight w:val="389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  (на условиях софинансир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1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азификации в сельской местности  (на условиях софинансир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1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1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1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дернизации, строительству, реконструкции и ремонту объектов водоснабжения (на условиях софинансир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1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2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1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2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1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2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18,5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Ленинград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8,5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,5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,5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,5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</w:tr>
      <w:tr>
        <w:trPr>
          <w:trHeight w:val="4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7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7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7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6</w:t>
            </w:r>
          </w:p>
        </w:tc>
      </w:tr>
      <w:tr>
        <w:trPr>
          <w:trHeight w:val="61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6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6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9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,7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9 00 6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,7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9 00 6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,7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9 00 6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,7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истем наружного освещения Ленинградского сельского поселения Ленинградского района» на 2017 - 2018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 наруж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ая программа «Молодежь Ленинградского сельского поселения» на 2017 - 2018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</w:tr>
      <w:tr>
        <w:trPr>
          <w:trHeight w:val="72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64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78,4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64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78,4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униципальных учреждений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3,8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9,8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9,8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9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9,8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государственной программы Краснодарского края «Развитие культур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8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4,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униципальных учреждений куль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,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е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 R55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,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 R55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,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 R55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,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4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3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5,0</w:t>
            </w:r>
          </w:p>
        </w:tc>
      </w:tr>
      <w:tr>
        <w:trPr>
          <w:trHeight w:val="78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4 6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5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4 6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5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4 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5,0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сельских клубных учреждений Ленинградского сельского поселения Ленинградского района на 2016-2017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материально-технической баз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е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 (на условиях софинансир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S5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S5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S5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адровое обеспечение сферы культуры и искусства в Ленинградском сельском поселении на 2016-2018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6,9</w:t>
            </w:r>
          </w:p>
        </w:tc>
      </w:tr>
      <w:tr>
        <w:trPr>
          <w:trHeight w:val="72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ультуры до средней заработной платы по Краснодарскому кра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6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6,9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6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,1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,1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,1</w:t>
            </w:r>
          </w:p>
        </w:tc>
      </w:tr>
      <w:tr>
        <w:trPr>
          <w:trHeight w:val="117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Ленинградского сельского поселения Ленинградского района от 28 декабря 2007 года № 98 «Об утверждении Положения о дополнительном материальном обеспечении лиц, замещавших муниципальные должности и должности муниципальной службы в Ленинградском сельском поселении Ленинградского район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,1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,1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,1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ая программа «Социальная поддержка ветеранов Великой Отечественной войны и членов их семей» на 2016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ветеранов Великой Отечественной войны и членов и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59,2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59,2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,6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, физической культуры и туриз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6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й и инженерной инфраструктуры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6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плоскостных спортивных сооружений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2 62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2 62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2 62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плоскостных спортивных сооружений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2 R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5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2 R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5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2 R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5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и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плоскостных спортивных сооружений в сельской местности (на условиях софинансир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S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2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S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2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S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2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5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5,0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Ленинградское сельское поселение Ленинград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5,0</w:t>
            </w:r>
          </w:p>
        </w:tc>
      </w:tr>
      <w:tr>
        <w:trPr>
          <w:trHeight w:val="533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муниципального образования Ленинградское сельское поселение Ленинград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5,0</w:t>
            </w:r>
          </w:p>
        </w:tc>
      </w:tr>
      <w:tr>
        <w:trPr>
          <w:trHeight w:val="31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5,0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5,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                                                                                                                              А.Г.Передири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9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Гипертекстовая ссылка"/>
    <w:qFormat/>
    <w:rPr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16">
    <w:name w:val="s_16"/>
    <w:basedOn w:val="Normal"/>
    <w:qFormat/>
    <w:pPr/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6:00Z</dcterms:created>
  <dc:creator>1</dc:creator>
  <dc:description/>
  <cp:keywords/>
  <dc:language>en-US</dc:language>
  <cp:lastModifiedBy>Пользователь Windows</cp:lastModifiedBy>
  <cp:lastPrinted>2018-07-25T17:06:00Z</cp:lastPrinted>
  <dcterms:modified xsi:type="dcterms:W3CDTF">2018-07-25T14:13:00Z</dcterms:modified>
  <cp:revision>426</cp:revision>
  <dc:subject/>
  <dc:title>Приложение № 2</dc:title>
</cp:coreProperties>
</file>