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3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987"/>
        <w:gridCol w:w="5113"/>
        <w:gridCol w:w="360"/>
        <w:gridCol w:w="7700"/>
        <w:gridCol w:w="7700"/>
      </w:tblGrid>
      <w:tr>
        <w:trPr>
          <w:trHeight w:val="1786" w:hRule="atLeast"/>
        </w:trPr>
        <w:tc>
          <w:tcPr>
            <w:tcW w:w="444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 сельского поселени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января 2017 года № 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 сельского поселени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т  22.12.2015 года № 9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955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Коды доходов бюджета Ленинград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 на 2017 год</w:t>
            </w:r>
          </w:p>
        </w:tc>
        <w:tc>
          <w:tcPr>
            <w:tcW w:w="15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955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главного администратора доходов и источников финансирования дефицита бюджета Ленинградского сельского  поселения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лавного администратора доходов бюджета посел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Ленинградского сельского поселения Ленинградского района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3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11 05035 10 0000 12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3 01995 10 0000 13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.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3 02995 10 0000 13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4 02052 10 0000 41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4 02052 10 0000 44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14 02053 10 0000 41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14 02053 10 0000 44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 16 23051 10 0000 14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ручители средств бюджетов сельских поселений.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 16 23052 10 0000 14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Доходы от возмещения ущерба при возникновении иных страховых, когда выгодоприобретателями выступают поручители средств бюджетов сельских поселений.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16 32000 10 0000 14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 бюджетов  сельских поселений)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16 33050 10 0000 14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16 90050 10 0000 14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чие поступления от денежных  взысканий  (штрафов)  и  иных   сумм в возмещение  ущерба,  зачисляемые  в   бюджеты сельских  поселений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17 01050 10 0000 18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евыясненные поступления, зачисляемые в бюджеты сельских поселений            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17 05050 10 0000 18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2 00000 00 0000 000 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02 15002 10 0000 151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тации бюджетам сельских  поселений на поддержку мер по обеспечению сбалансированности бюджетов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02 20051 10 0000 151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убсидии бюджетам сельских поселений на реализацию  федеральных целевых программ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 02 20077 10 0000 151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02 20079 10 0000 151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8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02 25027 10 0000 151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бсидии бюджетам сельских поселений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02 35118 10 0000 151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02 30024 10 0000 151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02 45147 10 0000 151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rStyle w:val="Headerafff"/>
              </w:rPr>
              <w:t>Межбюджетные трансферты, передаваемые бюджетам поселений на государственную поддержку муниципальных учреждений культуры, находящихся на территориях сельских поселений 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02 45148 10 0000 151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Headerafff"/>
              </w:rPr>
              <w:t>М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сельских поселений 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02 49999 10 0000 151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.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18 60010 10 0000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10 10 0000 18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18 05030 10 0000 18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19 00000 00 0000 00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19 60010 10 0000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 07 00000 00 0000 18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7 05010 10 0000 18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7 05020 10 0000 18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15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7 05020 10 0016 18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Поступления от денежных пожертвований, предоставляемых физическими лицами получателям средств бюджетов сельских поселений (на цели газификации территории Ленинградского сельского поселения Ленинградского района)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71" w:leader="none"/>
              </w:tabs>
              <w:spacing w:lineRule="auto" w:line="360"/>
              <w:rPr/>
            </w:pPr>
            <w:r>
              <w:rPr/>
              <w:t>207 05020 10 0017 180</w:t>
              <w:tab/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сельских поселений (на строительство и реконструкцию сетей водоснабжения на территории Ленинградского сельского поселения Ленинградского района)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30 10 0000 18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108" w:after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108" w:after="10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0000 00 0000 00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Перечисления для осуществления возвратов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08 05000 10 0000 18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473"/>
      </w:tblGrid>
      <w:tr>
        <w:trPr>
          <w:trHeight w:val="70" w:hRule="atLeast"/>
        </w:trPr>
        <w:tc>
          <w:tcPr>
            <w:tcW w:w="44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меститель главы поселения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 администраци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54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.Г.Передирие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CommentTextChar">
    <w:name w:val="Comment Text Char"/>
    <w:basedOn w:val="Style13"/>
    <w:qFormat/>
    <w:rPr>
      <w:lang w:val="ru-RU" w:bidi="ar-SA"/>
    </w:rPr>
  </w:style>
  <w:style w:type="character" w:styleId="Headerafff">
    <w:name w:val="header_afff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56:00Z</dcterms:created>
  <dc:creator>Передириев</dc:creator>
  <dc:description/>
  <cp:keywords/>
  <dc:language>en-US</dc:language>
  <cp:lastModifiedBy>Левченкова</cp:lastModifiedBy>
  <cp:lastPrinted>2017-01-11T08:30:00Z</cp:lastPrinted>
  <dcterms:modified xsi:type="dcterms:W3CDTF">2017-01-26T13:43:00Z</dcterms:modified>
  <cp:revision>8</cp:revision>
  <dc:subject/>
  <dc:title>Приложение № 1</dc:title>
</cp:coreProperties>
</file>