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ind w:left="4500" w:hanging="0"/>
        <w:jc w:val="center"/>
        <w:rPr/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 апреля 2018 года  № 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по учету предложений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решения Совета Ленинградского сельского поселения Ленинградского района «Об утверждении отчета об исполнении бюджета Ленинградского сельского поселения Ленинградского района за 2017 год»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64"/>
      </w:tblGrid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;</w:t>
            </w:r>
          </w:p>
        </w:tc>
      </w:tr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2.Передири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Саранц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строительства, ЖКХ и транспорта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коробогаченко Иван Серге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по организационно-правовой и кадровой политике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Бахти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отдела по организационно-правовой и кадровой политике администрации Ленинградского сельского посел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финанс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министрации Ленинградского сельского поселения                  А.Г.Передириев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38:00Z</dcterms:created>
  <dc:creator>1</dc:creator>
  <dc:description/>
  <cp:keywords/>
  <dc:language>en-US</dc:language>
  <cp:lastModifiedBy>Пользователь Windows</cp:lastModifiedBy>
  <cp:lastPrinted>2018-04-23T12:30:00Z</cp:lastPrinted>
  <dcterms:modified xsi:type="dcterms:W3CDTF">2018-04-23T09:31:00Z</dcterms:modified>
  <cp:revision>48</cp:revision>
  <dc:subject/>
  <dc:title/>
</cp:coreProperties>
</file>