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>ЛЕНИНГРАДСКОГО РАЙОНА</w:t>
      </w:r>
      <w:r>
        <w:rPr>
          <w:bCs w:val="false"/>
        </w:rPr>
        <w:t xml:space="preserve"> </w:t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7 апреля 2016 год                                                                                           № 29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/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5 год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ями 17, 74 Устава Ленинградского сельского поселения Ленинградского района и статьи 14 Положения о публичных слушаниях в Ленинградском сельском поселении Ленинградского района, утвержденного решением Совета Ленинградского сельского поселения от 5 июня 2006 года № 34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1.Назначить проведение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5 год» на 18 мая 2016 год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ab/>
        <w:t>2.Создать организационный комитет по проведению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5 год»</w:t>
      </w:r>
      <w:r>
        <w:rPr>
          <w:b/>
          <w:szCs w:val="28"/>
        </w:rPr>
        <w:t xml:space="preserve"> </w:t>
      </w:r>
      <w:r>
        <w:rPr>
          <w:szCs w:val="28"/>
        </w:rPr>
        <w:t>(приложение №1).</w:t>
      </w:r>
    </w:p>
    <w:p>
      <w:pPr>
        <w:pStyle w:val="Cons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ть рабочую группу по учету предложе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5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2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решения возложить на комиссии Совета Ленинградского сельского поселения по вопросам экономики,  бюджета,  налогам и имущественных  отношений  (Красуля) и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43:00Z</dcterms:created>
  <dc:creator>User</dc:creator>
  <dc:description/>
  <cp:keywords/>
  <dc:language>en-US</dc:language>
  <cp:lastModifiedBy>Левченкова</cp:lastModifiedBy>
  <cp:lastPrinted>2012-05-02T17:53:00Z</cp:lastPrinted>
  <dcterms:modified xsi:type="dcterms:W3CDTF">2016-04-26T13:41:00Z</dcterms:modified>
  <cp:revision>114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