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5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Style15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 Ленинградского района</w:t>
      </w:r>
    </w:p>
    <w:p>
      <w:pPr>
        <w:pStyle w:val="Style15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апреля 2016 года № 2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комитета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ведению публичных слушаний по проекту решения Совета Ленинградского сельского поселения «Об утверждении отчета об исполнении бюджета Ленинградского сельского поселения Ленинградского района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5 год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364"/>
      </w:tblGrid>
      <w:tr>
        <w:trPr>
          <w:trHeight w:val="80" w:hRule="atLeast"/>
        </w:trPr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идак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Ленинградского сельского поселения;</w:t>
            </w:r>
          </w:p>
        </w:tc>
      </w:tr>
      <w:tr>
        <w:trPr>
          <w:trHeight w:val="80" w:hRule="atLeast"/>
        </w:trPr>
        <w:tc>
          <w:tcPr>
            <w:tcW w:w="33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Передири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Геннадье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начальник отдела экономики и финансов администрации Ленинград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Саранц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ладимиро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заместитель главы поселения, начальник отдела строительства, ЖКХ и транспорта администрации Ленинград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коробогаченко Иван Сергее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начальник отдела по организационно-правовой и кадровой политике администрации Ленинград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Шиш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Ивано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главный специалист отдела экономики и финансов администрации Ленинград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 Чеботар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лексее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едущий специалист отдела по организационно-правовой и кадровой политике администрации Ленинград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.Калашнико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ее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Ленинград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.Тыш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Ленинград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Шереметь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Евгенье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Ленинградского сельского поселения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и финансов </w:t>
      </w:r>
    </w:p>
    <w:p>
      <w:pPr>
        <w:pStyle w:val="Normal"/>
        <w:rPr/>
      </w:pPr>
      <w:r>
        <w:rPr>
          <w:sz w:val="28"/>
          <w:szCs w:val="28"/>
        </w:rPr>
        <w:t>администрации Ленинградского сельского поселения                  А.Г.Передири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8:28:00Z</dcterms:created>
  <dc:creator>1</dc:creator>
  <dc:description/>
  <cp:keywords/>
  <dc:language>en-US</dc:language>
  <cp:lastModifiedBy>Левченкова</cp:lastModifiedBy>
  <cp:lastPrinted>2016-04-18T09:08:00Z</cp:lastPrinted>
  <dcterms:modified xsi:type="dcterms:W3CDTF">2016-04-26T13:42:00Z</dcterms:modified>
  <cp:revision>33</cp:revision>
  <dc:subject/>
  <dc:title>ПРИЛОЖЕНИЕ </dc:title>
</cp:coreProperties>
</file>