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6330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 апреля 2016 года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ей группы по учету предложений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екту решения Совета Ленинградского сельского поселения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 Ленинградского сельского поселения Ленинградского района за 2015 год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64"/>
      </w:tblGrid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идак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Ленинградского сельского поселения;</w:t>
            </w:r>
          </w:p>
        </w:tc>
      </w:tr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ередири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Саранц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строительства, ЖКХ и транспорта администрации Ленинград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коробогаченко Иван Серге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заместитель главы поселения, начальник отдела по организационно-правовой и кадровой политике администрации Ленинград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Чеботар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е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отдела по организационно-правовой и кадровой политике администрации Ленинград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и финан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Ленинградского сельского поселения                  А.Г.Передирие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38:00Z</dcterms:created>
  <dc:creator>1</dc:creator>
  <dc:description/>
  <cp:keywords/>
  <dc:language>en-US</dc:language>
  <cp:lastModifiedBy>Левченкова</cp:lastModifiedBy>
  <cp:lastPrinted>2016-04-18T09:11:00Z</cp:lastPrinted>
  <dcterms:modified xsi:type="dcterms:W3CDTF">2016-04-26T13:43:00Z</dcterms:modified>
  <cp:revision>38</cp:revision>
  <dc:subject/>
  <dc:title/>
</cp:coreProperties>
</file>