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№ _______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поселения по кодам групп, подгрупп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ей, видов источников финансирования дефицитов бюджетов классификации опер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ктора государственного управления, относящихся к источникам финанс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фицитов бюджетов,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420"/>
        <w:gridCol w:w="1454"/>
        <w:gridCol w:w="1440"/>
      </w:tblGrid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довое назнач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5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221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634,2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221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634,2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360" w:before="0" w:after="119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360" w:before="0" w:after="119"/>
              <w:jc w:val="center"/>
              <w:rPr/>
            </w:pPr>
            <w:r>
              <w:rPr/>
              <w:t>000 01 02 00 00 00 0000 7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360" w:before="0" w:after="119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360" w:before="0" w:after="119"/>
              <w:jc w:val="center"/>
              <w:rPr/>
            </w:pPr>
            <w:r>
              <w:rPr/>
              <w:t>000 01 02 00 00 10 0000 7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00,0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14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934,2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69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3784,3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69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3784,3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69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3784,3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69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3784,3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83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1718,5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83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1718,5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83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1718,5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83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51718,5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А.Г.Передириев                      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Левченкова</cp:lastModifiedBy>
  <cp:lastPrinted>2014-03-31T13:22:00Z</cp:lastPrinted>
  <dcterms:modified xsi:type="dcterms:W3CDTF">2016-04-28T07:08:00Z</dcterms:modified>
  <cp:revision>39</cp:revision>
  <dc:subject/>
  <dc:title>Приложение № 3</dc:title>
</cp:coreProperties>
</file>