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55" w:leader="none"/>
        </w:tabs>
        <w:spacing w:lineRule="auto" w:line="360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pacing w:lineRule="auto" w:line="360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spacing w:lineRule="auto" w:line="360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Ленинградского</w:t>
      </w:r>
    </w:p>
    <w:p>
      <w:pPr>
        <w:pStyle w:val="Normal"/>
        <w:spacing w:lineRule="auto" w:line="360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Ленинградского района</w:t>
      </w:r>
    </w:p>
    <w:p>
      <w:pPr>
        <w:pStyle w:val="Normal"/>
        <w:spacing w:lineRule="auto" w:line="360"/>
        <w:ind w:left="66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_______________  № 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 поселения за 2015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4"/>
        <w:gridCol w:w="937"/>
        <w:gridCol w:w="942"/>
        <w:gridCol w:w="929"/>
        <w:gridCol w:w="1334"/>
        <w:gridCol w:w="740"/>
        <w:gridCol w:w="1454"/>
        <w:gridCol w:w="1406"/>
      </w:tblGrid>
      <w:tr>
        <w:trPr>
          <w:trHeight w:val="227" w:hRule="atLeast"/>
        </w:trPr>
        <w:tc>
          <w:tcPr>
            <w:tcW w:w="7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едом-ства</w:t>
            </w:r>
          </w:p>
        </w:tc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одовое назначение тыс. руб.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2015 год тыс. руб.</w:t>
            </w:r>
          </w:p>
        </w:tc>
      </w:tr>
      <w:tr>
        <w:trPr>
          <w:trHeight w:val="227" w:hRule="atLeast"/>
        </w:trPr>
        <w:tc>
          <w:tcPr>
            <w:tcW w:w="7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ид рас-хода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56 815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33 477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 791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362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855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855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еспечение деятельности главы Ленинградского сельского поселения Ленинградского район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55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855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000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55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55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000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55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55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едставительных органов муниципального образова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48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48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еспечение деятельности Совета Ленинградского сельского поселения Ленинградского район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1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8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48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100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8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8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100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9,8</w:t>
            </w:r>
          </w:p>
        </w:tc>
      </w:tr>
      <w:tr>
        <w:trPr>
          <w:trHeight w:val="178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100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8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71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3 332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3 270,0,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еспечение деятельности администрации Ленинградского сельского поселения Ленинградского район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3 332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3 27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еспечение функционирования администрации Ленинградского сельского поселения Ленинградского район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3 320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3 257,6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5210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 320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 257,6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10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 15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 157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10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4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640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10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 000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937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10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5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4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41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10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0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0,8</w:t>
            </w:r>
          </w:p>
        </w:tc>
      </w:tr>
      <w:tr>
        <w:trPr>
          <w:trHeight w:val="330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Уплата иных платеже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10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80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26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15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26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25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26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0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еспечение деятельности контрольно счетного орган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325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325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9 533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9 167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еализация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5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 921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3 555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ие обязательства Ленинградского сельского посел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509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 921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 555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509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 482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 116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ные выплаты населению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509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3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39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Функционирование муниципальных учреждени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6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 493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 493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6005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 493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5 493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6005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4 701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4 701,6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6005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6005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9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09,6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6005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05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05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Уплата налога на имущество организации и земельного налог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6005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6005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8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8,8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ая программа "Поддержка социально ориентированных некоммерческих организаций, осуществляющих свою деятельность в муниципальном образовании Ленинградское сельское поселение Ленинградского района" на 2014-2016 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8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18,8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8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8,8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3 610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3 281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 63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 630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54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 3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 3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оисковые  и аварийно-спасательные учрежд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54025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 3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54025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 3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3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30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ая программа «Об организации мероприятий в области гражданской обороны, предупреждения и ликвидации чрезвычайных ситуаций на территории Ленинградского сельского поселения на 2015-2016 годы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9911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3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330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9911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3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30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591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63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91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63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ая программа "Пожарная безопасность в Ленинградском сельском поселении" на 2015-2016 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91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263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99110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91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63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38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388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8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88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ая целевая программа «О мерах по противодействию терроризму и экстремизму на территории Ленинградского сельского поселения» на 2015-2016 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99110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ая программа "Добровольная народная дружина" на 2015-2016 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78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278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99110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,9</w:t>
            </w:r>
          </w:p>
        </w:tc>
      </w:tr>
      <w:tr>
        <w:trPr>
          <w:trHeight w:val="165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ные выплаты населению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7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72,3</w:t>
            </w:r>
          </w:p>
        </w:tc>
      </w:tr>
      <w:tr>
        <w:trPr>
          <w:trHeight w:val="780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ая программа «Комплексные меры противодействия незаконному потреблению и обороту наркотических средств на территории Ленинградского сельского поселения на 2014-2015 годы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9911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4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94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9911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4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4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49 649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37 255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658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658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58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58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действия занятости населения Ленинградского сельского поселения Ленинградского района на 2014-2016 годы"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991100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58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658,1</w:t>
            </w:r>
          </w:p>
        </w:tc>
      </w:tr>
      <w:tr>
        <w:trPr>
          <w:trHeight w:val="300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0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46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46,4</w:t>
            </w:r>
          </w:p>
        </w:tc>
      </w:tr>
      <w:tr>
        <w:trPr>
          <w:trHeight w:val="166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991100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8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8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убсидии на возмещение убытков перевозчикам, обслуживающим муниципальные маршрут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56003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174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174,4</w:t>
            </w:r>
          </w:p>
        </w:tc>
      </w:tr>
      <w:tr>
        <w:trPr>
          <w:trHeight w:val="225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56003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174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174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3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3,6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ая программа «Повышение защищенности пассажиров и персонала на транспорте от актов незаконного вмешательства, в том числе террористической направленности, а также от чрезвычайных ситуаций природного и техногенного характера на 2015-2016 годы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213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213,6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99110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3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3,6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 553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 613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орожный фонд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2 90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 516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рожный фонд Ленинградского сельского посел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003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 954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 893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003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 954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 893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капитальный ремонт, ремонт автомобильных дорог общего пользования населенных пункто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55460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 217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2 217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55460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 217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 217,7</w:t>
            </w:r>
          </w:p>
        </w:tc>
      </w:tr>
      <w:tr>
        <w:trPr>
          <w:trHeight w:val="285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/>
              <w:t xml:space="preserve">Подпрограмма «Капитальный ремонт, ремонт автомобильных дорог местного значения Краснодарского края на 2014 - 2016 годы» </w:t>
            </w:r>
            <w:hyperlink r:id="rId2">
              <w:r>
                <w:rPr>
                  <w:rStyle w:val="InternetLink"/>
                </w:rPr>
                <w:t>Государственной программ</w:t>
              </w:r>
            </w:hyperlink>
            <w:r>
              <w:rPr/>
              <w:t>ы Краснодарского края "Комплексное и устойчивое развитие Краснодарского края в сфере строительства, архитектуры и дорожного хозяйства"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5560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9 73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6 405,2</w:t>
            </w:r>
          </w:p>
        </w:tc>
      </w:tr>
      <w:tr>
        <w:trPr>
          <w:trHeight w:val="255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55560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 73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 405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 650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 097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униципальная программа "Обеспечение безопасности дорожного движения в Ленинградском сельском поселении Ленинградского района на 2015-2016 годы"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110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 75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97,8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110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 75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7,8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ая программа "Капитальный ремонт и ремонт улично-дорожной сети Ленинградского сельского поселения Ленинградского района" на 2015-2016 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110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466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466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110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466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466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Муниципальная программа "Капитальный ремонт и ремонт улично-дорожной сети Ленинградского сельского поселения Ленинградского района" на 2013-2014 годы (софинанирование за счет средств бюджета поселения в рамках реализации Подпрограммы «Капитальный ремонт, ремонт автомобильных дорог местного значения Краснодарского края на 2014 - 2016 годы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Государственной программ</w:t>
              </w:r>
            </w:hyperlink>
            <w:r>
              <w:rPr>
                <w:rFonts w:cs="Times New Roman" w:ascii="Times New Roman" w:hAnsi="Times New Roman"/>
              </w:rPr>
              <w:t>ы Краснодарского края "Комплексное и устойчивое развитие Краснодарского края в сфере строительства, архитектуры и дорожного хозяйства"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65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2 43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2 433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65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 43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 433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 05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595,8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ая программа «Разработка документов территориального планирования и градостроительного зонирования» на 2015 - 2016 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ая программа «Разработка программы комплексного развития систем коммунальной инфраструктуры Ленинградского сельского поселения Ленинградского района» на 2015-2016 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7 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1 545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7 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 545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 689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 503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136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136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/>
              <w:t>Приобретение жилых помещений для предоставления по договорам социального найм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5000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 632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632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5000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 632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632,7</w:t>
            </w:r>
          </w:p>
        </w:tc>
      </w:tr>
      <w:tr>
        <w:trPr>
          <w:trHeight w:val="300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одпрограмма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80606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3 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80606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3 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highlight w:val="magenta"/>
              </w:rPr>
            </w:pPr>
            <w:r>
              <w:rPr>
                <w:bCs/>
              </w:rPr>
              <w:t>995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3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3,6</w:t>
            </w:r>
          </w:p>
        </w:tc>
      </w:tr>
      <w:tr>
        <w:trPr>
          <w:trHeight w:val="225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ая программа «Комплексные мероприятия по усилению борьбы с преступностью и укреплению правопорядка на территории Ленинградского сельского поселения на 2015-2016 годы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highlight w:val="magenta"/>
              </w:rPr>
            </w:pPr>
            <w:r>
              <w:rPr>
                <w:bCs/>
              </w:rPr>
              <w:t>995656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3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503,6</w:t>
            </w:r>
          </w:p>
        </w:tc>
      </w:tr>
      <w:tr>
        <w:trPr>
          <w:trHeight w:val="225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Cs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highlight w:val="magenta"/>
              </w:rPr>
            </w:pPr>
            <w:r>
              <w:rPr>
                <w:bCs/>
              </w:rPr>
              <w:t>995656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3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503,6</w:t>
            </w:r>
          </w:p>
        </w:tc>
      </w:tr>
      <w:tr>
        <w:trPr>
          <w:trHeight w:val="13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51 593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45 493,7</w:t>
            </w:r>
          </w:p>
        </w:tc>
      </w:tr>
      <w:tr>
        <w:trPr>
          <w:trHeight w:val="315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7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32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32,7</w:t>
            </w:r>
          </w:p>
        </w:tc>
      </w:tr>
      <w:tr>
        <w:trPr>
          <w:trHeight w:val="375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7003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2 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2,7</w:t>
            </w:r>
          </w:p>
        </w:tc>
      </w:tr>
      <w:tr>
        <w:trPr>
          <w:trHeight w:val="158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7003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2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2,7</w:t>
            </w:r>
          </w:p>
        </w:tc>
      </w:tr>
      <w:tr>
        <w:trPr>
          <w:trHeight w:val="345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убсидии на реализацию мероприятий по подготовке к осенне-зимнему периоду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70623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345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70623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245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9 56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3 461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Муниципальная программа «Устойчивое развитие сельских территорий на 2014-2017 годы и плановый период до 2020 года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8 744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34 644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 13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 931,5</w:t>
            </w:r>
          </w:p>
        </w:tc>
      </w:tr>
      <w:tr>
        <w:trPr>
          <w:trHeight w:val="329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Бюджетные инвестиции в объекты капитального строительства государственной) муниципальной собственнос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1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8 612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26 712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/>
              <w:t>Муниципальная программа «Модернизация систем теплоснабжения Ленинградского сельского поселения Ленинградского района на 2014-2016 годы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 816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8 816,6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 816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 816,6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 959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 873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Благоустройство территории Ленинградского сельского посел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8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9 057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7 971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Уличное освещен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8006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8 968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8 222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8006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8 968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8 222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зеленен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8006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574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548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8006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574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548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8006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032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030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8006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032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030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8006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 982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 670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8006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 982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 670,9</w:t>
            </w:r>
          </w:p>
        </w:tc>
      </w:tr>
      <w:tr>
        <w:trPr>
          <w:trHeight w:val="535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убсидии на дополнительную помощь местным бюджетам для решения социально-значимых вопросо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806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59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806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8060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8060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2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10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оощрение победителей краевого конкурса на звание «Лучший орган территориального общественного самоуправления» в 2014 году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8160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70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8160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 901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 901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ая программа «Развитие систем наружного освещения Ленинградского сельского поселения Ленинградского района» на 2015 - 2016 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 901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3 901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 901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 901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03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03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03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03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3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3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ая программа "Молодежь Ленинградского сельского поселения" на 2015- 2016 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3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203,3</w:t>
            </w:r>
          </w:p>
        </w:tc>
      </w:tr>
      <w:tr>
        <w:trPr>
          <w:trHeight w:val="240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30,8</w:t>
            </w:r>
          </w:p>
        </w:tc>
      </w:tr>
      <w:tr>
        <w:trPr>
          <w:trHeight w:val="30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7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72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42 678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42 678,8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42 678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42 678,8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Функционирование муниципальных учреждений культур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7 666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7 666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00005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6 02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20 020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00005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6 02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20 020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 до средней заработной платы по Краснодарскому краю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0060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1 646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1 646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0060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1 646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1 646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 012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 012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ая программа «Поддержка сельских клубных учреждений Ленинградского сельского поселения Ленинградского района на 2014-2015 годы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 399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4 399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 399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 399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ая программа «Кадровое обеспечение сферы культуры и искусства в Ленинградском сельском поселении на 2014-2015 годы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/>
              <w:t>99165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1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613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/>
              <w:t>99260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/>
              <w:t>6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1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613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 398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 398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3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34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Дополнительное пенсионное обеспечен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1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4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ешение Совета Ленинградского сельского поселения Ленинградского района от 28 декабря 2007 года № 98 «Об утверждении Положения о дополнительном материальном обеспечении лиц, замещавших муниципальные должности и должности муниципальной службы в Ленинградском сельском поселении Ленинградского района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10049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234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10049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4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 164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 164,3</w:t>
            </w:r>
          </w:p>
        </w:tc>
      </w:tr>
      <w:tr>
        <w:trPr>
          <w:trHeight w:val="180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ая целевая программа «Жилище» подпрограмма "Обеспечение жильем молодых семей" на 2011-2015 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088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088,6</w:t>
            </w:r>
          </w:p>
        </w:tc>
      </w:tr>
      <w:tr>
        <w:trPr>
          <w:trHeight w:val="441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Мероприятия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подпрограммы</w:t>
              </w:r>
            </w:hyperlink>
            <w:r>
              <w:rPr>
                <w:rFonts w:cs="Times New Roman" w:ascii="Times New Roman" w:hAnsi="Times New Roman"/>
              </w:rPr>
              <w:t xml:space="preserve"> "Обеспечение жильем молодых семей"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федеральной целевой программы</w:t>
              </w:r>
            </w:hyperlink>
            <w:r>
              <w:rPr>
                <w:rFonts w:cs="Times New Roman" w:ascii="Times New Roman" w:hAnsi="Times New Roman"/>
              </w:rPr>
              <w:t xml:space="preserve"> "Жилище" на 2011 - 2015 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015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62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462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015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62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62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Субсидии на мероприятия </w:t>
            </w:r>
            <w:hyperlink r:id="rId6">
              <w:r>
                <w:rPr>
                  <w:rStyle w:val="InternetLink"/>
                </w:rPr>
                <w:t>подпрограммы</w:t>
              </w:r>
            </w:hyperlink>
            <w:r>
              <w:rPr/>
              <w:t xml:space="preserve"> "Обеспечение жильем молодых семей" </w:t>
            </w:r>
            <w:hyperlink r:id="rId7">
              <w:r>
                <w:rPr>
                  <w:rStyle w:val="InternetLink"/>
                </w:rPr>
                <w:t>федеральной целевой программы</w:t>
              </w:r>
            </w:hyperlink>
            <w:r>
              <w:rPr/>
              <w:t xml:space="preserve"> "Жилище" на 2011 - 2015 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017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25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625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17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25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25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075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075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ая программа «Обеспечение жильем молодых семей в Ленинградском сельском поселении" на 2011-2015 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25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625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25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25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ая программа "Социальная поддержка ветеранов Великой Отечественной войны и членов их семей" на 2014-2015 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2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49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ные выплаты населению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1102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619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619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619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619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2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241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241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ероприятия в области спорта, физической культуры и туризм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2000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241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241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2000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241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241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hyperlink r:id="rId8">
              <w:r>
                <w:rPr>
                  <w:rStyle w:val="InternetLink"/>
                  <w:color w:val="000000"/>
                  <w:u w:val="none"/>
                </w:rPr>
                <w:t>Государственная программа</w:t>
              </w:r>
            </w:hyperlink>
            <w:r>
              <w:rPr/>
              <w:t xml:space="preserve"> Краснода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2 46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2 465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еализация мероприятий </w:t>
            </w:r>
            <w:hyperlink r:id="rId9">
              <w:r>
                <w:rPr>
                  <w:rStyle w:val="InternetLink"/>
                  <w:color w:val="000000"/>
                  <w:u w:val="none"/>
                </w:rPr>
                <w:t>федеральной целевой программы</w:t>
              </w:r>
            </w:hyperlink>
            <w:r>
              <w:rPr/>
              <w:t xml:space="preserve"> "Устойчивое развитие сельских территорий на 2014 - 2017 годы и на период до 2020 года"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05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686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686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05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686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686,5</w:t>
            </w:r>
          </w:p>
        </w:tc>
      </w:tr>
      <w:tr>
        <w:trPr>
          <w:trHeight w:val="255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 xml:space="preserve">Субсидии на реализацию мероприятий </w:t>
            </w:r>
            <w:hyperlink r:id="rId10">
              <w:r>
                <w:rPr>
                  <w:rStyle w:val="InternetLink"/>
                  <w:color w:val="000000"/>
                  <w:u w:val="none"/>
                </w:rPr>
                <w:t>федеральной целевой программы</w:t>
              </w:r>
            </w:hyperlink>
            <w:r>
              <w:rPr/>
              <w:t xml:space="preserve"> "Устойчивое развитие сельских территорий на 2014 - 2017 годы и на период до 2020 года"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07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778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778,5</w:t>
            </w:r>
          </w:p>
        </w:tc>
      </w:tr>
      <w:tr>
        <w:trPr>
          <w:trHeight w:val="135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07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778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778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12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12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ая программа «Устойчивое развитие сельских территорий на 2014-2017 годы и плановый период до 2020 года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110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912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912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110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,3</w:t>
            </w:r>
          </w:p>
        </w:tc>
      </w:tr>
      <w:tr>
        <w:trPr>
          <w:trHeight w:val="255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110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882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882,6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75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75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>
                <w:b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75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75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центные платежи по муниципальному долгу муниципального образования Ленинградское сельское поселение Ленинградского район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75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75,2</w:t>
            </w:r>
          </w:p>
        </w:tc>
      </w:tr>
      <w:tr>
        <w:trPr>
          <w:trHeight w:val="225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служивание муниципального долга муниципального образования Ленинградское сельское поселение Ленинградского район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0006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75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75,2</w:t>
            </w:r>
          </w:p>
        </w:tc>
      </w:tr>
      <w:tr>
        <w:trPr>
          <w:trHeight w:val="295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0006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75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75,2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tabs>
          <w:tab w:val="clear" w:pos="708"/>
          <w:tab w:val="left" w:pos="8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администрации Ленинградского сельского поселения                 А.Г.Передирие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11"/>
      <w:headerReference w:type="first" r:id="rId12"/>
      <w:type w:val="nextPage"/>
      <w:pgSz w:orient="landscape" w:w="16838" w:h="11906"/>
      <w:pgMar w:left="1134" w:right="1134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Гипертекстовая ссылка"/>
    <w:qFormat/>
    <w:rPr>
      <w:b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16">
    <w:name w:val="s_16"/>
    <w:basedOn w:val="Normal"/>
    <w:qFormat/>
    <w:pPr/>
    <w:rPr>
      <w:rFonts w:ascii="Arial" w:hAnsi="Arial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92516.1000" TargetMode="External"/><Relationship Id="rId3" Type="http://schemas.openxmlformats.org/officeDocument/2006/relationships/hyperlink" Target="garantf1://36892516.1000" TargetMode="External"/><Relationship Id="rId4" Type="http://schemas.openxmlformats.org/officeDocument/2006/relationships/hyperlink" Target="garantf1://12082235.1002" TargetMode="External"/><Relationship Id="rId5" Type="http://schemas.openxmlformats.org/officeDocument/2006/relationships/hyperlink" Target="garantf1://12082235.100000" TargetMode="External"/><Relationship Id="rId6" Type="http://schemas.openxmlformats.org/officeDocument/2006/relationships/hyperlink" Target="garantf1://12082235.1002" TargetMode="External"/><Relationship Id="rId7" Type="http://schemas.openxmlformats.org/officeDocument/2006/relationships/hyperlink" Target="garantf1://12082235.100000" TargetMode="External"/><Relationship Id="rId8" Type="http://schemas.openxmlformats.org/officeDocument/2006/relationships/hyperlink" Target="garantf1://36892557.1000" TargetMode="External"/><Relationship Id="rId9" Type="http://schemas.openxmlformats.org/officeDocument/2006/relationships/hyperlink" Target="garantf1://70319016.10000" TargetMode="External"/><Relationship Id="rId10" Type="http://schemas.openxmlformats.org/officeDocument/2006/relationships/hyperlink" Target="garantf1://70319016.10000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8:36:00Z</dcterms:created>
  <dc:creator>1</dc:creator>
  <dc:description/>
  <cp:keywords/>
  <dc:language>en-US</dc:language>
  <cp:lastModifiedBy>Левченкова</cp:lastModifiedBy>
  <cp:lastPrinted>2016-04-26T16:56:00Z</cp:lastPrinted>
  <dcterms:modified xsi:type="dcterms:W3CDTF">2016-04-28T07:09:00Z</dcterms:modified>
  <cp:revision>239</cp:revision>
  <dc:subject/>
  <dc:title>Приложение № 2</dc:title>
</cp:coreProperties>
</file>