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5940" w:hanging="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по разделам, подразделам классификации расходов бюджетов за 2015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76"/>
        <w:gridCol w:w="962"/>
        <w:gridCol w:w="1454"/>
        <w:gridCol w:w="1406"/>
      </w:tblGrid>
      <w:tr>
        <w:trPr>
          <w:trHeight w:val="227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овое назнач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полнено за 2015 год тыс. руб.</w:t>
            </w:r>
          </w:p>
        </w:tc>
      </w:tr>
      <w:tr>
        <w:trPr>
          <w:trHeight w:val="227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Всего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56 815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33 477,0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79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 362 ,4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5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Функционирование представительных органов муниципального образова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3 33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3 270,0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 533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 167,7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 61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 281,3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63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630,2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3,1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388,0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9 64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7 255,3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5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58,1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 38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388,0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30 55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23 613,4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7 05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1 595,8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 68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 503,2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5 13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2 136,3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1 593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5 493,7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62 95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61 873,2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0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03,3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3,3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2 67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2 678,8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ульту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 67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 678,8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 398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 398,3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16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64,3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1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19,2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4 61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4 619,2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служивание государственного и муниципального долга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,2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7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75,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финанс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нинградского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А.Г.Передириев                             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6:00Z</dcterms:created>
  <dc:creator>1</dc:creator>
  <dc:description/>
  <cp:keywords/>
  <dc:language>en-US</dc:language>
  <cp:lastModifiedBy>Левченкова</cp:lastModifiedBy>
  <cp:lastPrinted>2016-03-30T16:13:00Z</cp:lastPrinted>
  <dcterms:modified xsi:type="dcterms:W3CDTF">2016-04-28T07:08:00Z</dcterms:modified>
  <cp:revision>42</cp:revision>
  <dc:subject/>
  <dc:title>Приложение № 2</dc:title>
</cp:coreProperties>
</file>