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7 мая 2016 года  № 33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поселения по кодам групп, подгрупп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тей, видов источников финансирования дефицитов бюджетов классификации опер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ктора государственного управления, относящихся к источникам финанс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фицитов бюджетов,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 2015 год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420"/>
        <w:gridCol w:w="1454"/>
        <w:gridCol w:w="1440"/>
      </w:tblGrid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довое назнач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5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221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634,2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221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634,2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360" w:before="0" w:after="119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360" w:before="0" w:after="119"/>
              <w:jc w:val="center"/>
              <w:rPr/>
            </w:pPr>
            <w:r>
              <w:rPr/>
              <w:t>000 01 02 00 00 00 0000 7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360" w:before="0" w:after="119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360" w:before="0" w:after="119"/>
              <w:jc w:val="center"/>
              <w:rPr/>
            </w:pPr>
            <w:r>
              <w:rPr/>
              <w:t>000 01 02 00 00 10 0000 7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14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934,2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69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3784,3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69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3784,3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69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3784,3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69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3784,3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83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1718,5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83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1718,5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83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1718,5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83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51718,5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А.Г.Передириев                         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1</dc:creator>
  <dc:description/>
  <cp:keywords/>
  <dc:language>en-US</dc:language>
  <cp:lastModifiedBy>Левченкова</cp:lastModifiedBy>
  <cp:lastPrinted>2016-05-16T08:59:00Z</cp:lastPrinted>
  <dcterms:modified xsi:type="dcterms:W3CDTF">2016-05-31T06:01:00Z</dcterms:modified>
  <cp:revision>39</cp:revision>
  <dc:subject/>
  <dc:title>Приложение № 3</dc:title>
</cp:coreProperties>
</file>