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мая 2016 года  № 33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Ленинградского сельского поселения Ленинградского района по кодам видов доходов бюджетов за 2015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2700"/>
        <w:gridCol w:w="1440"/>
      </w:tblGrid>
      <w:tr>
        <w:trPr>
          <w:trHeight w:val="45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33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842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b/>
              </w:rPr>
              <w:t>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60,4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270,2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3,3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1,4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88,8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88,2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384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74,9</w:t>
            </w:r>
          </w:p>
        </w:tc>
      </w:tr>
      <w:tr>
        <w:trPr>
          <w:trHeight w:val="20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246,4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487,5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422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8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а Р.Ф. о размещении заказов на поставку товаров, выполнение работ, оказание услуг для нужд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0,3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енежные взыскания (штрафы), установленные законами субъектами РФ за несоблюдение муниципальных правовых актов, зачисляемые в бюджеты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 90050 10 6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7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1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5882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88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2077 10 0001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86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547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1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я, прошлых л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534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и    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48:00Z</dcterms:created>
  <dc:creator>й1</dc:creator>
  <dc:description/>
  <cp:keywords/>
  <dc:language>en-US</dc:language>
  <cp:lastModifiedBy>Левченкова</cp:lastModifiedBy>
  <cp:lastPrinted>2016-05-16T08:46:00Z</cp:lastPrinted>
  <dcterms:modified xsi:type="dcterms:W3CDTF">2016-05-18T14:39:00Z</dcterms:modified>
  <cp:revision>13</cp:revision>
  <dc:subject/>
  <dc:title>                                                                                                                              </dc:title>
</cp:coreProperties>
</file>