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7 мая 2016 года   № 33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ам, подразделам классификации расходов бюджетов з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76"/>
        <w:gridCol w:w="962"/>
        <w:gridCol w:w="1454"/>
        <w:gridCol w:w="1406"/>
      </w:tblGrid>
      <w:tr>
        <w:trPr>
          <w:trHeight w:val="22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о за 2015 год тыс. руб.</w:t>
            </w:r>
          </w:p>
        </w:tc>
      </w:tr>
      <w:tr>
        <w:trPr>
          <w:trHeight w:val="227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56 81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3 477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9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362 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 3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270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 53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 167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 61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 281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6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630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9 64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7 255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 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388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30 55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3 613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7 05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 595,8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68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503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 13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 136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 59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 493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2 9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1 873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 6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 6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 678,8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39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398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16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64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9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 6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 619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А.Г.Передириев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Левченкова</cp:lastModifiedBy>
  <cp:lastPrinted>2016-05-16T08:48:00Z</cp:lastPrinted>
  <dcterms:modified xsi:type="dcterms:W3CDTF">2016-05-18T14:40:00Z</dcterms:modified>
  <cp:revision>42</cp:revision>
  <dc:subject/>
  <dc:title>Приложение № 2</dc:title>
</cp:coreProperties>
</file>