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Ленинградского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</w:t>
      </w:r>
    </w:p>
    <w:p>
      <w:pPr>
        <w:pStyle w:val="Normal"/>
        <w:spacing w:lineRule="auto" w:line="360"/>
        <w:ind w:left="66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27 мая 2016 года   №  33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з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937"/>
        <w:gridCol w:w="942"/>
        <w:gridCol w:w="929"/>
        <w:gridCol w:w="1334"/>
        <w:gridCol w:w="740"/>
        <w:gridCol w:w="1454"/>
        <w:gridCol w:w="1406"/>
      </w:tblGrid>
      <w:tr>
        <w:trPr>
          <w:trHeight w:val="227" w:hRule="atLeast"/>
        </w:trPr>
        <w:tc>
          <w:tcPr>
            <w:tcW w:w="7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-ства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овое назначение 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5 год тыс. руб.</w:t>
            </w:r>
          </w:p>
        </w:tc>
      </w:tr>
      <w:tr>
        <w:trPr>
          <w:trHeight w:val="227" w:hRule="atLeast"/>
        </w:trPr>
        <w:tc>
          <w:tcPr>
            <w:tcW w:w="7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рас-хода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56 81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3 477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79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62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5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178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1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 3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 270,0,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3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2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функционирования администрации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32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25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32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25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1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157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40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00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93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33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контрольно счетного орга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325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325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 53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 16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555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обязательства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555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 48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116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выплаты населе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9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ункционирование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49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493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49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493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 70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 701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налога на имущество организации и земельного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" на 2014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 61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 281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6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63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4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исковые  и аварийно-спасательные учрежд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402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402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Об организации мероприятий в области гражданской обороны, предупреждения и ликвидации чрезвычайных ситуаций на территории Ленинградского сельского поселения на 2015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6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Пожарная безопасность в Ленинградском сельском поселении"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целевая программа «О мерах по противодействию терроризму и экстремизму на территории Ленинградского сельского поселения»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Добровольная народная дружина"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выплаты населе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,3</w:t>
            </w:r>
          </w:p>
        </w:tc>
      </w:tr>
      <w:tr>
        <w:trPr>
          <w:trHeight w:val="78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Комплексные меры противодействия незаконному потреблению и обороту наркотических средств на территории Ленинградского сельского поселения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9 64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7 25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6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658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я занятости населения Ленинградского сельского поселения Ленинградского района на 2014-2016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</w:tr>
      <w:tr>
        <w:trPr>
          <w:trHeight w:val="30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6,4</w:t>
            </w:r>
          </w:p>
        </w:tc>
      </w:tr>
      <w:tr>
        <w:trPr>
          <w:trHeight w:val="166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на возмещение убытков перевозчикам, обслуживающим муниципальные маршру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6003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74,4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6003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74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Повышение защищенности пассажиров и персонала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 на 2015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55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613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рожный фонд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 90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 51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ый фонд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95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89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95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89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54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21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21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54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21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217,7</w:t>
            </w:r>
          </w:p>
        </w:tc>
      </w:tr>
      <w:tr>
        <w:trPr>
          <w:trHeight w:val="28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Подпрограмма «Капитальный ремонт, ремонт автомобильных дорог местного значения Краснодарского края на 2014 - 2016 годы» </w:t>
            </w:r>
            <w:hyperlink r:id="rId2">
              <w:r>
                <w:rPr>
                  <w:rStyle w:val="InternetLink"/>
                </w:rPr>
                <w:t>Государственной программ</w:t>
              </w:r>
            </w:hyperlink>
            <w:r>
              <w:rPr/>
              <w:t>ы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55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 7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 405,2</w:t>
            </w:r>
          </w:p>
        </w:tc>
      </w:tr>
      <w:tr>
        <w:trPr>
          <w:trHeight w:val="25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55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 7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 40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 6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097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ниципальная программа "Обеспечение безопасности дорожного движения в Ленинградском сельском поселении Ленинградского района на 2015-2016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75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75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Капитальный ремонт и ремонт улично-дорожной сети Ленинградского сельского поселения Ленинградского района"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6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66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6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66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"Капитальный ремонт и ремонт улично-дорожной сети Ленинградского сельского поселения Ленинградского района" на 2013-2014 годы (софинанирование за счет средств бюджета поселения в рамках реализации Подпрограммы «Капитальный ремонт, ремонт автомобильных дорог местного значения Краснодарского края на 2014 - 2016 годы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Государственной программ</w:t>
              </w:r>
            </w:hyperlink>
            <w:r>
              <w:rPr>
                <w:rFonts w:cs="Times New Roman" w:ascii="Times New Roman" w:hAnsi="Times New Roman"/>
              </w:rPr>
              <w:t>ы Краснодарского края "Комплексное и устойчивое развитие Краснодарского края в сфере строительства, архитектуры и дорожного хозяйства"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6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3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3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6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3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3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595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Разработка документов территориального планирования и градостроительного зонирования» на 2015 - 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Разработка программы комплексного развития систем коммунальной инфраструктуры Ленинградского сельского поселения Ленинградского района»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5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5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68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503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13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36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Приобретение жилых помещений для предоставления по договорам социального най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0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6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32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0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6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32,7</w:t>
            </w:r>
          </w:p>
        </w:tc>
      </w:tr>
      <w:tr>
        <w:trPr>
          <w:trHeight w:val="30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дпрограмма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060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060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highlight w:val="magenta"/>
              </w:rPr>
            </w:pPr>
            <w:r>
              <w:rPr>
                <w:bCs/>
              </w:rPr>
              <w:t>99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Комплексные мероприятия по усилению борьбы с преступностью и укреплению правопорядка на территории Ленинградского сельского поселения на 2015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highlight w:val="magenta"/>
              </w:rPr>
            </w:pPr>
            <w:r>
              <w:rPr>
                <w:bCs/>
              </w:rPr>
              <w:t>99565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highlight w:val="magenta"/>
              </w:rPr>
            </w:pPr>
            <w:r>
              <w:rPr>
                <w:bCs/>
              </w:rPr>
              <w:t>99565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</w:tr>
      <w:tr>
        <w:trPr>
          <w:trHeight w:val="13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1 59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5 493,7</w:t>
            </w:r>
          </w:p>
        </w:tc>
      </w:tr>
      <w:tr>
        <w:trPr>
          <w:trHeight w:val="31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2,7</w:t>
            </w:r>
          </w:p>
        </w:tc>
      </w:tr>
      <w:tr>
        <w:trPr>
          <w:trHeight w:val="37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 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158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34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на реализацию мероприятий по подготовке к осенне-зимнему период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62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62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4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 56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 461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 7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4 644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13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 931,5</w:t>
            </w:r>
          </w:p>
        </w:tc>
      </w:tr>
      <w:tr>
        <w:trPr>
          <w:trHeight w:val="32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 в объекты капитального строительства государственной) муниципальной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61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6 71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Муниципальная программа «Модернизация систем теплоснабжения Ленинградского сельского поселения Ленинградского района на 2014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8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 816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8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 816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9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873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лагоустройство территории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 05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 97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личное освещ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96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22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96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22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зелен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30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30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 98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 670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 98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 670,9</w:t>
            </w:r>
          </w:p>
        </w:tc>
      </w:tr>
      <w:tr>
        <w:trPr>
          <w:trHeight w:val="53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6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6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1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1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Развитие систем наружного освещения Ленинградского сельского поселения Ленинградского района» на 2015 - 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Молодежь Ленинградского сельского поселения" на 2015- 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</w:tr>
      <w:tr>
        <w:trPr>
          <w:trHeight w:val="24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2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ункционирование муниципальных учреждений культ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 66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 666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 0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02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 0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02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64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64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64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64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1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12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Поддержка сельских клубных учреждений Ленинградского сельского поселения Ленинградского района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9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9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9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9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Кадровое обеспечение сферы культуры и искусства в Ленинградском сельском поселении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99165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992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39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398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ополнительное пенсионное обеспеч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00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00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16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164,3</w:t>
            </w:r>
          </w:p>
        </w:tc>
      </w:tr>
      <w:tr>
        <w:trPr>
          <w:trHeight w:val="18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целевая программа «Жилище» подпрограмма "Обеспечение жильем молодых семей" на 2011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8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88,6</w:t>
            </w:r>
          </w:p>
        </w:tc>
      </w:tr>
      <w:tr>
        <w:trPr>
          <w:trHeight w:val="441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Обеспечение жильем молодых семей"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федеральной целевой 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Жилище" на 2011 - 2015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15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15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Субсидии на мероприятия </w:t>
            </w:r>
            <w:hyperlink r:id="rId6">
              <w:r>
                <w:rPr>
                  <w:rStyle w:val="InternetLink"/>
                </w:rPr>
                <w:t>подпрограммы</w:t>
              </w:r>
            </w:hyperlink>
            <w:r>
              <w:rPr/>
              <w:t xml:space="preserve"> "Обеспечение жильем молодых семей" </w:t>
            </w:r>
            <w:hyperlink r:id="rId7">
              <w:r>
                <w:rPr>
                  <w:rStyle w:val="InternetLink"/>
                </w:rPr>
                <w:t>федеральной целевой программы</w:t>
              </w:r>
            </w:hyperlink>
            <w:r>
              <w:rPr/>
              <w:t xml:space="preserve"> "Жилище" на 2011 - 2015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17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17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7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7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Обеспечение жильем молодых семей в Ленинградском сельском поселении" на 2011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Социальная поддержка ветеранов Великой Отечественной войны и членов их семей" на 2014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4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выплаты населе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роприятия в области спорта, физической культуры и туризм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00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00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Государственная программа</w:t>
              </w:r>
            </w:hyperlink>
            <w:r>
              <w:rPr/>
              <w:t xml:space="preserve">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6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ализация мероприятий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8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86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8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86,5</w:t>
            </w:r>
          </w:p>
        </w:tc>
      </w:tr>
      <w:tr>
        <w:trPr>
          <w:trHeight w:val="25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 xml:space="preserve">Субсидии на реализацию мероприяти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7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78,5</w:t>
            </w:r>
          </w:p>
        </w:tc>
      </w:tr>
      <w:tr>
        <w:trPr>
          <w:trHeight w:val="13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7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7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1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1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5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8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8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b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00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9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00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 Ленинградского сельского поселения                 А.Г.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1000" TargetMode="External"/><Relationship Id="rId3" Type="http://schemas.openxmlformats.org/officeDocument/2006/relationships/hyperlink" Target="garantf1://36892516.1000" TargetMode="External"/><Relationship Id="rId4" Type="http://schemas.openxmlformats.org/officeDocument/2006/relationships/hyperlink" Target="garantf1://12082235.1002" TargetMode="External"/><Relationship Id="rId5" Type="http://schemas.openxmlformats.org/officeDocument/2006/relationships/hyperlink" Target="garantf1://12082235.100000" TargetMode="External"/><Relationship Id="rId6" Type="http://schemas.openxmlformats.org/officeDocument/2006/relationships/hyperlink" Target="garantf1://12082235.1002" TargetMode="External"/><Relationship Id="rId7" Type="http://schemas.openxmlformats.org/officeDocument/2006/relationships/hyperlink" Target="garantf1://12082235.100000" TargetMode="External"/><Relationship Id="rId8" Type="http://schemas.openxmlformats.org/officeDocument/2006/relationships/hyperlink" Target="garantf1://36892557.1000" TargetMode="External"/><Relationship Id="rId9" Type="http://schemas.openxmlformats.org/officeDocument/2006/relationships/hyperlink" Target="garantf1://70319016.10000" TargetMode="External"/><Relationship Id="rId10" Type="http://schemas.openxmlformats.org/officeDocument/2006/relationships/hyperlink" Target="garantf1://70319016.1000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Левченкова</cp:lastModifiedBy>
  <cp:lastPrinted>2016-05-16T08:56:00Z</cp:lastPrinted>
  <dcterms:modified xsi:type="dcterms:W3CDTF">2016-05-18T14:40:00Z</dcterms:modified>
  <cp:revision>237</cp:revision>
  <dc:subject/>
  <dc:title>Приложение № 2</dc:title>
</cp:coreProperties>
</file>