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 № 1</w:t>
      </w:r>
    </w:p>
    <w:p>
      <w:pPr>
        <w:pStyle w:val="Normal"/>
        <w:spacing w:lineRule="auto" w:line="360"/>
        <w:ind w:left="4956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left="4956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О</w:t>
      </w:r>
    </w:p>
    <w:p>
      <w:pPr>
        <w:pStyle w:val="Normal"/>
        <w:spacing w:lineRule="auto" w:line="360"/>
        <w:ind w:left="4956" w:hanging="0"/>
        <w:jc w:val="center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spacing w:lineRule="auto" w:line="36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мая 2016 года    №  3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ежегодного смотра-конкурса на звание «Лучшее ветеранское подворье Ленинградского сельского поселен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aps/>
          <w:sz w:val="28"/>
          <w:szCs w:val="28"/>
        </w:rPr>
        <w:t>Основные положения</w:t>
      </w:r>
    </w:p>
    <w:p>
      <w:pPr>
        <w:pStyle w:val="Normal"/>
        <w:spacing w:lineRule="auto" w:line="360"/>
        <w:ind w:firstLine="855"/>
        <w:jc w:val="both"/>
        <w:rPr/>
      </w:pPr>
      <w:r>
        <w:rPr>
          <w:sz w:val="28"/>
          <w:szCs w:val="28"/>
        </w:rPr>
        <w:t>Смотр - конкурс на звание «Лучшее ветеранское подворье Ленинградского сельского поселения» проводится в целях приумножения традиций кубанского казачества, хозяйского отношения к земле, к своему подворью, красоте и культуре его содержания, воспитанию у молодежи уважения к труду и старшему поколению, передачи своего опыта молодым семьям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мотр-конкурс на звание «Лучшее ветеранское подворье Ленинградского сельского поселения» проводится ежегодно к празднованию Дня Ленинградского района и станицы Ленинградс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aps/>
          <w:sz w:val="28"/>
          <w:szCs w:val="28"/>
        </w:rPr>
        <w:t>Порядок и условия проведения конкурса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смотра-конкурса на звание «Лучшее ветеранское подворье Ленинградского сельского поселения» на территории Ленинградского сельского поселения предусмотрен следующий порядок: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1.Для подведения итогов смотра-конкурса на звание «Лучшее ветеранское подворье Ленинградского сельского поселения» создается конкурсная комиссия, в состав которой включаются представители территориальных органов самоуправления, депутаты, специалисты администрации поселения, представители Совета ветеранов, работников культуры муниципальных учреждений поселения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2.Для участия  в смотре-конкурсе на звание «Лучшее ветеранское подворье Ленинградского сельского поселения» приглашаются  оба супруга пенсионера, проживающие на территории Ленинградского сельского поселения, являющиеся собственниками домовладения, проявившие себя как рачительные хозяева, старательно и результативно ведущие домашнее хозяйство, содержащие жилые и подсобные постройки, приусадебные участки  в надлежащем состоянии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семей-участниц смотра-конкурса не ограничивается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мотр-конкурс проводится в два этапа:</w:t>
      </w:r>
    </w:p>
    <w:p>
      <w:pPr>
        <w:pStyle w:val="Normal"/>
        <w:spacing w:lineRule="auto" w:line="360"/>
        <w:ind w:firstLine="855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(май-июнь) – определение победителей (18 участников) смотра-конкурса в 6 микрорайонах Ленинградского сельского поселения Ленинградского района (Северном, Ильичевском, Заводском, Южном, Центральном, Восточном)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(июль-август) – определение победителей среди призер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смотра-конкурса; участников, проживающих в хуторах Ленинградского сельского поселения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смотра-конкурса желающим необходимо подать заявление на председателя Совета микрорайона (до 30 апреля). Председатель Совета микрорайона формирует комиссию (в нечетном количестве), в состав которой могут входить: председатель Совета микрорайона, председатели квартальных комитетов, члены Совета ветеранов, депутаты, работники администрации Ленинградского сельского поселения Ленинградского района. В каждом микрорайоне определяются три призовых места (1,2,3 места).  Решения комиссий по итог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смотра-конкурса направляются председателем Совета микрорайона в комиссию по организации, проведению и подведению итогов ежегодного смотра-конкурса «Лучшее ветеранское подворье» до 30 июня. Заявки для участия в смотре – конкурсе жителей хуторов Краснострелецкого, Восточного и Андрющенко принимаются председателями Советов хуторов и передаются в комиссию по организации, проведению и подведению итогов ежегодного смотра-конкурса «Лучшее ветеранское подворье» до 30 июня, мину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смотра-конкурса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 участвуют 18 конкурсантов, занявших по итог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смотра-конкурса призовые места (1, 2, 3 места), и жители хуторов Краснострелецкого, Восточного и Андрющенко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Члены конкурсной комисс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ов проводят (по предварительному согласованию с семьями срока и времени) контрольно-отборочное обследование семей, заявленных на участие в смотре-конкурсе, рассматривают все представленные материалы, свидетельствующие об общем укладе жизни семьи, ее достижениях, об успехах в ведении домашнего хозяйства и приусадебного участка и т.д. Оценивается наличие  казачьих семейных обычаев и традиций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Членами конкурсной комиссии определяются семьи победительницы по следующим позициям (10-балльная шкала оценки):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творчество хозяев в строительстве, достройке дома, его оформление, благоустройство, ухоженность двора, оригинальность организации подворья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наличие приусадебного участка, урожайность плодово-ягодных, овощных культур и др. в текущем году, выращивание новых сортов различных сельскохозяйственных культур, использование  передовых технологий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ведение домашнего животноводства, объем продукции, получаемой от домашних животных (в среднем за год), объем реализации (переработки) получаемой продукции, использование передовых технологий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участие в общественной жизни Ленинградского сельского поселения Ленинградского района.</w:t>
      </w:r>
    </w:p>
    <w:p>
      <w:pPr>
        <w:pStyle w:val="Normal"/>
        <w:spacing w:lineRule="auto" w:line="360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Выставляются баллы отдельно по всем  позициям, затем подводится общий итог.</w:t>
      </w:r>
    </w:p>
    <w:p>
      <w:pPr>
        <w:pStyle w:val="Normal"/>
        <w:spacing w:lineRule="auto" w:line="360"/>
        <w:ind w:firstLine="855"/>
        <w:jc w:val="both"/>
        <w:rPr/>
      </w:pPr>
      <w:r>
        <w:rPr>
          <w:sz w:val="28"/>
          <w:szCs w:val="28"/>
        </w:rPr>
        <w:t xml:space="preserve">4.Итоги смотра-конкурса членами комиссии подводятся дважды: в мае (итог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) и августе (итог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) месяце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Семьям участницам смотра-конкурса «Лучшее ветеранское подворье Ленинградского сельского поселения», проживающим на территории станицы Ленинградской, получившим высшую оценку комиссии, по итога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на основании итогового протокола заседания комиссии, присуждаются  премии  и  дипломы:</w:t>
      </w:r>
    </w:p>
    <w:p>
      <w:pPr>
        <w:pStyle w:val="Normal"/>
        <w:spacing w:lineRule="auto" w:line="360"/>
        <w:ind w:firstLine="855"/>
        <w:jc w:val="both"/>
        <w:rPr/>
      </w:pPr>
      <w:r>
        <w:rPr>
          <w:sz w:val="28"/>
          <w:szCs w:val="28"/>
        </w:rPr>
        <w:t>1-е место – 15 000 (Пятнадцать тысяч) рублей;</w:t>
      </w:r>
    </w:p>
    <w:p>
      <w:pPr>
        <w:pStyle w:val="Normal"/>
        <w:spacing w:lineRule="auto" w:line="360"/>
        <w:ind w:firstLine="855"/>
        <w:jc w:val="both"/>
        <w:rPr/>
      </w:pPr>
      <w:r>
        <w:rPr>
          <w:sz w:val="28"/>
          <w:szCs w:val="28"/>
        </w:rPr>
        <w:t>2-е место – 10 000 (Десять тысяч) рублей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3-е место – 7 000 (Семь тысяч) рублей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6.Семьям участницам смотра-конкурса «Лучшее ветеранское подворье Ленинградского сельского поселения», проживающим на территории хуторов поселения, получившим высшую оценку комиссии, на основании итогового протокола заседания комиссии, присуждается  премия в размере 7 000 (Семь тысяч) рублей и диплом на звание «Лучшее ветеранское подворье хутора Ленинградского сельского поселения»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7.Учредить 15 поощрительных призов в размере 2 000 (Две тысячи) рублей, с вручением благодарственных писем в торжественной обстановке.</w:t>
      </w:r>
    </w:p>
    <w:p>
      <w:pPr>
        <w:pStyle w:val="Normal"/>
        <w:spacing w:lineRule="auto" w:line="360"/>
        <w:ind w:firstLine="855"/>
        <w:jc w:val="both"/>
        <w:rPr/>
      </w:pPr>
      <w:r>
        <w:rPr>
          <w:sz w:val="28"/>
          <w:szCs w:val="28"/>
        </w:rPr>
        <w:t>8.Средства финансирования: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бюджет Ленинградского сельского поселения.</w:t>
      </w:r>
    </w:p>
    <w:p>
      <w:pPr>
        <w:pStyle w:val="Normal"/>
        <w:spacing w:lineRule="auto" w:line="360"/>
        <w:ind w:firstLine="855"/>
        <w:jc w:val="both"/>
        <w:rPr/>
      </w:pPr>
      <w:r>
        <w:rPr>
          <w:sz w:val="28"/>
          <w:szCs w:val="28"/>
        </w:rPr>
        <w:t>9.Осветить на страницах газеты «Вести Ленинградского сельского поселения» итоги смотра-конкур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чальник отдела по организационно-правовой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кадровой политике                                                                  И.С.Скоробог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0:59:00Z</dcterms:created>
  <dc:creator>Admin</dc:creator>
  <dc:description/>
  <cp:keywords/>
  <dc:language>en-US</dc:language>
  <cp:lastModifiedBy>Левченкова</cp:lastModifiedBy>
  <cp:lastPrinted>2016-05-17T14:08:00Z</cp:lastPrinted>
  <dcterms:modified xsi:type="dcterms:W3CDTF">2016-05-30T14:05:00Z</dcterms:modified>
  <cp:revision>68</cp:revision>
  <dc:subject/>
  <dc:title/>
</cp:coreProperties>
</file>