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spacing w:lineRule="auto" w:line="360" w:before="0" w:after="0"/>
        <w:ind w:left="851" w:hanging="851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7 июля 2017 года                                                                                          №  5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аница Ленинградская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Msonormalbullet3gifbullet1gif"/>
        <w:tabs>
          <w:tab w:val="clear" w:pos="708"/>
          <w:tab w:val="left" w:pos="3990" w:leader="none"/>
        </w:tabs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местных нормативов градостроительного проектирования Ленинградского сельского поселе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го район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о статьями 8, 29.4 Градостроительного кодекса Российской Федерации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 </w:t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местные нормативы градостроительного проектирования Ленинградского сельского поселения Ленинградского района (приложение).</w:t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транспорта, связи, строительства и ЖКХ (Гадючкин).</w:t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ab/>
        <w:t>3.Решение вступает в силу со дня его обнародования и подлежит размещению на официальном сайте администрации Ленинградского сельского поселения в сети интернет.</w:t>
      </w:r>
    </w:p>
    <w:p>
      <w:pPr>
        <w:pStyle w:val="Normal"/>
        <w:spacing w:lineRule="auto" w:line="360" w:before="0" w:after="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107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107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ind w:left="107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председателя Совета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    А.И.Тыщенко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56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color w:val="000000"/>
      <w:spacing w:val="56"/>
      <w:sz w:val="36"/>
      <w:szCs w:val="36"/>
      <w:shd w:fill="FFFFFF" w:val="clear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tLeast" w:line="0" w:before="0" w:after="0"/>
      <w:ind w:left="0" w:right="0" w:firstLine="8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bullet3gifbullet1gif">
    <w:name w:val="msonormalbullet3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titlebullet1gifbullet1gifbullet1gif">
    <w:name w:val="msotitlebullet1gifbullet1gifbullet1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titlebullet1gifbullet1gifbullet3gif">
    <w:name w:val="msotitlebullet1gifbullet1gifbullet3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3gifbullet3gif">
    <w:name w:val="msonormalbullet2gifbullet3gifbullet3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1:00Z</dcterms:created>
  <dc:creator>1</dc:creator>
  <dc:description/>
  <cp:keywords/>
  <dc:language>en-US</dc:language>
  <cp:lastModifiedBy>Левченкова</cp:lastModifiedBy>
  <cp:lastPrinted>2017-06-26T10:12:00Z</cp:lastPrinted>
  <dcterms:modified xsi:type="dcterms:W3CDTF">2017-07-28T07:43:00Z</dcterms:modified>
  <cp:revision>19</cp:revision>
  <dc:subject/>
  <dc:title>СОВЕТ ТРОИЦКОГО СЕЛЬСКОГО ПОСЕЛЕНИЯ </dc:title>
</cp:coreProperties>
</file>