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решением Совета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Ленинградского сельского поселения 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Ленинградского района    </w:t>
      </w:r>
    </w:p>
    <w:p>
      <w:pPr>
        <w:pStyle w:val="Normal"/>
        <w:tabs>
          <w:tab w:val="clear" w:pos="708"/>
          <w:tab w:val="left" w:pos="669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27 сентября 2017 года  № 72</w:t>
      </w:r>
    </w:p>
    <w:p>
      <w:pPr>
        <w:pStyle w:val="Normal"/>
        <w:tabs>
          <w:tab w:val="clear" w:pos="708"/>
          <w:tab w:val="left" w:pos="669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9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 об исполнении индикативного плана социально-экономического развития Ленинградского сельского поселения Ленинградского района </w:t>
      </w:r>
    </w:p>
    <w:p>
      <w:pPr>
        <w:pStyle w:val="Normal"/>
        <w:tabs>
          <w:tab w:val="clear" w:pos="708"/>
          <w:tab w:val="left" w:pos="6690" w:leader="none"/>
        </w:tabs>
        <w:jc w:val="center"/>
        <w:rPr/>
      </w:pPr>
      <w:r>
        <w:rPr>
          <w:sz w:val="28"/>
          <w:szCs w:val="28"/>
        </w:rPr>
        <w:t>за 1 полугодие 2017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87"/>
        <w:gridCol w:w="1688"/>
        <w:gridCol w:w="2160"/>
        <w:gridCol w:w="1709"/>
      </w:tblGrid>
      <w:tr>
        <w:trPr>
          <w:trHeight w:val="23" w:hRule="atLeast"/>
        </w:trPr>
        <w:tc>
          <w:tcPr>
            <w:tcW w:w="4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ь, единица измер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полугодие</w:t>
            </w:r>
          </w:p>
        </w:tc>
        <w:tc>
          <w:tcPr>
            <w:tcW w:w="1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 исполнения</w:t>
            </w:r>
          </w:p>
        </w:tc>
      </w:tr>
      <w:tr>
        <w:trPr>
          <w:trHeight w:val="23" w:hRule="atLeast"/>
        </w:trPr>
        <w:tc>
          <w:tcPr>
            <w:tcW w:w="4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огноз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годовая численность постоянного населения – всего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4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недушевой денежный доход на одного жител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экономически активного населе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,7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7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экономике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инальная начисленная среднемесячная заработная плата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0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исленность занятых в личных подсобных хозяйствах,      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9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8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9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немесячные доходы занятых в личных подсобных хозяйствах, тыс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,9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исленность зарегистрированных безработных,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ровень регистрируемой безработицы, в % к численности трудоспособного населения в трудоспособном возрасте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3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прибыльных предприятий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91,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2,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1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быток предприятий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2,2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быль (убыток) – сальдо, млн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01,8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8,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52</w:t>
            </w:r>
          </w:p>
        </w:tc>
      </w:tr>
      <w:tr>
        <w:trPr>
          <w:trHeight w:val="356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3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2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,1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рабатывающие производства, млн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0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52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,2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изводство и распределение электроэнергии, газа и воды, млн.руб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0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7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Производство основных видов промышленной продукции в натуральном выражении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ельномолочная продукция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,15</w:t>
            </w:r>
          </w:p>
        </w:tc>
      </w:tr>
      <w:tr>
        <w:trPr>
          <w:trHeight w:val="270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ры и творог, тыс.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,04</w:t>
            </w:r>
          </w:p>
        </w:tc>
      </w:tr>
      <w:tr>
        <w:trPr>
          <w:trHeight w:val="1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ка, тыс.тонн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1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,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леб и хлебобулочные изделия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,2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7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ый песок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5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ясо, включая субпродукты 1 категории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9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6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анели полихлорвиниловые, тыс.кв.м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6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93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1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продукции сельского хозяйства всех категорий хозяйств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71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50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,1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9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6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1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8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0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,5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изводство основных видов сельскохозяйственной продукци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ерно (в весе  после доработки), тыс.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6,7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9,4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харная свекла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7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солнечник (в весе после доработки)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офель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,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7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ощи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2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1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ды и ягоды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иноград 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кот и птица (в живом весе)- всего, тыс. тонн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3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6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9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,3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6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,7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ко- всего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,0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сельскохозяйственных организац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,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,7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,5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йца- всего, тыс. штук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8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лов рыбы в прудовых и других рыбоводных хозяйствах, тыс. тонн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крестьянских (фермерских) хозяйствах и у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,0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Численность поголовья сельскохозяйственных животных  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упный рогатый скот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95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707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9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4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крестьянских (фермерских) хозяйств и хозяйств индивидуальных предпринима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7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/>
            </w:pPr>
            <w:r>
              <w:rPr/>
              <w:t>из общего поголовья крупного рогатого скота — коровы, голов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1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2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0,49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33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5,1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виньи, голов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3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5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6,7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сельскохозяйственных организаци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02</w:t>
            </w:r>
          </w:p>
        </w:tc>
      </w:tr>
      <w:tr>
        <w:trPr>
          <w:trHeight w:val="555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в личных подсобных хозяйства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51</w:t>
            </w:r>
          </w:p>
        </w:tc>
      </w:tr>
      <w:tr>
        <w:trPr>
          <w:trHeight w:val="34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вцы и козы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5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4,08</w:t>
            </w:r>
          </w:p>
        </w:tc>
      </w:tr>
      <w:tr>
        <w:trPr>
          <w:trHeight w:val="51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тица, тыс.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8,75</w:t>
            </w:r>
          </w:p>
        </w:tc>
      </w:tr>
      <w:tr>
        <w:trPr>
          <w:trHeight w:val="480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олик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98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4,9</w:t>
            </w:r>
          </w:p>
        </w:tc>
      </w:tr>
      <w:tr>
        <w:trPr>
          <w:trHeight w:val="46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шад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,5</w:t>
            </w:r>
          </w:p>
        </w:tc>
      </w:tr>
      <w:tr>
        <w:trPr>
          <w:trHeight w:val="425" w:hRule="atLeast"/>
        </w:trPr>
        <w:tc>
          <w:tcPr>
            <w:tcW w:w="408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утрии, голов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6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9,2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розничной торговли, 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40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70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,2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орот общественного питания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платных услуг населению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76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0,3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,5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ий объем предоставляемых услуг курортно-туристским комплексом – всего (с учетом объемов малых организаций и физических лиц), млн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,8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7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,7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ыпуск товаров и услуг по полному кругу предприятий транспорта, всего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1,1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,4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инвестиций в основной капитал за счет всех источников финансирования, тыс. 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5,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8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,9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работ, выполненных собственными силами по виду деятельности строительство,млн.руб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2,4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,9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сфера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детей в  дошкольных  образовательных учреждениях, тыс.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08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99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6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учащихся в учреждениях: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общеобразовательных, тыс. чел.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0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,7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5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Выпуск специалистов учреждениями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среднего профессионального образования, тыс. чел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5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3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1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Численность обучающихся в первую смену, в дневных учреждениях общего образования в % к общему числу обучающихся в этих учреждениях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1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ность населения учреждениями социально-культурной сферы: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больничными койками, коек на 1 тыс. жите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,4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 xml:space="preserve">амбулаторно-поликлиническими учреждениями, посещений в смену на 1 тыс. населения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,4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2,0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рачами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1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8,4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средним медицинским персоналом, чел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,3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37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стационарными учреждениями социального обслуживания престарелых и инвалидов, мест на 1 тыс. населения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40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мест в учреждениях дошкольного образования, мест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5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,63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больничных коек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дельный вес населения, занимающегося спортом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5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организаций, зарегистрированных на территории сельского поселения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5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9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количество организаций государствен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количество организаций муниципаль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количество организаций частной формы собственности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6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4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6,32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индивидуальных предпринимателей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1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5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лый бизнес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субъектов малого предпринимательства в расчете на 1000 человек населения, единиц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8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7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ля среднесписочной численности работников (без внешних совместителей) малых предприятий в среднесписочной численности работников (без внешних совместителей) всех предприятий и организаций, %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,68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3,5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ий объем расходов бюджета поселения на развитие и поддержку малого предпринимательства в расчете на одно малое предприятие (в рамках муниципальной целевой программы), рублей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2,9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фраструктурная обеспеченность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свещенных улиц, км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0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5,5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34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водопроводных сетей, км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8,34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канализационных сетей, км</w:t>
            </w:r>
          </w:p>
        </w:tc>
        <w:tc>
          <w:tcPr>
            <w:tcW w:w="16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1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автомобильных дорог местного значения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1,2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7"/>
              <w:rPr/>
            </w:pPr>
            <w:r>
              <w:rPr/>
              <w:t>в том числе с твердым покрытие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розничной торговли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5,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9,2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беспеченность населения объектами общественного питания, кв. м. на 1 тыс. населения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8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5,51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автомобильных дорог местного значения с твердым покрытием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,5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,5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Протяженность отремонтированных тротуаров, км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,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Количество высаженных зеленых насаждений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2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,98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одн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0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00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,36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многолетние, шт.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40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установленных светильников наружного освещения, шт. </w:t>
            </w:r>
          </w:p>
        </w:tc>
        <w:tc>
          <w:tcPr>
            <w:tcW w:w="168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0</w:t>
            </w:r>
          </w:p>
        </w:tc>
        <w:tc>
          <w:tcPr>
            <w:tcW w:w="1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поселени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экономики 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инансов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енинградского сельского поселения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го района                                                                     А.Г.Передир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5:50:00Z</dcterms:created>
  <dc:creator>Заместитель начальника земельного отдела</dc:creator>
  <dc:description/>
  <cp:keywords/>
  <dc:language>en-US</dc:language>
  <cp:lastModifiedBy>Левченкова</cp:lastModifiedBy>
  <cp:lastPrinted>2017-09-14T10:45:00Z</cp:lastPrinted>
  <dcterms:modified xsi:type="dcterms:W3CDTF">2017-09-28T07:23:00Z</dcterms:modified>
  <cp:revision>77</cp:revision>
  <dc:subject/>
  <dc:title/>
</cp:coreProperties>
</file>