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8 ноября 2018 года                                                                                        № 56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 xml:space="preserve">Об опубликовании проекта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утверждении индикативного плана социально-экономического развития Ленинградского сельского поселения Ленинградского района на 2019 год и плановый период 2020-2021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Опубликовать проект решения Совета Ленинградского сельского поселения Ленинградского района «Об утверждении индикативного плана социально-экономического развития Ленинградского сельского поселения Ленинградского района на 2019 год и плановый период 2020-2021 годов</w:t>
      </w:r>
      <w:r>
        <w:rPr/>
        <w:t xml:space="preserve">» </w:t>
      </w:r>
      <w:r>
        <w:rPr>
          <w:b w:val="false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  <w:tab/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Председательствующий                                                                   А.А.Калашников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7:00Z</dcterms:created>
  <dc:creator>User</dc:creator>
  <dc:description/>
  <cp:keywords/>
  <dc:language>en-US</dc:language>
  <cp:lastModifiedBy>User</cp:lastModifiedBy>
  <cp:lastPrinted>2018-11-19T13:48:00Z</cp:lastPrinted>
  <dcterms:modified xsi:type="dcterms:W3CDTF">2018-11-29T05:51:00Z</dcterms:modified>
  <cp:revision>19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