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  <w:tab w:val="left" w:pos="630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Ленинградского района    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от ______________ года № ___                         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дикативный план 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социально-экономического развития Ленинградского сельского поселения Ленинградского района на 2019 год и плановый период 2020-2021 годов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3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169"/>
        <w:gridCol w:w="991"/>
        <w:gridCol w:w="1080"/>
        <w:gridCol w:w="1303"/>
        <w:gridCol w:w="1217"/>
        <w:gridCol w:w="1082"/>
        <w:gridCol w:w="1138"/>
        <w:gridCol w:w="11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17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18, оцен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18к 2017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19, прогноз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20, прогно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21, прогноз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постоянного населения – всего, тыс.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7,2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5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душевой денежный доход на одного жителя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экономически активного населения, тыс.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,</w:t>
            </w:r>
            <w:r>
              <w:rPr>
                <w:sz w:val="28"/>
                <w:szCs w:val="28"/>
                <w:lang w:val="en-US"/>
              </w:rPr>
              <w:t>8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,</w:t>
            </w:r>
            <w:r>
              <w:rPr>
                <w:sz w:val="28"/>
                <w:szCs w:val="28"/>
                <w:lang w:val="en-US"/>
              </w:rPr>
              <w:t>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7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экономике, тыс.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личных подсобных хозяйствах,       тыс.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3,8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8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регистрированных безработных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73,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быль прибыльных предприятий,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3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56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>,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2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ок предприятий,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527" w:leader="none"/>
              </w:tabs>
              <w:spacing w:lineRule="auto" w:line="36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2,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– сальдо, 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,7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,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8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9,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3,8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,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20,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7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4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03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340,8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540,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батывающие производства,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890,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4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4" w:leader="none"/>
              </w:tabs>
              <w:spacing w:lineRule="auto" w:line="360"/>
              <w:ind w:right="-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4,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3" w:leader="none"/>
              </w:tabs>
              <w:spacing w:lineRule="auto" w:line="360"/>
              <w:ind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4,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7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004,5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и распределение электроэнергии, газа и воды,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4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6,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0,15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жидкое обработанное, тыс. 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1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5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ы, продукты сырные и творог, тыс. 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1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9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песок, тыс.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3,8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5,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, тыс.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2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, тыс.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, включая субпродукты 1 категории, 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2,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5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3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ели полихлорвиниловые, тыс.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,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6,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4,0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шка жестяная для консервирования, млн.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,9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,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  <w:r>
              <w:rPr>
                <w:sz w:val="28"/>
                <w:szCs w:val="28"/>
              </w:rPr>
              <w:t>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9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дукции сельского хозяйства всех категорий хозяйств,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9,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9,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,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7,6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5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,15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sz w:val="28"/>
                <w:szCs w:val="28"/>
              </w:rPr>
              <w:t xml:space="preserve">1125,50 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,6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6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85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водство основных видов сельскохозяйственной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 (в весе  после доработки), тыс.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за , тыс.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ая свекла, тыс.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9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лнечник (в весе после доработки), тыс. 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 - всего, тыс.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- всего, тыс.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1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4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ы и ягоды - всего, тыс. 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4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3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 - всего, тыс.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т и птица (в живом весе)- всего, тыс. 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1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3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5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51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7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- всего, тыс. 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5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4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1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Яйца- всего, млн. 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6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6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ов рыбы в прудовых и других рыбоводных хозяйствах, тыс. 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4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45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45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ый рогатый скот, г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6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3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2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поголовья крупного рогатого скота — коровы, г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ньи, гол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5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5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 и козы, г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орот розничной торговли,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6,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5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6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0,2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,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,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605,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,5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предоставляемых услуг курортно-туристским комплексом – всего (с учетом объемов малых организаций и физических лиц),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ыпуск товаров и услуг по полному кругу предприятий транспорта, всего,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8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2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за счет всех источников финансирования,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,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,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,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сф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детей в  дошкольных  образовательных учреждениях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учащихся в учреждения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профессионального образования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5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специалистов учреждениям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профессионального образования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бучающихся в первую смену,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9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ами, чел. на 1 тыс.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м медицинским персоналом, чел. на 1 тыс.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7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 в учреждениях дошкольного образования, 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ольничных коек, 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1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1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занимающегося спортом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дивидуальных предпринимателей, 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ый бизнес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среднесписочной численности работнико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раструктурная обеспеченность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свещенных улиц, 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0,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55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водопроводных сетей, 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3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91,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3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39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канализационных сетей, 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автомобильных дорог местного значения, 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7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7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7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 твердым покрыт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6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тремонтированных автомобильных дорог -местного значения с твердым покрытием, 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тремонтированных тротуаров, 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саженных зеленых насаждений,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летние,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летние, ш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становленных светильников наружного освещения, шт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поселения                                               </w:t>
      </w:r>
    </w:p>
    <w:p>
      <w:pPr>
        <w:pStyle w:val="Normal"/>
        <w:tabs>
          <w:tab w:val="clear" w:pos="708"/>
          <w:tab w:val="left" w:pos="4350" w:leader="none"/>
        </w:tabs>
        <w:spacing w:lineRule="auto" w:line="360"/>
        <w:rPr/>
      </w:pPr>
      <w:r>
        <w:rPr>
          <w:sz w:val="28"/>
          <w:szCs w:val="28"/>
        </w:rPr>
        <w:t>Ленинградского района</w:t>
        <w:tab/>
        <w:t xml:space="preserve">                                               А.Г.Передири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20:00Z</dcterms:created>
  <dc:creator>Специалист</dc:creator>
  <dc:description/>
  <cp:keywords/>
  <dc:language>en-US</dc:language>
  <cp:lastModifiedBy>User</cp:lastModifiedBy>
  <cp:lastPrinted>2018-11-26T09:33:00Z</cp:lastPrinted>
  <dcterms:modified xsi:type="dcterms:W3CDTF">2018-11-26T06:54:00Z</dcterms:modified>
  <cp:revision>48</cp:revision>
  <dc:subject/>
  <dc:title>                                                                                          ПРИЛОЖЕНИЕ </dc:title>
</cp:coreProperties>
</file>