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suppressAutoHyphens w:val="true"/>
        <w:rPr/>
      </w:pPr>
      <w:r>
        <w:rPr/>
        <w:t xml:space="preserve">Пояснительная записка </w:t>
      </w:r>
    </w:p>
    <w:p>
      <w:pPr>
        <w:pStyle w:val="TextBody"/>
        <w:suppressAutoHyphens w:val="true"/>
        <w:rPr>
          <w:b w:val="false"/>
          <w:b w:val="false"/>
        </w:rPr>
      </w:pPr>
      <w:r>
        <w:rPr>
          <w:b w:val="false"/>
        </w:rPr>
        <w:t>к проекту решения Совета Ленинградского сельского поселения Ленинградского района от ______________ № ______</w:t>
      </w:r>
    </w:p>
    <w:p>
      <w:pPr>
        <w:pStyle w:val="TextBody"/>
        <w:suppressAutoHyphens w:val="true"/>
        <w:rPr>
          <w:b w:val="false"/>
          <w:b w:val="false"/>
        </w:rPr>
      </w:pPr>
      <w:r>
        <w:rPr>
          <w:b w:val="false"/>
        </w:rPr>
        <w:t>«Об утверждении отчета об исполнении индикативного плана</w:t>
      </w:r>
    </w:p>
    <w:p>
      <w:pPr>
        <w:pStyle w:val="TextBody"/>
        <w:suppressAutoHyphens w:val="true"/>
        <w:rPr/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социально-экономического развития Ленинградского сельского поселения </w:t>
      </w:r>
    </w:p>
    <w:p>
      <w:pPr>
        <w:pStyle w:val="TextBody"/>
        <w:suppressAutoHyphens w:val="true"/>
        <w:rPr>
          <w:b w:val="false"/>
          <w:b w:val="false"/>
        </w:rPr>
      </w:pPr>
      <w:r>
        <w:rPr>
          <w:b w:val="false"/>
        </w:rPr>
        <w:t>Ленинградского района за 2017 год»</w:t>
      </w:r>
    </w:p>
    <w:p>
      <w:pPr>
        <w:pStyle w:val="TextBody"/>
        <w:suppressAutoHyphens w:val="tru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Индикативный План, отчет об исполнении которого сейчас рассматривается сформирован в соответствии с Законом Краснодарского края от  6 ноября  2015 года № 3267-КЗ «О стратегическом планировании и индикативных планах социально-экономического развития в Краснодарском кра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показателей социально-экономического развития Ленинградского сельского поселения Ленинградского района за 2017 года прогнозировалась по итогам 2017 года; фактической динамике основных показателей; по информации, предоставленной предприятиями и организациями поселения, органами государственной статистик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Среднегодовая численность постоянного населения</w:t>
      </w:r>
      <w:r>
        <w:rPr>
          <w:sz w:val="28"/>
          <w:szCs w:val="28"/>
        </w:rPr>
        <w:t xml:space="preserve"> в Ленинградском сельском поселении на 1 января 2018 г. составила 37284 человека или  99,54 %  от прогнозного 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реднемесячная начисленная номинальная заработная плата</w:t>
      </w:r>
      <w:r>
        <w:rPr>
          <w:sz w:val="28"/>
          <w:szCs w:val="28"/>
        </w:rPr>
        <w:t xml:space="preserve"> за 2017 год составила 30000 рублей или 103,09 % от годовых прогнозных показателей. Уровень регистрируемой безработицы на 01.01.2018 г. составил 0,8 % а численность зарегистрированных безработных  составила  173 человека или 98,86%  к прогнозному значени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Численность экономически активного населения </w:t>
      </w:r>
      <w:r>
        <w:rPr>
          <w:sz w:val="28"/>
          <w:szCs w:val="28"/>
        </w:rPr>
        <w:t xml:space="preserve">за 2017 год составила 20,80 тыс. чел. Или 100,24% к прогнозному значению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Численность занятых в экономике</w:t>
      </w:r>
      <w:r>
        <w:rPr>
          <w:sz w:val="28"/>
          <w:szCs w:val="28"/>
        </w:rPr>
        <w:t xml:space="preserve"> составила 18,00 тыс.чел. или 98,90% к прогнозному значе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итогам </w:t>
      </w:r>
      <w:r>
        <w:rPr>
          <w:bCs/>
          <w:sz w:val="28"/>
          <w:szCs w:val="28"/>
        </w:rPr>
        <w:t xml:space="preserve">2017 года, как следствие кризисных явлений в макроэкономике, значительно снижен положительный финансовый результат хозяйствующих субъектов отраслей экономики муниципального образования.         </w:t>
      </w:r>
      <w:r>
        <w:rPr>
          <w:b/>
          <w:bCs/>
          <w:sz w:val="28"/>
          <w:szCs w:val="28"/>
        </w:rPr>
        <w:t>Прибыль прибыльных предприятий</w:t>
      </w:r>
      <w:r>
        <w:rPr>
          <w:bCs/>
          <w:sz w:val="28"/>
          <w:szCs w:val="28"/>
        </w:rPr>
        <w:t xml:space="preserve"> по полному кругу составила 1337,24 млн. руб., или 56,88 % к прогнозному знач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Недовыполнение индикативного плана основано на снижении фактического роста прибыли прибыльных предприятий, в сравнении с прогнозными значениями  по всем отраслям экономики, в том числе по базовым отраслям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Объем продукции в сельском хозяйстве</w:t>
      </w:r>
      <w:r>
        <w:rPr>
          <w:sz w:val="28"/>
          <w:szCs w:val="28"/>
        </w:rPr>
        <w:t xml:space="preserve"> составил 4660,00 млн. руб. или 92,64% к прогнозному значению, значительное снижение прибыли связано с падением оптовых закупочных цен на основные сельскохозяйственные культуры в сравнении с 2016 г.: зерно; кукуруза на зерно ; сахарная свекла; подсолнечник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тельно финансовый результат снижен в сравнении с прогнозными значениями в ОАО «Им. Ильича»- на 378,3 млн. руб.; ООО «Югагротехника» - на 29,1 млн. руб.. Кроме того, по категории малых предприятий (КФХ, ИП), фактическая прибыль ниже прогнозных значений.</w:t>
      </w:r>
    </w:p>
    <w:p>
      <w:pPr>
        <w:pStyle w:val="11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В обрабатывающих производствах ниже прогнозных значений. Полученный результат связан с падением оптово-отпускных цен в сравнении с 2016 годом на продукцию ОАО "СЗЛ": что повлекло падение прибыли по предприятию, при этом объем продаж остался на уровне 2016 г. Кроме того, в сравнении с прогнозным значением, недополучено прибыль ЗАО "СК Ленинградский", вследствие снижения производства и реализации молочной продукции в сравнении с планируемыми объемами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Cs w:val="28"/>
        </w:rPr>
        <w:t xml:space="preserve">          </w:t>
      </w:r>
      <w:r>
        <w:rPr>
          <w:b/>
          <w:sz w:val="28"/>
          <w:szCs w:val="28"/>
        </w:rPr>
        <w:t xml:space="preserve">Фонд оплаты труда. </w:t>
      </w:r>
      <w:r>
        <w:rPr>
          <w:sz w:val="28"/>
          <w:szCs w:val="28"/>
        </w:rPr>
        <w:t xml:space="preserve"> В 2017 году  фонд заработной  платы по полному кругу предприятий  и организаций составил по муниципальному  образованию 3920,1  млн. руб. или 105,94 % к прогнозному значению. Среднемесячная  заработная  плата  в целом по  отраслям экономики увеличилась  и составила 30000 руб . Индикативный  план выполнен по  этому  показателю на 103,09 %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Обрабатывающие производства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гнозе на год показатель обрабатывающие производства составил 11823,1 млн. руб. Фактически получено за 2017 год  9890,0 млн. рублей или 83,65 % к прогнозному значению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выполнение индикативного плана на 2017 год вызвано   снижением объемов отгрузки товаров собственного производства по  следующим видам деятельности: 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оизводство молочных продуктов - объем отгрузки составил 3580,3 млн. руб., в связи с перераспределением производственных мощностей и изменением структуры производства по трем производственным площадкам ЗАО «Сыродельный комбинат Ленинградский»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оизводство сахара  - объем отгрузки ОАО «Сахарный завод Ленинградский»  составил  в денежном  выражении 5619,0 млн.руб. ,  в связи со снижением оптово-отпускной цены на сахар;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производство мяса и мясопродуктов - объем отгрузки составил 39,5 млн. руб. при плане 615,9 млн.руб., за счет деятельности ОП «Ленинградское»  ЗАО «Племзавод Гулькевичский», в связи с ухудшением финансового состояния предприятия и низкой рентабельностью, учредителями принято решение о прекрашении производства мяса и консервации производственных мощност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производство резиновых и пластмассовых изделий – объем отгрузки составил 651,2 млн.руб. ,в результате снижения заказов на панели ПВХ ООО «Век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индикативный план по производству прочей неметаллической минеральной продукции не выполнен, так как ООО «Век»  прекратило производство товарного бетона на основании предписания прокуратуры, в связи с изменениями санитарных требований по протяженности защитной зоны;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индикативный план по производству готовых металлических изделий и по виду деятельности металлургическое производство не выполнен, в связи с выбытием из категории «крупные и средние» предприятие ООО «Маранде» и переведено в категорию «малые» предприят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промышленно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ко жидкое обработанное; сыры, продукты сырные и творог; сахарный песок; мука составляют положительную динамику. Хлеб и хлебобулочные изделия в 2017 году составляют 2,16 тыс. тонн или 87,10% к прогнозному значению это связанно с увеличением поставки хлеба из других районов. Панели полихлорвиниловые составляют 3542,25 тыс. кв.м. или 90,83% , проводится работа по перезаключению договоров и поиск новых рынков сбы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шка жестяная для консервирования составила 109,9 млн. шт. или 105,99% к прогнозному 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ьское хозяйство.</w:t>
      </w:r>
      <w:r>
        <w:rPr>
          <w:sz w:val="28"/>
          <w:szCs w:val="28"/>
        </w:rPr>
        <w:t xml:space="preserve"> Индикативный план на 2017 год по объему производства продукции сельского хозяйства во  всех  категориях  хозяйств  в действующих ценах выполнен на 92,64%. Основной причиной недостижения планового  значения  показателя  является  падение  в 2017 году цен реализации на сельскохозяйственную продукцию в сравнении с 2016 год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резе основных видов  сельскохозяйственной  продукции  сложилась следующая  ситуация. В 2017 году такие показатели как зерно, плоды и ягоды, составляют положительную динамику по соотношению к прогнозу. Индикативный план производства кукурузы составил 14,35 тыс.тонн или 70% к прогнозному значению, в связи с неблагоприятными погодными условиям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бор сахарной свеклы составил 84,45 % при плане 380,0 тыс.тонн. План производства сахарной свеклы не выполнен ( 84,45%) вследствие снижения урожайности к запланированному уровню из-за неблогоприятных погодных услов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бор  подсолнечника  составил 10,2  тыс. тонн. План производства подсолнечника выполнен на 78,46% в связи  со снижением урожайности из-за увеличения доли посевов крупноплодного подсолнечника  и семеноводческих посевов, а также в связи с  сокращением  площади се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изводство  картофеля составило за 2017г. 4,8 тыс. тонн Индикативный план производства картофеля выполнен на 73,85%, производство  в сравнении с 2016 годом снизилось в связи с сокращением  площади посадки картофеля в хозяйствах населения, вследствие низкой  эффективности производства этой  культуры  в хозяйствах, не применяющих современные методы ведения картофелеводства, в том числе с использованием оро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овощей  в отчетном году  составило 6,9 тыс. тонн.  Индикативный план производства овощей выполнен на 94,52%, в том числе  в личных подсобных хозяйствах на 70,74%, в  крестьянских (фермерских) хозяйствах и у индивидуальных  предпринимателей  на 138,82%.  В сравнении с 2016 годом  объемы производства овощей  снижены  , в том числе  в хозяйствах населения   в связи  с сокращением  площади сева,    а также из-за  низкой эффективности  производства овощей в хозяйствах населения, не применяющих современные методы ведения овощеводства, в том числе с использованием орошения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бор  плодовых  культур  в отчетном  году  составил 10,92 тыс. тонн. План производства плодов  выполнен   на 128,47%. Производство плодов увеличилось   за счет роста урожайности  по сельхозорганизациям  за счет применения современных агротехнолог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 производства винограда  выполнен  на 75,0 %,  в связи  с не достижением запланированной урожайности из-за неблагоприятных условия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 молока за отчетный год составило 13,23 тыс. тонн, индикативный план  по производству молока выполнен  на  84,27%, в том числе в том числе сельхозорганизациях -80,26%( ОАО  «Имени Ильича» в связи с уменьшением среднегодового поголовья коров и надоя на одну корову. Снижение надоя связано с проводимыми мероприятиями по выбраковке коров и со смещением сроков отела ), в личных подсобных хозяйствах – 95,94%(в связи с не достижением запланированного темпа роста поголовья коров из-за удорожания стоимости коров)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ндикативный  план производства мяса скота и птицы  в живом весе составляет 6,36 тыс. тонн или 99,07% к прогнозному значению, в том числе в  хозяйствах населения – на 95,20%(в связи с не достижением запланированного объема производства мяса КРС из-за снижения среднегодового поголовья животных на откорме), в КФХ и ИП – на 121,95%, в сельхозорганизациях – 99,15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дикативный  план  на 2017 год по  производству яиц выполнен на 100,7 % к прогнозному знач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лов рыбы в прудовых и других рыбоводных хозяйствах, таких как ООО «Родник», ООО «Чайка», ИП Бахтин, ИП Яловой, ИП Алексенко, КФХ Парамонова, ИП Сосницкий за отчетный период составил 0,44 тыс. тонн или 110,00%. План улова рыбы выполнен, в связи с повышением рыбопродуктивности используемой водной глади в сравнении с планируем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оловье крупного рогатого скота составляет 4084 голов или 81,89 % от годового прогнозного показателя (ОАО «Имени Ильича» и АО «Ленинградско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головье КРС  снижено в  ОАО « Имени Ильича» - на 757 голов, в том числе на 359 голов коров в связи с проводимыми мероприятиями  по оздоровлению стада от лейко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головье коров снизилось  за 2017 год 1634 голов или 70,25% (в ОАО «Имени Ильича»- на 359 голов из-за выбраковки не пригодных для воспроизводства коров и  проведением мероприятий по оздоровлению стада от лейкоза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головье свиней 2017 года составило 7024 голов или 163,35 % от прогнозного годового значения (6986 г. –АО «Ленинградское») в связи с завершением капитального ремонта свиноводческих корпусов и размещением в них свинопоголовья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дикативный план на 2017 год по выходному поголовью овец и коз составляет 679 голов или 110,95% к прогнозному значе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rFonts w:eastAsia="Times New Roman"/>
          <w:bCs/>
          <w:szCs w:val="28"/>
        </w:rPr>
        <w:t xml:space="preserve">        </w:t>
      </w:r>
    </w:p>
    <w:p>
      <w:pPr>
        <w:pStyle w:val="Style19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 xml:space="preserve">         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кативный план  по  показателю </w:t>
      </w:r>
      <w:r>
        <w:rPr>
          <w:b/>
          <w:sz w:val="28"/>
          <w:szCs w:val="28"/>
        </w:rPr>
        <w:t>«оборот розничной  торговли»</w:t>
      </w:r>
      <w:r>
        <w:rPr>
          <w:sz w:val="28"/>
          <w:szCs w:val="28"/>
        </w:rPr>
        <w:t xml:space="preserve"> выполнен  на 105,63%, фактически  за 2017 г.  оборот  розничной торговли составил 7500,0 млн. руб.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>Оборот общественного питания</w:t>
      </w:r>
      <w:r>
        <w:rPr>
          <w:sz w:val="28"/>
          <w:szCs w:val="28"/>
        </w:rPr>
        <w:t xml:space="preserve">  - составляет 208,0 млн.руб. индикативный план выполнен на 99,90% .  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 полному кругу предприятий  снижение оборота общественного питания произошло по следующим причинам: АО Ленинградское - снижение оборота по причине снижения среднесписочной численности 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предоставляемых услуг куротно-туристическим комплексом</w:t>
      </w:r>
    </w:p>
    <w:p>
      <w:pPr>
        <w:pStyle w:val="11"/>
        <w:ind w:firstLine="900"/>
        <w:jc w:val="both"/>
        <w:rPr>
          <w:szCs w:val="28"/>
        </w:rPr>
      </w:pPr>
      <w:r>
        <w:rPr>
          <w:szCs w:val="28"/>
        </w:rPr>
        <w:t>В настоящее  время осуществляют деятельность 8  объектов  курортно-туристического комплекса:</w:t>
      </w:r>
    </w:p>
    <w:p>
      <w:pPr>
        <w:pStyle w:val="11"/>
        <w:ind w:firstLine="900"/>
        <w:jc w:val="both"/>
        <w:rPr>
          <w:szCs w:val="28"/>
        </w:rPr>
      </w:pPr>
      <w:r>
        <w:rPr>
          <w:szCs w:val="28"/>
        </w:rPr>
        <w:t>- гостиница «Старая Русь»,  ст.Ленинградская (на 20 мест);</w:t>
      </w:r>
    </w:p>
    <w:p>
      <w:pPr>
        <w:pStyle w:val="11"/>
        <w:ind w:firstLine="900"/>
        <w:jc w:val="both"/>
        <w:rPr>
          <w:szCs w:val="28"/>
        </w:rPr>
      </w:pPr>
      <w:r>
        <w:rPr>
          <w:szCs w:val="28"/>
        </w:rPr>
        <w:t>- гостиница «Уют», ст.Ленинградская  (на 42 места);</w:t>
      </w:r>
    </w:p>
    <w:p>
      <w:pPr>
        <w:pStyle w:val="11"/>
        <w:ind w:firstLine="900"/>
        <w:jc w:val="both"/>
        <w:rPr>
          <w:szCs w:val="28"/>
        </w:rPr>
      </w:pPr>
      <w:r>
        <w:rPr>
          <w:szCs w:val="28"/>
        </w:rPr>
        <w:t>- гостиница «Тонус», ст.Ленинградская (на 8 мест);</w:t>
      </w:r>
    </w:p>
    <w:p>
      <w:pPr>
        <w:pStyle w:val="11"/>
        <w:ind w:firstLine="900"/>
        <w:jc w:val="both"/>
        <w:rPr>
          <w:szCs w:val="28"/>
        </w:rPr>
      </w:pPr>
      <w:r>
        <w:rPr>
          <w:szCs w:val="28"/>
        </w:rPr>
        <w:t>- отель «По пути», ст. Ленинградская (на 48 мест);</w:t>
      </w:r>
    </w:p>
    <w:p>
      <w:pPr>
        <w:pStyle w:val="11"/>
        <w:ind w:firstLine="900"/>
        <w:jc w:val="both"/>
        <w:rPr>
          <w:szCs w:val="28"/>
        </w:rPr>
      </w:pPr>
      <w:r>
        <w:rPr>
          <w:szCs w:val="28"/>
        </w:rPr>
        <w:t>- гостиница «Старая мельница», ст. Ленинградская  (на 9 мест);</w:t>
      </w:r>
    </w:p>
    <w:p>
      <w:pPr>
        <w:pStyle w:val="11"/>
        <w:ind w:firstLine="900"/>
        <w:jc w:val="both"/>
        <w:rPr/>
      </w:pPr>
      <w:r>
        <w:rPr>
          <w:szCs w:val="28"/>
        </w:rPr>
        <w:t>- гостиница «</w:t>
      </w:r>
      <w:r>
        <w:rPr>
          <w:szCs w:val="28"/>
          <w:lang w:val="en-US"/>
        </w:rPr>
        <w:t>Podoroge</w:t>
      </w:r>
      <w:r>
        <w:rPr>
          <w:szCs w:val="28"/>
        </w:rPr>
        <w:t>»,  ст.Ленинградская  (на 8 мест);</w:t>
      </w:r>
    </w:p>
    <w:p>
      <w:pPr>
        <w:pStyle w:val="11"/>
        <w:ind w:firstLine="900"/>
        <w:jc w:val="both"/>
        <w:rPr>
          <w:szCs w:val="28"/>
        </w:rPr>
      </w:pPr>
      <w:r>
        <w:rPr>
          <w:szCs w:val="28"/>
        </w:rPr>
        <w:t>-гостиница  ЗАО «Сыродельный комбинат «Ленинградский» (Староминской филиал), расположенная в ст.Староминской (на 20 мест);</w:t>
      </w:r>
    </w:p>
    <w:p>
      <w:pPr>
        <w:pStyle w:val="11"/>
        <w:ind w:firstLine="900"/>
        <w:jc w:val="both"/>
        <w:rPr>
          <w:szCs w:val="28"/>
        </w:rPr>
      </w:pPr>
      <w:r>
        <w:rPr>
          <w:szCs w:val="28"/>
        </w:rPr>
        <w:t>- туристическое агентство «Розовый слон» ИП Кужарова Екатерина Михайлов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 коллективных средств  размещения  курортно-туристического комплекса  района  в 2017г.  осуществлялась  на  фоне  снижения  5,1 млн.рублей или 98,08% от годового прогнозного показателя, в связи с сокращением потребительского спроса с учетом проезда отдыхающих транзитом в Крым через Ленинградский район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Транспорт.</w:t>
      </w:r>
      <w:r>
        <w:rPr>
          <w:bCs/>
          <w:sz w:val="28"/>
          <w:szCs w:val="28"/>
        </w:rPr>
        <w:t xml:space="preserve"> По состоянию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на 1 января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анспортная отрасль поселения представлена предприятиями, относящимся  к категории «крупные и средние»:  специализированным пассажирским автотранспортным предприятием  - ОАО «Ленинградское АТП», - ОАО «Ленинградское ДРСУ», осуществляющим деятельность по эксплуатации автомобильных дорог и автомагистралей, а также  предприятиями малого бизнеса и индивидуальными предпринимателями, осуществляющими  деятельность в сфере пассажиро- и грузоперевозок»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 отрасли «Транспорт» объем услуг в фактических ценах (без НДС и акциза) по «крупным и средним» предприятиям в 2017 году составил 316,8 млн. руб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>или 175,6%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еревыполнение планового темпа роста объема  услуг предприятий транспорта сложилась по вспомогательной и дополнительной транспортной деятельности: предприятием  НАО "Ленинградское ДРСУ" объемы  работ, выполненных  на  территории муниципального образования по ремонту дорог местного значения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Инвестиции. </w:t>
      </w:r>
      <w:r>
        <w:rPr>
          <w:sz w:val="28"/>
          <w:szCs w:val="28"/>
        </w:rPr>
        <w:t>Объем инвестиций в основной капитал за счет всех источников финансирования по поселению по полному кругу предприятий составил в 2017 году 1637,4 млн рублей или 127,92 % к прогнозному знач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Выполнение индикативного плана обеспечено ростом объема инвестиций предприятиями обрабатывающих производств и агропромышленного комплекса: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sz w:val="28"/>
          <w:szCs w:val="28"/>
        </w:rPr>
        <w:t>- ОАО «Имени Ильича» - объем инвестиций увеличен в связи с  проводимыми мероприятиями по техническому перевооружению (приобретение сельхозтехники);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-  ОАО «Сахарный завод «Ленинградский» - объем инвестиций увеличен в связи с модернизацией технологического  оборудования;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sz w:val="28"/>
          <w:szCs w:val="28"/>
        </w:rPr>
        <w:t>- ЗАО СК «Ленинградский» -  объем инвестиций увеличен в связи с модернизацией технологического  оборудования;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оциальная сфера.</w:t>
      </w:r>
      <w:r>
        <w:rPr>
          <w:sz w:val="28"/>
          <w:szCs w:val="28"/>
        </w:rPr>
        <w:t xml:space="preserve"> Численность учащихся в учреждениях  общего образования в 2017году составила 4906 человек. Плановое задание по этому показателю  выполнено на 111,50%.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Количество мест  в  учреждениях дошкольного образования  в 2017 году составила  2524 места  или 102,81 % 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Обеспеченность  больничными койками в отчетном 2017 году составила 310 коек или 100,0 % к плановому зада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>
          <w:sz w:val="28"/>
          <w:szCs w:val="28"/>
          <w:highlight w:val="yellow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Оснащенность амбулаторно-поликлиническими учреждениями в 2017 году  составила 29,21 посещений в смену на тысячу населения. Индикативный  план по этому  показателю выполнен на 100,00 %. На 102,32%  выполнен план по обеспечению врачами в расчете на 1 тыс. населения. Индикативный план по обеспеченности   средним медицинским персоналом выполнен на 106,09%.</w:t>
      </w:r>
    </w:p>
    <w:p>
      <w:pPr>
        <w:pStyle w:val="Style19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b/>
          <w:szCs w:val="28"/>
        </w:rPr>
        <w:t>Развитие малого и среднего  предпринимательства.</w:t>
      </w:r>
      <w:r>
        <w:rPr>
          <w:szCs w:val="28"/>
        </w:rPr>
        <w:t xml:space="preserve"> Индикативный план по количеству  субъектов малого предпринимательства в расчете 1 тыс. человек населения выполнен на 100,91 %.</w:t>
      </w:r>
    </w:p>
    <w:p>
      <w:pPr>
        <w:pStyle w:val="Style19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 выполнение плана составляет 126,50%.</w:t>
      </w:r>
    </w:p>
    <w:p>
      <w:pPr>
        <w:pStyle w:val="Style18"/>
        <w:ind w:left="0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b/>
          <w:bCs/>
        </w:rPr>
        <w:t xml:space="preserve">Инфраструктура. </w:t>
      </w:r>
      <w:r>
        <w:rPr/>
        <w:t>Протяженность освещенных улиц на 1 января 2018 года составила 130,30 км. Количество установленных светильников наружного освещения на 1 января 2018 года составляет 50 штук.</w:t>
      </w:r>
    </w:p>
    <w:p>
      <w:pPr>
        <w:pStyle w:val="Style141"/>
        <w:widowControl/>
        <w:ind w:firstLine="709"/>
        <w:rPr/>
      </w:pPr>
      <w:r>
        <w:rPr>
          <w:sz w:val="28"/>
          <w:szCs w:val="28"/>
        </w:rPr>
        <w:t>В рамках мероприятий по благоустройству в 2017 году на территории Ленинградского сельского поселения было высажено декоративно-лиственных кустарников и саженцев деревьев 1070 штук или 254,76 % к годовому прогнозному значению, цветочной рассады посажено 19000 штук или 88,04 %.</w:t>
      </w:r>
    </w:p>
    <w:p>
      <w:pPr>
        <w:pStyle w:val="Style141"/>
        <w:widowControl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стоящим </w:t>
      </w:r>
      <w:r>
        <w:rPr>
          <w:sz w:val="28"/>
          <w:szCs w:val="28"/>
          <w:u w:val="single"/>
        </w:rPr>
        <w:t>проектом решения</w:t>
      </w:r>
      <w:r>
        <w:rPr>
          <w:sz w:val="28"/>
          <w:szCs w:val="28"/>
        </w:rPr>
        <w:t xml:space="preserve"> Совета Ленинградского сельского поселения Ленинградского района </w:t>
      </w:r>
      <w:r>
        <w:rPr>
          <w:sz w:val="28"/>
          <w:szCs w:val="28"/>
          <w:u w:val="single"/>
        </w:rPr>
        <w:t>предлагается утвердить отчет</w:t>
      </w:r>
      <w:r>
        <w:rPr>
          <w:sz w:val="28"/>
          <w:szCs w:val="28"/>
        </w:rPr>
        <w:t xml:space="preserve"> «Об исполнении индикативного плана социально-экономического развития Ленинградского сельского поселения Ленинградского района за 2017 год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basedOn w:val="Style14"/>
    <w:qFormat/>
    <w:rPr>
      <w:rFonts w:cs="Times New Roman"/>
      <w:sz w:val="28"/>
      <w:szCs w:val="28"/>
      <w:lang w:val="ru-RU"/>
    </w:rPr>
  </w:style>
  <w:style w:type="character" w:styleId="NoSpacingChar">
    <w:name w:val="No Spacing Char"/>
    <w:basedOn w:val="Style14"/>
    <w:qFormat/>
    <w:rPr>
      <w:rFonts w:eastAsia="Times New Roman" w:cs="Calibri"/>
      <w:sz w:val="22"/>
      <w:szCs w:val="22"/>
      <w:lang w:val="ru-RU" w:bidi="ar-SA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8"/>
      <w:lang w:bidi="ar-SA"/>
    </w:rPr>
  </w:style>
  <w:style w:type="character" w:styleId="Style16">
    <w:name w:val=" Знак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8"/>
      <w:szCs w:val="28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52:00Z</dcterms:created>
  <dc:creator>32</dc:creator>
  <dc:description/>
  <cp:keywords/>
  <dc:language>en-US</dc:language>
  <cp:lastModifiedBy>User</cp:lastModifiedBy>
  <cp:lastPrinted>2018-11-21T09:40:00Z</cp:lastPrinted>
  <dcterms:modified xsi:type="dcterms:W3CDTF">2018-11-29T05:35:00Z</dcterms:modified>
  <cp:revision>25</cp:revision>
  <dc:subject/>
  <dc:title>Пояснительная записка к проекту решения </dc:title>
</cp:coreProperties>
</file>